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sz w:val="22"/>
        </w:rPr>
      </w:pPr>
      <w:r>
        <w:rPr>
          <w:rFonts w:cs="Arial" w:ascii="Arial" w:hAnsi="Arial"/>
          <w:sz w:val="22"/>
        </w:rPr>
        <w:t xml:space="preserve">Corte Suprema, julio 7-992. - </w:t>
      </w:r>
    </w:p>
    <w:p>
      <w:pPr>
        <w:pStyle w:val="NormalWeb"/>
        <w:jc w:val="both"/>
        <w:rPr>
          <w:rFonts w:ascii="Arial" w:hAnsi="Arial" w:cs="Arial"/>
          <w:sz w:val="22"/>
        </w:rPr>
      </w:pPr>
      <w:r>
        <w:rPr>
          <w:rFonts w:cs="Arial" w:ascii="Arial" w:hAnsi="Arial"/>
          <w:sz w:val="22"/>
        </w:rPr>
        <w:t>Ekmekdjian, Miguel A. c. Sofovich, Gerardo y otros.</w:t>
      </w:r>
    </w:p>
    <w:p>
      <w:pPr>
        <w:pStyle w:val="NormalWeb"/>
        <w:jc w:val="both"/>
        <w:rPr/>
      </w:pPr>
      <w:r>
        <w:rPr>
          <w:rFonts w:cs="Arial" w:ascii="Arial" w:hAnsi="Arial"/>
          <w:sz w:val="22"/>
          <w:u w:val="single"/>
        </w:rPr>
        <w:t>Buenos Aires, julio 7 de 1992</w:t>
      </w:r>
      <w:r>
        <w:rPr>
          <w:rFonts w:cs="Arial" w:ascii="Arial" w:hAnsi="Arial"/>
          <w:sz w:val="22"/>
        </w:rPr>
        <w:t>.</w:t>
      </w:r>
    </w:p>
    <w:p>
      <w:pPr>
        <w:pStyle w:val="NormalWeb"/>
        <w:jc w:val="both"/>
        <w:rPr>
          <w:rFonts w:ascii="Arial" w:hAnsi="Arial" w:cs="Arial"/>
          <w:sz w:val="22"/>
        </w:rPr>
      </w:pPr>
      <w:r>
        <w:rPr>
          <w:rFonts w:cs="Arial" w:ascii="Arial" w:hAnsi="Arial"/>
          <w:sz w:val="22"/>
        </w:rPr>
        <w:t xml:space="preserve">Considerando: </w:t>
      </w:r>
    </w:p>
    <w:p>
      <w:pPr>
        <w:pStyle w:val="NormalWeb"/>
        <w:jc w:val="both"/>
        <w:rPr/>
      </w:pPr>
      <w:r>
        <w:rPr>
          <w:rFonts w:cs="Arial" w:ascii="Arial" w:hAnsi="Arial"/>
          <w:sz w:val="22"/>
        </w:rPr>
        <w:t>1) Que la sala H de la Cámara Nacional de Apelaciones en lo Civil rechazó el amparo interpuesto por Miguel A. Ekmekdjian, en ejercicio del derecho de réplica, contra Gerardo Sofovich. Contra dicho pronunciamiento el actor dedujo recurso extraordinario, cuya denegación motiva la presente queja.</w:t>
      </w:r>
    </w:p>
    <w:p>
      <w:pPr>
        <w:pStyle w:val="NormalWeb"/>
        <w:jc w:val="both"/>
        <w:rPr/>
      </w:pPr>
      <w:r>
        <w:rPr>
          <w:rFonts w:cs="Arial" w:ascii="Arial" w:hAnsi="Arial"/>
          <w:sz w:val="22"/>
        </w:rPr>
        <w:t>2) Que de acuerdo a lo expuesto por el recurrente, lesionado profundamente en sus sentimientos religiosos, a fs. 84/85 promovió demanda de amparo contra Gerardo Sofovich, para que se lo condenara a leer en el programa "La Noche del Sábado" -que se emitía por el canal 2 de televisión-, una carta documento que le remitiera contestando a Dalmiro Sáenz, quien expresó frases que consideraba agraviantes en relación a Jesucristo y a la Virgen María, en la audición del sábado 11 de junio de 1988. Que, como la carta no fue leída, debió iniciar juicio de amparo, fundado en el derecho de réplica que, según su criterio, le concede el art. 33 de la Constitución Nacional y el art. 14.1 del Pacto de San José de Costa Rica aprobado por ley 23.054 y vigente para la República Argentina desde el depósito del instrumento de ratificación el 5 de setiembre de 1984.@</w:t>
      </w:r>
    </w:p>
    <w:p>
      <w:pPr>
        <w:pStyle w:val="NormalWeb"/>
        <w:jc w:val="both"/>
        <w:rPr/>
      </w:pPr>
      <w:r>
        <w:rPr>
          <w:rFonts w:cs="Arial" w:ascii="Arial" w:hAnsi="Arial"/>
          <w:sz w:val="22"/>
        </w:rPr>
        <w:t>3) Que el fundamento central utilizado por el a quo para rechazar las pretensiones del actor consiste en considerar que el art. 14.1 del Pacto de San José de Costa Rica consagra el derecho de respuesta "en las condiciones que establezca la ley", razón por la cual el propio tratado inhibe la autofuncionalidad de la respuesta normada en él mientras no se reglamenten sus requisitos sustanciales y se regule procesalmente su ejercicio. Considera, en consecuencia, que el derecho de respuesta no tiene carácter operativo, como lo resolviera esta Corte en el caso E. 60. XXII "Ekmekdjian, Miguel A. c. Neustadt Bernardo y otros s/amparo", el 1 de diciembre de 1988 (LA LEY, 1989-C, 18). A este fundamento el a quo agrega que el propio actor reconoció no ser titular de un derecho subjetivo a la respuesta que reclama sino que tiene un interés de carácter difuso, lo que obsta a su legitimación, pues conforme a la índole del derecho de respuesta o rectificación, éste sería un derecho de la personalidad o personalísimo, lo que involucra en su titularidad a un determinado sujeto -persona física- y excluye a los de carácter difuso o colectivo, concluyendo que el actor no está habilitado para obtener una sentencia estimatoria.</w:t>
      </w:r>
    </w:p>
    <w:p>
      <w:pPr>
        <w:pStyle w:val="NormalWeb"/>
        <w:jc w:val="both"/>
        <w:rPr>
          <w:rFonts w:ascii="Arial" w:hAnsi="Arial" w:cs="Arial"/>
          <w:sz w:val="22"/>
        </w:rPr>
      </w:pPr>
      <w:r>
        <w:rPr>
          <w:rFonts w:cs="Arial" w:ascii="Arial" w:hAnsi="Arial"/>
          <w:sz w:val="22"/>
        </w:rPr>
        <w:t>4) Que en el caso existe cuestión federal que habilita la instancia extraordinaria del tribunal, toda vez que se ha cuestionado la inteligencia de cláusulas de la Constitución Nacional y del Pacto de San José de Costa Rica y la decisión impugnada resulta contraria al derecho que el recurrente pretende sustentar en aquéllas (arts. 31 y 33, Constitución Nacional y 14, Pacto de San José de Costa Rica).</w:t>
      </w:r>
    </w:p>
    <w:p>
      <w:pPr>
        <w:pStyle w:val="NormalWeb"/>
        <w:jc w:val="both"/>
        <w:rPr/>
      </w:pPr>
      <w:r>
        <w:rPr>
          <w:rFonts w:cs="Arial" w:ascii="Arial" w:hAnsi="Arial"/>
          <w:sz w:val="22"/>
        </w:rPr>
        <w:t>5) Que, por otra parte, al encontrarse en discusión el alcance que cabe asignar a normas de derecho federal, la Corte Suprema no se encuentra limitada en su decisión por los argumentos de las partes o del a quo, sino que le incumbe realizar una declaratoria sobre el punto disputado (Fallos 308-647, consid. 5º y sus citas -La Ley, 1987-A, 160-).</w:t>
      </w:r>
    </w:p>
    <w:p>
      <w:pPr>
        <w:pStyle w:val="NormalWeb"/>
        <w:jc w:val="both"/>
        <w:rPr/>
      </w:pPr>
      <w:r>
        <w:rPr>
          <w:rFonts w:cs="Arial" w:ascii="Arial" w:hAnsi="Arial"/>
          <w:sz w:val="22"/>
        </w:rPr>
        <w:t>6) Que, de manera preliminar, cabe dejar claramente sentado que en esta causa no se encuentra en tela de juicio que la libertad de prensa, en su acepción constitucional, es condición necesaria para la existencia de un gobierno libre y el medio idóneo para orientar y aun formar una opinión pública vigorosa, atenta a la actividad de los poderes públicos. En tal carácter es un adecuado instrumento de ordenación política y moral en la Nación. Este pensamiento responde en última instancia al fundamento republicano de la libertad de imprenta, ya que no basta que un gobierno dé cuenta al pueblo de sus actos; sólo por medio de la más amplia libertad de prensa puede conocerse la verdad e importancia de ellos y determinarse el mérito o responsabilidad de las autoridades intervinientes. Dentro de ese marco, las empresas periodísticas configuran el ejercicio privado de funciones de interés social, ya que su actividad está dirigida al bien de la sociedad y por tanto de todos y cada uno de sus miembros. En tal sentido, esta Corte ha dicho que "entre las libertades que la Constitución Nacional consagra, la de la prensa es una de las que poseen mayor entidad, al extremo de que sin su debido resguardo existiría tan solo una democracia desmedrada o puramente nominal. Incluso no sería aventurado afirmar que, aun cuando el art. 14 enuncie derechos meramente individuales, está claro que la Constitución, al legislar sobre la libertad de prensa, protege fundamentalmente su propia esencia democrática contra toda posible desviación tiránica" (Fallos: 248:291).</w:t>
      </w:r>
    </w:p>
    <w:p>
      <w:pPr>
        <w:pStyle w:val="NormalWeb"/>
        <w:jc w:val="both"/>
        <w:rPr/>
      </w:pPr>
      <w:r>
        <w:rPr>
          <w:rFonts w:cs="Arial" w:ascii="Arial" w:hAnsi="Arial"/>
          <w:sz w:val="22"/>
        </w:rPr>
        <w:t>7) Que en este caso, por el contrario, el núcleo de la cuestión a decidir radica en la tensión entre la protección del ámbito privado de la persona de cuanto lesiones al respecto a su dignidad, honor e intimidad; y el derecho de expresar libremente las ideas ejercido por medio de la prensa, la radio y la televisión. Es decir, se trata del equilibrio y armonía entre derechos de jerarquía constitucional, y en definitiva, de la tutela de la dignidad humana, en tanto se vea afectada por el ejercicio abusivo de la información. En particular, corresponde decidir si el denominado "derecho de réplica o respuesta" integra nuestro ordenamiento jurídico como un remedio legal inmediato a la situación de indefensión en que se encuentra el común de los hombres frente a las agresiones a su dignidad, honor e intimidad cuando son llevadas a cabo a través de los medios de comunicación social.</w:t>
      </w:r>
    </w:p>
    <w:p>
      <w:pPr>
        <w:pStyle w:val="NormalWeb"/>
        <w:jc w:val="both"/>
        <w:rPr/>
      </w:pPr>
      <w:r>
        <w:rPr>
          <w:rFonts w:cs="Arial" w:ascii="Arial" w:hAnsi="Arial"/>
          <w:sz w:val="22"/>
        </w:rPr>
        <w:t>8) Que a lo largo de los siglos XVII y XVIII y hasta fines del siglo XIX la cuestión de pensar y expresar el pensamiento se resolvía en la lucha de los individuos frente al Estado por la conquista de la libertad de expresión y la consagración del derecho de prensa. Estas reivindicaciones individuales, verdaderas conquistas del liberalismo, se encuentran consagradas en el art. 11 de la Declaración de los Derechos del Hombre: "la libre comunicación de pensamientos y expresiones es uno de los derechos más preciosos del hombre; todo individuo puede escribir, hablar, imprimir libremente". Pero en nuestro tiempo -se aduce- por obra y gracia de la revolución técnica, los contendientes en la lucha por el dominio y control de los medios de comunicación han cambiado. El individuo como sujeto activo está virtualmente eliminado. Quienes se enfrentan son el Estado y los grupos; y los grupos entre sí.</w:t>
      </w:r>
    </w:p>
    <w:p>
      <w:pPr>
        <w:pStyle w:val="NormalWeb"/>
        <w:jc w:val="both"/>
        <w:rPr/>
      </w:pPr>
      <w:r>
        <w:rPr>
          <w:rFonts w:cs="Arial" w:ascii="Arial" w:hAnsi="Arial"/>
          <w:sz w:val="22"/>
        </w:rPr>
        <w:t>No siempre se movilizan las pasiones por la reivindicación de un derecho. Se lucha por los más eficaces y poderosos medios técnicos de formación del pensamiento, las actitudes y comportamientos humanos. Las nuevas técnicas suponen financiamiento, gastos y costos que están fuera de las posibilidades del común de los hombres. A éstos les queda la posibilidad de elegir el diario, la estación de radio, o el canal de televisión cuyas palabras e imágenes habrán de incorporarse al mundo de sus representaciones, condicionarán sus opiniones, formarán sus hábitos y comportamientos. Del derecho activo de publicar sus ideas por la prensa sin censura previa, es decir, del derecho de información, poco le queda al hombre de nuestro tiempo; le resta el derecho pasivo a saber, a conocer, a que le digan lo más verazmente posible lo que ocurre, es decir, el derecho social a la información.</w:t>
      </w:r>
    </w:p>
    <w:p>
      <w:pPr>
        <w:pStyle w:val="NormalWeb"/>
        <w:jc w:val="both"/>
        <w:rPr/>
      </w:pPr>
      <w:r>
        <w:rPr>
          <w:rFonts w:cs="Arial" w:ascii="Arial" w:hAnsi="Arial"/>
          <w:sz w:val="22"/>
        </w:rPr>
        <w:t>En consecuencia ¿qué derecho tiene el común de los hombres cuando es ofendido y difamado por el ejercicio abusivo, inexacto o agraviante de la información periodística, radial o televisiva? Ya no están a su alcance -se afirma- los medios con que contaba en los siglos XVIII y XIX. Las salas de los directores de las empresas periodísticas, de radio o televisión están fuera de su acceso; y en ellas se reúnen los que tienen en su mano irrumpir en su destino individual, difamarlo o ridiculizarlo o exponer su intimidad a la mirada de todo el mundo. Son seres distantes, que manejan un poder inconmensurable en una civilización audiovisual que tiene como accesorio a la letra impresa (Rivero, J., "Le statut des techniques le formation de l'opinion, l'opinion publique", ps. 1134 y sigts., Presses Universitaires de France, 1957). Se manifiesta así un injusto reparto de los poderes sociales que exige ser corregido a través de mecanismos razonables y apropiados.</w:t>
      </w:r>
    </w:p>
    <w:p>
      <w:pPr>
        <w:pStyle w:val="NormalWeb"/>
        <w:jc w:val="both"/>
        <w:rPr/>
      </w:pPr>
      <w:r>
        <w:rPr>
          <w:rFonts w:cs="Arial" w:ascii="Arial" w:hAnsi="Arial"/>
          <w:sz w:val="22"/>
        </w:rPr>
        <w:t>9) Que estos cambios, que han modificado la situación de la prensa, han sido reconocidos por la Corte Suprema de los Estados Unidos de Norte América. En "Miami Herald Publishing Co., Division of Knight Newspapers, Inc. vs. Tornillo" (418 U. S. 241 -1974-), la Corte Suprema de los Estados Unidos dijo "...la prensa de hoy es en verdad muy diferente de aquella que existió en los primeros años de nuestra existencia nacional". "En la última mitad del siglo una revolución de las comunicaciones permitió la introducción de la radio y la televisión en nuestras vidas. La promesa de una comunidad global cobró realidad a través del uso de los satélites de comunicación , y el espectro de una nación 'cableada' a través de la expansiva red de cables de televisión. La prensa impresa, se dice, no ha escapado a los efectos de esta revolución. Los periódicos se han transformado en grandes empresas y son ahora muchos menos para servir a una mucho más grande población alfabeta. Cadenas de periódicos, periódicos nacionales, cables, nacionales, servicios de noticias y periódicos únicos en un pueblo, son las características dominantes de una prensa que se ha transformado en no competitiva y enormemente poderosa; influye en su capacidad para manipular la opinión popular y cambiar el curso de los acontecimientos".</w:t>
      </w:r>
    </w:p>
    <w:p>
      <w:pPr>
        <w:pStyle w:val="NormalWeb"/>
        <w:jc w:val="both"/>
        <w:rPr/>
      </w:pPr>
      <w:r>
        <w:rPr>
          <w:rFonts w:cs="Arial" w:ascii="Arial" w:hAnsi="Arial"/>
          <w:sz w:val="22"/>
        </w:rPr>
        <w:t>"La eliminación de la competencia entre periódicos es mayor en las grandes ciudades, y la concentración del control de los medios que resulta de que el único periódico pertenece a los mismos intereses que también posee una estación de radio y televisión, con componentes en este camino hacia la concentración de la información. El resultado de estos grandes cambios ha sido el colocar en pocas manos el poder de informar a la población americana y de formar la opinión pública. Muchas de las opiniones vertidas en editoriales y comentarios que se imprimen, provienen de estas redes nacionales de información, y como resultado, en temas nacionales y mundiales tiende a haber una homogeneidad de estas opiniones. Los abusos de estos reportajes manipulados, se dice que son el resultado de la gran acumulación de poder irrevisable de estos modernos imperios de comunicación".</w:t>
      </w:r>
    </w:p>
    <w:p>
      <w:pPr>
        <w:pStyle w:val="NormalWeb"/>
        <w:jc w:val="both"/>
        <w:rPr/>
      </w:pPr>
      <w:r>
        <w:rPr>
          <w:rFonts w:cs="Arial" w:ascii="Arial" w:hAnsi="Arial"/>
          <w:sz w:val="22"/>
        </w:rPr>
        <w:t>"En efecto, se aduce, el público ha perdido la capacidad de responder o contribuir de una manera significativa en el debate de los distintos temas. El monopolio de los medios de comunicación permite poco o casi ningún análisis crítico, excepto en las publicaciones de profesionales, que tienen un limitado número de lectores". "Esta concentración de organizaciones de noticias a nivel nacional -como otras grandes instituciones- se ha transformado en algo muy remoto y algo irresponsable frente al basamento popular de que depende, y que a su vez depende de él". "La solución obvia, que era accesible a los disidentes en una época temprana, cuando ingresar al negocio de la publicación era relativamente barato, hoy en día sería la de tener periódicos adicionales. Pero los mismos factores económicos que han provocado la desaparición de un vasto número de periódicos metropolitanos, han hecho que el ingreso a ese mercado de ideas que se sirve de la prensa, resulte algo casi imposible. Se dice que el reclamo de los diarios de ser 'subrogantes del público' acarrea con ello una obligación fiduciaria concomitante de estar a la altura de dicho mandato. Desde esta premisa se razona que el único modo efectivo de asegurar justicia, certeza y de otorgar responsabilidad, es que el gobierno intervenga positivamente. El fin de la Primera Enmienda de que el público sea informado, está hoy en peligro porque 'ese mercado de ideas' es ahora un monopolio controlado por los dueños del mercado".</w:t>
      </w:r>
    </w:p>
    <w:p>
      <w:pPr>
        <w:pStyle w:val="NormalWeb"/>
        <w:jc w:val="both"/>
        <w:rPr/>
      </w:pPr>
      <w:r>
        <w:rPr>
          <w:rFonts w:cs="Arial" w:ascii="Arial" w:hAnsi="Arial"/>
          <w:sz w:val="22"/>
        </w:rPr>
        <w:t>10) Que, como ya se señalara, en el análisis valorativo del denominado "derecho de respuesta", no sólo se encuentra en juego la tutela de la libertad de expresión o el derecho de imprimir sin censura previa, sino también la adecuada protección de la dignidad, la honra, los sentimientos y la intimidad del común de los hombres y por consiguiente la garantía jurisdiccional para el sostenimiento de estos valores de la personalidad, garantía que puede encontrar un medio apto de ejercicio a través de la rectificación, respuesta o procedimientos que se aproximen a ese objeto. Ambos valores deben ser debidamente sopesados, sin perder de vista que, con la respuesta, se trata de asegurar el derecho natural, primario, elemental a la legítima defensa de la dignidad, la honra y la intimidad. A que la vida del común de los hombres no sea convertida en materia de escándalo por el periodista, el comentarista o el locutor de turno. A que su vida, su privacidad, su honra siga siendo suya; a seguir respetándose a sí mismo.</w:t>
      </w:r>
    </w:p>
    <w:p>
      <w:pPr>
        <w:pStyle w:val="NormalWeb"/>
        <w:jc w:val="both"/>
        <w:rPr/>
      </w:pPr>
      <w:r>
        <w:rPr>
          <w:rFonts w:cs="Arial" w:ascii="Arial" w:hAnsi="Arial"/>
          <w:sz w:val="22"/>
        </w:rPr>
        <w:t>11) Que está fuera de discusión que los que manejan los medios de comunicación social -los medios técnicos de información-, ejercen influencia sobre la opinión pública y que el extraordinario poder de sugestión de estas técnicas en la elaboración de estructuras mentales, condiciona la vida humana.</w:t>
      </w:r>
    </w:p>
    <w:p>
      <w:pPr>
        <w:pStyle w:val="NormalWeb"/>
        <w:jc w:val="both"/>
        <w:rPr/>
      </w:pPr>
      <w:r>
        <w:rPr>
          <w:rFonts w:cs="Arial" w:ascii="Arial" w:hAnsi="Arial"/>
          <w:sz w:val="22"/>
        </w:rPr>
        <w:t>Por otra parte, nadie puede negar ni desconocer la influencia enorme de signo positivo que han ejercido y ejercen los medios de información y la comunicación colectiva. La humanidad ha entrado en una nueva era iluminada, precisamente, por los progresos técnicos y científicos.</w:t>
      </w:r>
    </w:p>
    <w:p>
      <w:pPr>
        <w:pStyle w:val="NormalWeb"/>
        <w:jc w:val="both"/>
        <w:rPr/>
      </w:pPr>
      <w:r>
        <w:rPr>
          <w:rFonts w:cs="Arial" w:ascii="Arial" w:hAnsi="Arial"/>
          <w:sz w:val="22"/>
        </w:rPr>
        <w:t>La información colectiva pone el mundo a disposición de todo el mundo. La universalidad e instanteneidad de la noticia, de lo que sucede a los hombres en el mundo entero y en el orden nacional o local, ese flujo diario ininterrumpido de cuanto acontecimiento ha ocurrido y pueda interesar a la vida humana, amplía el horizonte social y cultural poniendo a disposición de todos, sin distinción objetiva de ninguna especie, el conocimiento del ritmo del acontecer humano. Ha creado lazos de solidaridad esencial en escala mundial. El hombre se ha habituado a ver el mundo como cosa propia, pues la comunicación colectiva lo ha reducido a los términos de una comarca. Los límites geográficos han perdido significación y sentido. Una nueva dimensión tiene su soporte en este hecho incontrastable: lo universal tiene cabida en la mente humana como un dominio propio.</w:t>
      </w:r>
    </w:p>
    <w:p>
      <w:pPr>
        <w:pStyle w:val="NormalWeb"/>
        <w:jc w:val="both"/>
        <w:rPr/>
      </w:pPr>
      <w:r>
        <w:rPr>
          <w:rFonts w:cs="Arial" w:ascii="Arial" w:hAnsi="Arial"/>
          <w:sz w:val="22"/>
        </w:rPr>
        <w:t>12) Que todo lo expuesto permite una mayor comprensión del derecho de prensa. El acrecentamiento de influencia que detentan los medios de información tiene como contrapartida una mayor responsabilidad por parte de los diarios, empresas editoriales, estaciones y cadenas de radio y televisión, las que se han convertido en colosales empresas comerciales frente al individuo, pues "si grande la libertad, grande también debe ser la responsabilidad" (Fallos 310:508 -La Ley, 1987-C, 289-).</w:t>
      </w:r>
    </w:p>
    <w:p>
      <w:pPr>
        <w:pStyle w:val="NormalWeb"/>
        <w:jc w:val="both"/>
        <w:rPr/>
      </w:pPr>
      <w:r>
        <w:rPr>
          <w:rFonts w:cs="Arial" w:ascii="Arial" w:hAnsi="Arial"/>
          <w:sz w:val="22"/>
        </w:rPr>
        <w:t>La prensa de nuestro país debe ser objeto de la máxima protección jurisdiccional en todo cuanto se relacione con su finalidad de servir leal y honradamente a la información y a la formación de la opinión pública, es decir, a la función que le compete en servicio de la comunidad.</w:t>
      </w:r>
    </w:p>
    <w:p>
      <w:pPr>
        <w:pStyle w:val="NormalWeb"/>
        <w:jc w:val="both"/>
        <w:rPr>
          <w:rFonts w:ascii="Arial" w:hAnsi="Arial" w:cs="Arial"/>
          <w:sz w:val="22"/>
        </w:rPr>
      </w:pPr>
      <w:r>
        <w:rPr>
          <w:rFonts w:cs="Arial" w:ascii="Arial" w:hAnsi="Arial"/>
          <w:sz w:val="22"/>
        </w:rPr>
        <w:t>No obstante, ese especial reconocimiento constitucional no significa impunidad (Fallos: 310:508) ni elimina la responsabilidad ante la justicia por los delitos y daños cometidos, pues en nuestra Constitución no ha existido el propósito de asegurar la impunidad de la prensa. Si la publicación es de carácter perjudicial y si con ella se difama o injuria a una persona, se hace la apología del crimen, se incita a la rebelión o la sedición, no pueden existir dudas acerca del derecho del Estado para reprimir o castigar tales publicaciones (Fallos: 167:138).</w:t>
      </w:r>
    </w:p>
    <w:p>
      <w:pPr>
        <w:pStyle w:val="NormalWeb"/>
        <w:jc w:val="both"/>
        <w:rPr>
          <w:rFonts w:ascii="Arial" w:hAnsi="Arial" w:cs="Arial"/>
          <w:sz w:val="22"/>
        </w:rPr>
      </w:pPr>
      <w:r>
        <w:rPr>
          <w:rFonts w:cs="Arial" w:ascii="Arial" w:hAnsi="Arial"/>
          <w:sz w:val="22"/>
        </w:rPr>
        <w:t>Así entonces, frente a los avances y al uso que se dé a los medios de comunicación no parece inapropiado considerar que el porvenir de la sociedad contemporánea depende del equilibrio entre el poder de los medios y la aptitud de cada individuo de reaccionar ante cualquier intento de manipulación.</w:t>
      </w:r>
    </w:p>
    <w:p>
      <w:pPr>
        <w:pStyle w:val="NormalWeb"/>
        <w:jc w:val="both"/>
        <w:rPr/>
      </w:pPr>
      <w:r>
        <w:rPr>
          <w:rFonts w:cs="Arial" w:ascii="Arial" w:hAnsi="Arial"/>
          <w:sz w:val="22"/>
        </w:rPr>
        <w:t>13) Que entre las técnicas de prevención y de seguridad para evitar, atenuar y reparar los abusos y excesos en que incurren los medios de comunicación se encuentra el ejercicio de los derechos de respuesta y de rectificación. En este sentido, resulta un antecedente relevante de la creación normativa de este derecho, el proyecto de Código de Honor de periodistas de las Naciones Unidas, admitido por una comisión de la Asamblea General de 1952, que estableció en su art. 2º que "la buena fe con respecto al público constituye el fundamento de todo periodismo auténtico. Cualquier información que, una vez hecha pública se revelase incorrecta o nociva, deberá ser rectificada espontáneamente y sin demora. Las opiniones y las noticias no confirmadas serán presentadas como tales y tratadas en consecuencia". El Código de Etica del Círculo de Antioquía de 1970, en su art. 3º establece como obligación del periodista el "poner todo su empeño en buscar la verdad y, cuando haya incurrido en error, toda su capacidad en enmendarlo". La Carta del Periodista de Francia de 1965, categoriza las faltas profesionales y considera como las de máxima gravedad "la calumnia, las acusaciones no probadas, la alteración de documentos, la deformación de los hechos". La Carta de Chile (1969) amplía el contenido de la réplica, bastando con que la persona afectada crea necesario dar una respuesta o aclarar una situación como para que nazca el derecho y pueda ser ejercido. La Unión Europea de Radiodifusión (1969) recomendó a sus asociados que transmitieran rectificaciones. La Sociedad Suiza de radiodifusión (1981) dio directivas sobre las condiciones y formas de las respuestas.</w:t>
      </w:r>
    </w:p>
    <w:p>
      <w:pPr>
        <w:pStyle w:val="NormalWeb"/>
        <w:jc w:val="both"/>
        <w:rPr>
          <w:rFonts w:ascii="Arial" w:hAnsi="Arial" w:cs="Arial"/>
          <w:sz w:val="22"/>
        </w:rPr>
      </w:pPr>
      <w:r>
        <w:rPr>
          <w:rFonts w:cs="Arial" w:ascii="Arial" w:hAnsi="Arial"/>
          <w:sz w:val="22"/>
        </w:rPr>
        <w:t>Asimismo, además del agraviado, también gozan de este derecho los parientes en Bélgica (ley de 1961), Dinamarca (ley 330 de 1976), Francia (le droit de reponse de 1881), Uruguay (art. 7º, ley 16.099). Otras legislaciones lo otorgan a las personas morales: Austria (1981), Suiza (ley 1937), Chile (ley 15.479), Uruguay y Francia. La Convención sobre Derecho de Rectificación de las Naciones Unidas de 1952, lo instituye para los Estados.</w:t>
      </w:r>
    </w:p>
    <w:p>
      <w:pPr>
        <w:pStyle w:val="NormalWeb"/>
        <w:jc w:val="both"/>
        <w:rPr/>
      </w:pPr>
      <w:r>
        <w:rPr>
          <w:rFonts w:cs="Arial" w:ascii="Arial" w:hAnsi="Arial"/>
          <w:sz w:val="22"/>
        </w:rPr>
        <w:t>Pero hay coincidencia universal, de que el mismo no puede ser reconocido a partidos o ideologías políticas, para evitar que paralice la función esencial que cabe a la prensa, en un país que comulga con ideales democráticos.</w:t>
      </w:r>
    </w:p>
    <w:p>
      <w:pPr>
        <w:pStyle w:val="NormalWeb"/>
        <w:jc w:val="both"/>
        <w:rPr/>
      </w:pPr>
      <w:r>
        <w:rPr>
          <w:rFonts w:cs="Arial" w:ascii="Arial" w:hAnsi="Arial"/>
          <w:sz w:val="22"/>
        </w:rPr>
        <w:t>14) Que, en ese orden de ideas, el derecho de respuesta o rectificación se encuentra incorporado en varias Constituciones provinciales; así en la de Catamarca, art. 15; en la de Formosa, art. 12; en la de Jujuy, art. 23; en la de La Pampa, art. 8º en la de Neuquén, art. 22; en la de Salta, art. 23; en la de San Juan, art. 25; en la de San Luis, art. 21; en la de Santa Cruz, art. 15; en la de Santa Fe, art. 11; en la de Santiago del Estero, art. 20 y en la de Tierra del Fuego, art. 47. Actualmente ha sido reconocido, con excepción de Cuba, en la mayor parte de los países de América Latina y también en Europa Occidental.</w:t>
      </w:r>
    </w:p>
    <w:p>
      <w:pPr>
        <w:pStyle w:val="NormalWeb"/>
        <w:jc w:val="both"/>
        <w:rPr/>
      </w:pPr>
      <w:r>
        <w:rPr>
          <w:rFonts w:cs="Arial" w:ascii="Arial" w:hAnsi="Arial"/>
          <w:sz w:val="22"/>
        </w:rPr>
        <w:t>En el ámbito nacional, a su vez, existen procedimientos que se correlacionan con el derecho de respuesta. El derecho a la intimidad y al honor tienen una estructura tutelar en el art. 1071 bis del Cód. Civil, que establece que "el que arbitrariamente se entrometiere en la vida ajena publicando retratos, difundiendo correspondencia, mortificando a otros en sus costumbres o sentimientos, o perturbando de cualquier modo su intimidad y el hecho no fuere un delito penal", podrá pedir al juez, "de acuerdo con las circunstancias, la publicación de la sentencia en un diario o periódico del lugar, si esta medida fuese procedente para una adecuada reparación". Esto se complementa, en cuanto al honor, con lo dispuesto por el art. 114 del Cód. Penal, que determina que "cuando la injuria o calumnia se hubiere propagado por medio de la prensa... el juez o tribunal ordenará, si lo pidiere el ofendido, que los editores inserten en los respectivos impresos o periódicos, a costa del culpable, la sentencia o satisfacción".</w:t>
      </w:r>
    </w:p>
    <w:p>
      <w:pPr>
        <w:pStyle w:val="NormalWeb"/>
        <w:jc w:val="both"/>
        <w:rPr/>
      </w:pPr>
      <w:r>
        <w:rPr>
          <w:rFonts w:cs="Arial" w:ascii="Arial" w:hAnsi="Arial"/>
          <w:sz w:val="22"/>
        </w:rPr>
        <w:t>15) Que, en nuestro ordenamiento jurídico, el derecho de respuesta, o rectificación ha sido establecido en el art. 14 del Pacto de San José de Costa Rica que, al ser aprobado por ley 23.054 y ratificado por nuestro país el 5 de setiembre de 1984, es ley suprema de la Nación conforme a lo dispuesto por el art. 31 de la Constitución Nacional. Cabe, entonces, examinar si -como afirma el recurrente- aquella disposición resulta directamente operativa en nuestro derecho interno o si, por el contrario, es menester su complementación legislativa.</w:t>
      </w:r>
    </w:p>
    <w:p>
      <w:pPr>
        <w:pStyle w:val="NormalWeb"/>
        <w:jc w:val="both"/>
        <w:rPr/>
      </w:pPr>
      <w:r>
        <w:rPr>
          <w:rFonts w:cs="Arial" w:ascii="Arial" w:hAnsi="Arial"/>
          <w:sz w:val="22"/>
        </w:rPr>
        <w:t>16) Que, en tal sentido, la violación de un tratado internacional puede acceder tanto por el establecimiento de normas internas que prescriban una conducta manifiestamente contraria, cuanto por la omisión de establecer disposiciones que hagan posible su cumplimiento. Ambas situaciones resultarían contradictorias con la previa ratificación internacional del tratado; dicho de otro modo, significarían el incumplimiento o repulsa del tratado, con las consecuencias perjudiciales que de ello pudieran derivarse.</w:t>
      </w:r>
    </w:p>
    <w:p>
      <w:pPr>
        <w:pStyle w:val="NormalWeb"/>
        <w:jc w:val="both"/>
        <w:rPr/>
      </w:pPr>
      <w:r>
        <w:rPr>
          <w:rFonts w:cs="Arial" w:ascii="Arial" w:hAnsi="Arial"/>
          <w:sz w:val="22"/>
        </w:rPr>
        <w:t>17) Que un tratado internacional constitucionalmente celebrado, incluyendo su ratificación internacional, es orgánicamente federal, pues el Poder Ejecutivo concluye y firma tratados (art. 86, inc. 14, Constitución Nacional), El Congreso Nacional los desecha o aprueba mediante leyes federales (art. 67, inc. 19, Constitución Nacional) y el Poder Ejecutivo nacional ratifica los tratados aprobados por ley, emitiendo un acto federal de autoridad nacional. La derogación de un tratado internacional por una ley del Congreso violenta la distribución de competencias impuesta por la misma Constitución Nacional, porque mediante una ley se podría derogar el acto complejo federal de la celebración de un tratado. Constituiría un avance inconstitucional del Poder Legislativo nacional sobre atribuciones del Poder Ejecutivo nacional, que es quien conduce, exclusiva y excluyentemente, las relaciones exteriores de la Nación (art. 86, inc. 14, Constitución Nacional).</w:t>
      </w:r>
    </w:p>
    <w:p>
      <w:pPr>
        <w:pStyle w:val="NormalWeb"/>
        <w:jc w:val="both"/>
        <w:rPr/>
      </w:pPr>
      <w:r>
        <w:rPr>
          <w:rFonts w:cs="Arial" w:ascii="Arial" w:hAnsi="Arial"/>
          <w:sz w:val="22"/>
        </w:rPr>
        <w:t>18) Que la Convención de Viena sobre el derecho de los tratados -aprobada por ley 19.865, ratificada por el Poder Ejecutivo nacional el 5 de diciembre de 1972 y en vigor desde el 27 de enero de 1980- confiere primacía al derecho internacional convencional sobre el derecho interno. Ahora esta prioridad de rango integra el ordenamiento jurídico argentino. La convención es un tratado internacional, constitucionalmente válido, que asigna prioridad a los tratados internacionales frente a la ley interna en el ámbito del derecho interno, esto es, un reconocimiento de la primacía del derecho internacional por el propio derecho interno.</w:t>
      </w:r>
    </w:p>
    <w:p>
      <w:pPr>
        <w:pStyle w:val="NormalWeb"/>
        <w:jc w:val="both"/>
        <w:rPr/>
      </w:pPr>
      <w:r>
        <w:rPr>
          <w:rFonts w:cs="Arial" w:ascii="Arial" w:hAnsi="Arial"/>
          <w:sz w:val="22"/>
        </w:rPr>
        <w:t>Esta convención ha alterado la situación del ordenamiento jurídico argentino contemplada en los precedentes de Fallos: 257:99 y 271:7 (La Ley, 43-458; 131-773), pues ya no es exacta la proposición jurídica según la cual "no existe fundamento normativo para acordar prioridad" al tratado frente a la ley. Tal fundamento normativo radica en el art. 27 de la Convención de Viena, según el cual "Una parte no podrá invocar las disposiciones de su derecho interno como justificación del incumplimiento de un tratado".</w:t>
      </w:r>
    </w:p>
    <w:p>
      <w:pPr>
        <w:pStyle w:val="NormalWeb"/>
        <w:jc w:val="both"/>
        <w:rPr/>
      </w:pPr>
      <w:r>
        <w:rPr>
          <w:rFonts w:cs="Arial" w:ascii="Arial" w:hAnsi="Arial"/>
          <w:sz w:val="22"/>
        </w:rPr>
        <w:t>19) Que la necesaria aplicación del art. 27 de la Convención de Viena impone a los órganos del Estado argentino asignar primacía al tratado ante un eventual conflicto con cualquier norma interna contraria o con la omisión de dictar disposiciones que, en sus efectos, equivalgan al incumplimiento del tratado internacional en los términos del citado art. 27.</w:t>
      </w:r>
    </w:p>
    <w:p>
      <w:pPr>
        <w:pStyle w:val="NormalWeb"/>
        <w:jc w:val="both"/>
        <w:rPr/>
      </w:pPr>
      <w:r>
        <w:rPr>
          <w:rFonts w:cs="Arial" w:ascii="Arial" w:hAnsi="Arial"/>
          <w:sz w:val="22"/>
        </w:rPr>
        <w:t>Lo expuesto en los considerandos precedentes resulta acorde con las exigencias de cooperación, armonización e integración internacionales que la República Argentina reconoce, y previene la eventual responsabilidad del Estado por los actos de sus órganos internos, cuestión a la que no es ajena la jurisdicción de esta Corte en cuanto pueda constitucionalmente evitarla. En este sentido, el tribunal debe velar porque las relaciones exteriores de la Nación no resulten afectadas a causa de actos u omisiones oriundas del derecho argentino que, de producir aquel efecto, hacen cuestión federal trascendente.</w:t>
      </w:r>
    </w:p>
    <w:p>
      <w:pPr>
        <w:pStyle w:val="NormalWeb"/>
        <w:jc w:val="both"/>
        <w:rPr/>
      </w:pPr>
      <w:r>
        <w:rPr>
          <w:rFonts w:cs="Arial" w:ascii="Arial" w:hAnsi="Arial"/>
          <w:sz w:val="22"/>
        </w:rPr>
        <w:t>20) Que en el mismo orden de ideas, debe tenerse presente que cuando la Nación ratifica un tratado que firmó con otro Estado, se obliga internacionalmente a que sus órganos administrativos y jurisdiccionales lo apliquen a los supuestos que ese tratado contemple, siempre que contenga descripciones lo suficientemente concretas de tales supuestos de hechos que hagan posible su aplicación inmediata. Una norma es operativa cuando está dirigida a una situación de la realidad en la que puede operar inmediatamente, sin necesidad de instituciones que deba establecer el Congreso.</w:t>
      </w:r>
    </w:p>
    <w:p>
      <w:pPr>
        <w:pStyle w:val="NormalWeb"/>
        <w:jc w:val="both"/>
        <w:rPr/>
      </w:pPr>
      <w:r>
        <w:rPr>
          <w:rFonts w:cs="Arial" w:ascii="Arial" w:hAnsi="Arial"/>
          <w:sz w:val="22"/>
        </w:rPr>
        <w:t>En el supuesto del art. 14.1 su redacción es clara y terminante en cuanto otorga, en las situaciones que allí se describen, el derecho de rectificación o respuesta, aunque remitiendo a la ley aquellas particularidades concernientes a su reglamentación. La norma expresa: 1. "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 2. "En ningún caso la rectificación o la respuesta eximirán de las otras responsabilidades legales en que se hubiere incurrido". 3. "Para la efectiva protección de la honra y la reputación, toda publicación o empresa periodística, cinematográfica, de radio o televisión tendrá una persona responsable que no esté protegida por inmunidades ni disponga de fuero especial".</w:t>
      </w:r>
    </w:p>
    <w:p>
      <w:pPr>
        <w:pStyle w:val="NormalWeb"/>
        <w:jc w:val="both"/>
        <w:rPr>
          <w:rFonts w:ascii="Arial" w:hAnsi="Arial" w:cs="Arial"/>
          <w:sz w:val="22"/>
        </w:rPr>
      </w:pPr>
      <w:r>
        <w:rPr>
          <w:rFonts w:cs="Arial" w:ascii="Arial" w:hAnsi="Arial"/>
          <w:sz w:val="22"/>
        </w:rPr>
        <w:t>La interpretación textual según la cual toda persona "tiene derecho a..." despeja la duda sobre la existencia de la alegada operatividad. No sucede lo mismo en otros artículos en los que se establece que "la ley debe reconocer" (art. 17) o "estará prohibido por la ley" (art. 13, 5).</w:t>
      </w:r>
    </w:p>
    <w:p>
      <w:pPr>
        <w:pStyle w:val="NormalWeb"/>
        <w:jc w:val="both"/>
        <w:rPr/>
      </w:pPr>
      <w:r>
        <w:rPr>
          <w:rFonts w:cs="Arial" w:ascii="Arial" w:hAnsi="Arial"/>
          <w:sz w:val="22"/>
        </w:rPr>
        <w:t>21) Que la interpretación del Pacto debe, además, guiarse por la jurisprudencia de la Corte Interamericana de Derechos Humanos, uno de cuyos objetivos es la interpretación del Pacto de San José (Estatuto, art. 1º), Ante la consulta hecha a dicho tribunal acerca de si cuando el art. 14.1 dispone que el derecho de rectificación o respuesta se ejercerá "en las condiciones que establezca la ley", quiere decir que dicho derecho sólo es exigible una vez que se emita una ley formal que establezca las condiciones en que el mismo puede ser concretamente ejercido, contestó rechazando este argumento y afirmando que allí se consagra un derecho de rectificación o respuesta en favor de toda persona, ya que "el sistema mismo de la Convención está dirigido a reconocer derechos y libertades a las personas y no a facultar a los Estados para hacerlo" (Opinión Consultiva OC-7/86, "Exigibilidad del derecho de rectificación o respuesta" (arts. 14.1, 1.1 y 2), Serie A, Nº 7, p. 13, par. 14). Llegó a la opinión unánime en el sentido de que el art. 14.1, "reconoce un derecho de rectificación o respuesta internacionalmente exigible" (Ibídem, p. 19, letra A) y que la frase "en las condiciones que establece la ley" se refiere a cuestiones tales como "si los afectados tienen derecho a responder en espacio igual o mayor, cuándo debe publicarse la respuesta una vez recibida, en qué lapso puede ejercerse el derecho, qué terminología es admisible, etc." (Ibídem, p. 14, par. 27), pero que "el hecho de que los Estados partes puedan fijar las condiciones del ejercicio del derecho de rectificación o respuesta, no impide la exigibilidad conforme al derecho internacional de las obligaciones que aquéllos han contraído conforme el art. 1.1 ... En consecuencia, si por cualquier circunstancia, el derecho de rectificación o respuesta no pudiera ser ejercido por 'toda persona' sujeta a la jurisdicción de un Estado parte, ello constituiría una violación de la Convención" (p. 15, par. 28).</w:t>
      </w:r>
    </w:p>
    <w:p>
      <w:pPr>
        <w:pStyle w:val="NormalWeb"/>
        <w:jc w:val="both"/>
        <w:rPr>
          <w:rFonts w:ascii="Arial" w:hAnsi="Arial" w:cs="Arial"/>
          <w:sz w:val="22"/>
        </w:rPr>
      </w:pPr>
      <w:r>
        <w:rPr>
          <w:rFonts w:cs="Arial" w:ascii="Arial" w:hAnsi="Arial"/>
          <w:sz w:val="22"/>
        </w:rPr>
        <w:t>22) Que en dicha opinión consultiva la Corte Interamericana sostuvo que "todo Estado parte que no haya ya garantizado el libre y pleno ejercicio del derecho de rectificación o respuesta, está en la obligación de lograr ese resultado, sea por medio de legislación o cualesquiera otras medidas que fueren necesarias según su ordenamiento jurídico interno para cumplir ese fin".</w:t>
      </w:r>
    </w:p>
    <w:p>
      <w:pPr>
        <w:pStyle w:val="NormalWeb"/>
        <w:jc w:val="both"/>
        <w:rPr>
          <w:rFonts w:ascii="Arial" w:hAnsi="Arial" w:cs="Arial"/>
          <w:sz w:val="22"/>
        </w:rPr>
      </w:pPr>
      <w:r>
        <w:rPr>
          <w:rFonts w:cs="Arial" w:ascii="Arial" w:hAnsi="Arial"/>
          <w:sz w:val="22"/>
        </w:rPr>
        <w:t>Que las palabras "en las condiciones que establezca la ley" se refieren a los diversos sistemas jurídicos internos, integrados también por las sentencias de sus órganos jurisdiccionales, pues tanto la tarea judicial como legislativa persiguen el fin común de las soluciones valiosas (confr. Fallos: 302:1284 -La Ley, 1981-A, 401-, entre otros).</w:t>
      </w:r>
    </w:p>
    <w:p>
      <w:pPr>
        <w:pStyle w:val="NormalWeb"/>
        <w:jc w:val="both"/>
        <w:rPr/>
      </w:pPr>
      <w:r>
        <w:rPr>
          <w:rFonts w:cs="Arial" w:ascii="Arial" w:hAnsi="Arial"/>
          <w:sz w:val="22"/>
        </w:rPr>
        <w:t>Esta Corte considera que entre las medidas necesarias en el orden jurídico interno para cumplir el fin del pacto deben considerarse comprendidas las sentencias judiciales. En este sentido, puede el tribunal determinar las características con que ese derecho, ya concedido por el tratado, se ejercitará en el caso concreto.</w:t>
      </w:r>
    </w:p>
    <w:p>
      <w:pPr>
        <w:pStyle w:val="Heading1"/>
        <w:jc w:val="both"/>
        <w:rPr>
          <w:rFonts w:ascii="Arial" w:hAnsi="Arial" w:cs="Arial"/>
          <w:b w:val="false"/>
          <w:b w:val="false"/>
          <w:bCs/>
          <w:sz w:val="22"/>
        </w:rPr>
      </w:pPr>
      <w:r>
        <w:rPr>
          <w:rFonts w:cs="Arial"/>
          <w:b w:val="false"/>
          <w:bCs/>
          <w:sz w:val="22"/>
        </w:rPr>
      </w:r>
    </w:p>
    <w:p>
      <w:pPr>
        <w:pStyle w:val="NormalWeb"/>
        <w:jc w:val="both"/>
        <w:rPr>
          <w:sz w:val="22"/>
        </w:rPr>
      </w:pPr>
      <w:r>
        <w:rPr>
          <w:rFonts w:cs="Arial" w:ascii="Arial" w:hAnsi="Arial"/>
          <w:sz w:val="22"/>
        </w:rPr>
        <w:t>28) Que resta, por fin, formular algunas precisiones sobre la forma de ejercicio del derecho de respuesta. En tal sentido, se reitera que la importancia que los medios de comunicación social tienen en la sociedad contemporánea, y la situación estratégica que se reconoce a la prensa escrita dentro del sistema constitucional argentino, los obliga moral y materialmente a cumplir con responsabilidad sus funciones, para beneficio de los mismos y de la comunidad; y evitar, corregir y reparar los abusos y excesos que pudieren cometer. En particular, cuando la información afecta la reputación, la honra y el honor de las personas violando el derecho que todo hombre tiene a su intimidad, fama y estima, toda vez que no puede quedar la personalidad humana a merced del poder de los medios. Esto los obliga a tomar conciencia de que la conciencia de la propia dignidad no se silencia ni satisface con indemnizaciones pecuniarias ni con publicaciones extemporáneas dispuestas por sentencias inocuas por tardías. "La cruda noción anglosajona de vindicar el honor 'by getting cash' ha llegado a ser insatisfactoria para mucha gente decente. Esta quiere un proceso menos sórdido y más conveniente, que enfoque su atención en lo que más importa: los errores de las declaraciones de los demandados" (Chafee, Jr., Zacharie, "Gobernment and Mass Communications", Chicago, The University of Chicago Press, 1947, I-145).</w:t>
      </w:r>
    </w:p>
    <w:p>
      <w:pPr>
        <w:pStyle w:val="NormalWeb"/>
        <w:jc w:val="both"/>
        <w:rPr>
          <w:sz w:val="22"/>
        </w:rPr>
      </w:pPr>
      <w:r>
        <w:rPr>
          <w:rFonts w:cs="Arial" w:ascii="Arial" w:hAnsi="Arial"/>
          <w:sz w:val="22"/>
        </w:rPr>
        <w:t>29) Que, asimismo, la respuesta o rectificación tutela bienes de naturaleza civil no política ni electoral. La mayoría de las noticias contestables no son ilícitas y la respuesta es sólo un modo de ejercicio de la misma libertad de prensa, que presupone la aclaración razonablemente inmediata y gratuita en el mismo medio que publicó la información considerada ofensiva, en trámite simple y expeditivo, sin perjuicio del ejercicio de las acciones civiles o penales que pudieran corresponder al afectado.</w:t>
      </w:r>
    </w:p>
    <w:p>
      <w:pPr>
        <w:pStyle w:val="NormalWeb"/>
        <w:jc w:val="both"/>
        <w:rPr>
          <w:sz w:val="22"/>
        </w:rPr>
      </w:pPr>
      <w:r>
        <w:rPr>
          <w:rFonts w:cs="Arial" w:ascii="Arial" w:hAnsi="Arial"/>
          <w:sz w:val="22"/>
        </w:rPr>
        <w:t>30) Que, en efecto, no cabe confundir las consecuencias de una condena criminal sustentada en el art. 114 del Cód. Penal -que presupone la tramitación de todo un proceso judicial ordinario con amplitud de debate y prueba- con el ejercicio del derecho de rectificación o respuesta. Aquella disposición tiende a que se repare el honor en la misma forma, modo o semejanza que la conferida por el ofensor en los casos en que la ofensa hubiere sido propalada por la prensa. Es así que, en tal supuesto, la reparación deberá hacerse en el mismo periódico, en el mismo lugar y con los mismos caracteres que la noticia injuriosa. Más aún, si la sola publicación del escrito de retractación fuera insuficiente para reparar el honor del ofendido, se ha considerado necesario que sea precedido por el comentario injurioso y que la declaración se refiera a él.</w:t>
      </w:r>
    </w:p>
    <w:p>
      <w:pPr>
        <w:pStyle w:val="NormalWeb"/>
        <w:jc w:val="both"/>
        <w:rPr>
          <w:sz w:val="22"/>
        </w:rPr>
      </w:pPr>
      <w:r>
        <w:rPr>
          <w:rFonts w:cs="Arial" w:ascii="Arial" w:hAnsi="Arial"/>
          <w:sz w:val="22"/>
        </w:rPr>
        <w:t>31) Que la vía sumarísima del amparo elegida por el accionante, ante la negativa del requerido de difundir la respuesta, resulta adecuada frente a la naturaleza del derecho que busca ser protegido judicialmente. En tal sentido, corresponde una vez más evocar que esta Corte estableció "que las garantías individuales existen y protegen a los individuos por el solo hecho de estar consagradas en la Constitución e independientemente de las leyes reglamentarias" ("Siri, Angel", Fallos: 239:459 -La Ley, 89-532-).</w:t>
      </w:r>
    </w:p>
    <w:p>
      <w:pPr>
        <w:pStyle w:val="NormalWeb"/>
        <w:jc w:val="both"/>
        <w:rPr>
          <w:rFonts w:ascii="Verdana" w:hAnsi="Verdana" w:cs="Verdana"/>
          <w:sz w:val="22"/>
        </w:rPr>
      </w:pPr>
      <w:r>
        <w:rPr>
          <w:rFonts w:cs="Verdana" w:ascii="Verdana" w:hAnsi="Verdana"/>
          <w:sz w:val="22"/>
        </w:rPr>
        <w:t> </w:t>
      </w:r>
    </w:p>
    <w:p>
      <w:pPr>
        <w:pStyle w:val="NormalWeb"/>
        <w:jc w:val="both"/>
        <w:rPr>
          <w:sz w:val="22"/>
        </w:rPr>
      </w:pPr>
      <w:r>
        <w:rPr>
          <w:rFonts w:cs="Arial" w:ascii="Arial" w:hAnsi="Arial"/>
          <w:sz w:val="22"/>
        </w:rPr>
        <w:t>32) Que, por tal razón, y por su propia naturaleza, el espacio que ocupará la respuesta no debe exceder del adecuado a su finalidad, y en modo alguno debe ser necesariamente de igual extensión y ubicación que el que tuvo la publicación inicial; ello, desde luego, en un contexto de razonabilidad y buena fe, pero evitando una interpretación extensiva del instituto que lo torne jurídicamente indefendible y ponga en peligro el regular ejercicio del derecho de información, pilar básico de las instituciones republicanas (Fallos 311:2553 -La Ley, 1989-B, 551-). En el caso, resulta suficiente con la lectura de la primera hoja de la carta del actor obrante a fs. 61.</w:t>
      </w:r>
    </w:p>
    <w:p>
      <w:pPr>
        <w:pStyle w:val="NormalWeb"/>
        <w:jc w:val="both"/>
        <w:rPr>
          <w:sz w:val="22"/>
        </w:rPr>
      </w:pPr>
      <w:r>
        <w:rPr>
          <w:rFonts w:cs="Arial" w:ascii="Arial" w:hAnsi="Arial"/>
          <w:sz w:val="22"/>
        </w:rPr>
        <w:t>Por ello, se hace lugar a la queja, se declara procedente el recurso extraordinario y se revoca la sentencia apelada. Se condena al demandado, Gerardo Sofovich, a dar lectura únicamente a la primera hoja de la carta del actor obrante a fs. 61, en la primera de las audiciones que con ese nombre u otro similar actualmente conduzca el demandado (art. 16, segunda parte, ley 48). Costas por su orden en razón de la complejidad de la causa. Agréguese la queja al principal y remítase. - Ricardo Levene (h.) (en disidencia). - Mariano A. Cavagna Martínez. - Carlos S. Fayt. - Augusto C. Belluscio (en disidencia). - Enrique S. Petracchi (en disidencia). - Rodolfo C. Barra. - Julio S. Nazareno. - Eduardo Moliné O'Connor (en disidencia). - Antonio Boggiano.</w:t>
      </w:r>
    </w:p>
    <w:p>
      <w:pPr>
        <w:pStyle w:val="Normal"/>
        <w:jc w:val="both"/>
        <w:rPr>
          <w:rFonts w:cs="Arial"/>
          <w:bCs/>
          <w:sz w:val="22"/>
        </w:rPr>
      </w:pPr>
      <w:r>
        <w:rPr>
          <w:rFonts w:cs="Arial"/>
          <w:bCs/>
          <w:sz w:val="22"/>
        </w:rPr>
      </w:r>
    </w:p>
    <w:p>
      <w:pPr>
        <w:pStyle w:val="Normal"/>
        <w:jc w:val="both"/>
        <w:rPr>
          <w:rFonts w:cs="Arial"/>
          <w:bCs/>
          <w:sz w:val="22"/>
        </w:rPr>
      </w:pPr>
      <w:r>
        <w:rPr>
          <w:rFonts w:cs="Arial"/>
          <w:bCs/>
          <w:sz w:val="22"/>
        </w:rPr>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charset w:val="ee"/>
    <w:family w:val="script"/>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6">
    <w:name w:val="Heading 6"/>
    <w:basedOn w:val="Normal"/>
    <w:next w:val="Normal"/>
    <w:qFormat/>
    <w:pPr>
      <w:keepNext w:val="true"/>
      <w:widowControl w:val="false"/>
      <w:numPr>
        <w:ilvl w:val="5"/>
        <w:numId w:val="1"/>
      </w:numPr>
      <w:jc w:val="center"/>
      <w:outlineLvl w:val="5"/>
    </w:pPr>
    <w:rPr>
      <w:rFonts w:ascii="Signet Roundhand ATT" w:hAnsi="Signet Roundhand ATT" w:cs="Signet Roundhand ATT"/>
      <w:b/>
      <w:sz w:val="48"/>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4:19:00Z</dcterms:created>
  <dc:creator>Dr. Roberto O. Cacheiro Frías</dc:creator>
  <dc:description/>
  <dc:language>en-US</dc:language>
  <cp:lastModifiedBy>MI</cp:lastModifiedBy>
  <dcterms:modified xsi:type="dcterms:W3CDTF">2005-08-15T17:33:00Z</dcterms:modified>
  <cp:revision>6</cp:revision>
  <dc:subject/>
  <dc:title> </dc:title>
</cp:coreProperties>
</file>