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bCs/>
          <w:sz w:val="18"/>
          <w:szCs w:val="18"/>
        </w:rPr>
      </w:pPr>
      <w:r>
        <w:rPr>
          <w:rFonts w:cs="Tahoma" w:ascii="Tahoma" w:hAnsi="Tahoma"/>
          <w:b w:val="false"/>
          <w:bCs/>
          <w:sz w:val="18"/>
          <w:szCs w:val="18"/>
        </w:rPr>
        <w:t>Convención de las Naciones Unidas sobre el Derecho del Mar</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Cs/>
          <w:sz w:val="18"/>
          <w:szCs w:val="18"/>
        </w:rPr>
      </w:pPr>
      <w:r>
        <w:rPr>
          <w:rFonts w:cs="Tahoma" w:ascii="Tahoma" w:hAnsi="Tahoma"/>
          <w:bCs/>
          <w:sz w:val="18"/>
          <w:szCs w:val="18"/>
        </w:rPr>
        <w:t>Los Estados Partes en esta Convención,</w:t>
      </w:r>
    </w:p>
    <w:p>
      <w:pPr>
        <w:pStyle w:val="Normal"/>
        <w:jc w:val="both"/>
        <w:rPr>
          <w:rFonts w:ascii="Tahoma" w:hAnsi="Tahoma" w:cs="Tahoma"/>
          <w:bCs/>
          <w:sz w:val="18"/>
          <w:szCs w:val="18"/>
        </w:rPr>
      </w:pPr>
      <w:r>
        <w:rPr>
          <w:rFonts w:cs="Tahoma" w:ascii="Tahoma" w:hAnsi="Tahoma"/>
          <w:bCs/>
          <w:sz w:val="18"/>
          <w:szCs w:val="18"/>
        </w:rPr>
        <w:t>Inspirados por el deseo de solucionar con espíritu de comprensión y cooperación mutuas todas las cuestiones relativas al derecho del mar y conscientes del significado histórico de esta Convención como contribución importante al mantenimiento de la paz y la justicia y al progreso para todos los pueblos del mundo.</w:t>
      </w:r>
    </w:p>
    <w:p>
      <w:pPr>
        <w:pStyle w:val="Normal"/>
        <w:jc w:val="both"/>
        <w:rPr>
          <w:rFonts w:ascii="Tahoma" w:hAnsi="Tahoma" w:cs="Tahoma"/>
          <w:bCs/>
          <w:sz w:val="18"/>
          <w:szCs w:val="18"/>
        </w:rPr>
      </w:pPr>
      <w:r>
        <w:rPr>
          <w:rFonts w:cs="Tahoma" w:ascii="Tahoma" w:hAnsi="Tahoma"/>
          <w:bCs/>
          <w:sz w:val="18"/>
          <w:szCs w:val="18"/>
        </w:rPr>
        <w:t>Observando que los acontecimientos ocurridos desde las conferencias de las Naciones Unidas sobre el derecho del mar celebradas en Ginebra en 1958 y 1960 han acentuado la necesidad de una nueva convención sobre el derecho del mar que sea generalmente aceptable.</w:t>
      </w:r>
    </w:p>
    <w:p>
      <w:pPr>
        <w:pStyle w:val="Normal"/>
        <w:jc w:val="both"/>
        <w:rPr>
          <w:rFonts w:ascii="Tahoma" w:hAnsi="Tahoma" w:cs="Tahoma"/>
          <w:bCs/>
          <w:sz w:val="18"/>
          <w:szCs w:val="18"/>
        </w:rPr>
      </w:pPr>
      <w:r>
        <w:rPr>
          <w:rFonts w:cs="Tahoma" w:ascii="Tahoma" w:hAnsi="Tahoma"/>
          <w:bCs/>
          <w:sz w:val="18"/>
          <w:szCs w:val="18"/>
        </w:rPr>
      </w:r>
    </w:p>
    <w:p>
      <w:pPr>
        <w:pStyle w:val="TextBody"/>
        <w:rPr>
          <w:rFonts w:ascii="Tahoma" w:hAnsi="Tahoma" w:cs="Tahoma"/>
          <w:bCs/>
          <w:sz w:val="18"/>
          <w:szCs w:val="18"/>
        </w:rPr>
      </w:pPr>
      <w:r>
        <w:rPr>
          <w:rFonts w:cs="Tahoma" w:ascii="Tahoma" w:hAnsi="Tahoma"/>
          <w:bCs/>
          <w:sz w:val="18"/>
          <w:szCs w:val="18"/>
        </w:rPr>
        <w:t>Conscientes de que los problemas de los espacios marinos están estrechamente relacionados entre sí y han de considerarse en su conjunto.</w:t>
      </w:r>
    </w:p>
    <w:p>
      <w:pPr>
        <w:pStyle w:val="Normal"/>
        <w:jc w:val="both"/>
        <w:rPr>
          <w:rFonts w:ascii="Tahoma" w:hAnsi="Tahoma" w:cs="Tahoma"/>
          <w:bCs/>
          <w:sz w:val="18"/>
          <w:szCs w:val="18"/>
        </w:rPr>
      </w:pPr>
      <w:r>
        <w:rPr>
          <w:rFonts w:cs="Tahoma" w:ascii="Tahoma" w:hAnsi="Tahoma"/>
          <w:bCs/>
          <w:sz w:val="18"/>
          <w:szCs w:val="18"/>
        </w:rPr>
        <w:t>Reconociendo la conveniencia de establecer por medio de esta Convención, con el debido respeto de la soberanía de todos los Estados, un orden jurídico para los mares y océanos que facilite la comunicación internacional y promueva los usos con fines pacíficos de los mares y océanos, la utilización equitativa y eficiente de sus recursos, el estudio, la protección y la preservación del medio marino y la conservación de sus recursos viv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eniendo presente que el logro de esos objetivos contribuirá a la realización de un orden económico internacional justo y equitativo que tenga en cuenta los intereses y necesidades de toda la humanidad y, en particular, los intereses y necesidades especiales de los países en desarrollo, sean ribereños o sin litoral.</w:t>
      </w:r>
    </w:p>
    <w:p>
      <w:pPr>
        <w:pStyle w:val="Normal"/>
        <w:jc w:val="both"/>
        <w:rPr>
          <w:rFonts w:ascii="Tahoma" w:hAnsi="Tahoma" w:cs="Tahoma"/>
          <w:bCs/>
          <w:sz w:val="18"/>
          <w:szCs w:val="18"/>
        </w:rPr>
      </w:pPr>
      <w:r>
        <w:rPr>
          <w:rFonts w:cs="Tahoma" w:ascii="Tahoma" w:hAnsi="Tahoma"/>
          <w:bCs/>
          <w:sz w:val="18"/>
          <w:szCs w:val="18"/>
        </w:rPr>
        <w:t>Deseando desarrollar mediante esta Convención los principios incorporados en la res. 2749 (XXV), de 17 de diciembre de 1970, en la cual la Asamblea General de las Naciones Unidas declaró solemnemente, entre otras cosas, que la zona de los fondos marinos y oceánicos y su subsuelo fuera de los límites de la jurisdicción nacional, así como sus recursos, son patrimonio común de la humanidad, cuya exploración y explotación se realizarán en beneficio de toda la humanidad, independientemente de la situación geográfica de los Est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nvencidos de que el desarrollo progresivo y la codificación del derecho del mar logrados en esta Convención contribuirán al fortalecimiento de la paz, la seguridad, la cooperación y las relaciones de amistad entre todas las naciones, de conformidad con los principios de la justicia y la igualdad de derechos, y promoverán el progreso económico y social de todos los pueblos del mundo, de conformidad con los propósitos y principios de las Naciones Unidas, enunciados en su Cart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firmando que las normas y principios de Derecho Internacional general seguirán rigiendo las materias no reguladas por esta Convención.</w:t>
      </w:r>
    </w:p>
    <w:p>
      <w:pPr>
        <w:pStyle w:val="Normal"/>
        <w:jc w:val="both"/>
        <w:rPr>
          <w:rFonts w:ascii="Tahoma" w:hAnsi="Tahoma" w:cs="Tahoma"/>
          <w:bCs/>
          <w:sz w:val="18"/>
          <w:szCs w:val="18"/>
        </w:rPr>
      </w:pPr>
      <w:r>
        <w:rPr>
          <w:rFonts w:cs="Tahoma" w:ascii="Tahoma" w:hAnsi="Tahoma"/>
          <w:bCs/>
          <w:sz w:val="18"/>
          <w:szCs w:val="18"/>
        </w:rPr>
        <w:t>Han convenido en lo sigui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I - Introdu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ículo 1º. Términos empleados y alcanc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Para los efectos de esta Convención:</w:t>
      </w:r>
    </w:p>
    <w:p>
      <w:pPr>
        <w:pStyle w:val="Normal"/>
        <w:jc w:val="both"/>
        <w:rPr>
          <w:rFonts w:ascii="Tahoma" w:hAnsi="Tahoma" w:cs="Tahoma"/>
          <w:bCs/>
          <w:sz w:val="18"/>
          <w:szCs w:val="18"/>
        </w:rPr>
      </w:pPr>
      <w:r>
        <w:rPr>
          <w:rFonts w:cs="Tahoma" w:ascii="Tahoma" w:hAnsi="Tahoma"/>
          <w:bCs/>
          <w:sz w:val="18"/>
          <w:szCs w:val="18"/>
        </w:rPr>
        <w:t>1) Por Zona se entiende los fondos marinos y oceánicos y su subsuelo fuera de los límites de la jurisdicción nacional;</w:t>
      </w:r>
    </w:p>
    <w:p>
      <w:pPr>
        <w:pStyle w:val="Normal"/>
        <w:jc w:val="both"/>
        <w:rPr>
          <w:rFonts w:ascii="Tahoma" w:hAnsi="Tahoma" w:cs="Tahoma"/>
          <w:bCs/>
          <w:sz w:val="18"/>
          <w:szCs w:val="18"/>
        </w:rPr>
      </w:pPr>
      <w:r>
        <w:rPr>
          <w:rFonts w:cs="Tahoma" w:ascii="Tahoma" w:hAnsi="Tahoma"/>
          <w:bCs/>
          <w:sz w:val="18"/>
          <w:szCs w:val="18"/>
        </w:rPr>
        <w:t>2) Por Autoridad se entiende la Autoridad Internacional de los Fondos Marinos;</w:t>
      </w:r>
    </w:p>
    <w:p>
      <w:pPr>
        <w:pStyle w:val="Normal"/>
        <w:jc w:val="both"/>
        <w:rPr>
          <w:rFonts w:ascii="Tahoma" w:hAnsi="Tahoma" w:cs="Tahoma"/>
          <w:bCs/>
          <w:sz w:val="18"/>
          <w:szCs w:val="18"/>
        </w:rPr>
      </w:pPr>
      <w:r>
        <w:rPr>
          <w:rFonts w:cs="Tahoma" w:ascii="Tahoma" w:hAnsi="Tahoma"/>
          <w:bCs/>
          <w:sz w:val="18"/>
          <w:szCs w:val="18"/>
        </w:rPr>
        <w:t>3) Por actividades en la Zona se entiende todas las actividades de exploración y explotación de los recursos de la Zona;</w:t>
      </w:r>
    </w:p>
    <w:p>
      <w:pPr>
        <w:pStyle w:val="Normal"/>
        <w:jc w:val="both"/>
        <w:rPr>
          <w:rFonts w:ascii="Tahoma" w:hAnsi="Tahoma" w:cs="Tahoma"/>
          <w:bCs/>
          <w:sz w:val="18"/>
          <w:szCs w:val="18"/>
        </w:rPr>
      </w:pPr>
      <w:r>
        <w:rPr>
          <w:rFonts w:cs="Tahoma" w:ascii="Tahoma" w:hAnsi="Tahoma"/>
          <w:bCs/>
          <w:sz w:val="18"/>
          <w:szCs w:val="18"/>
        </w:rPr>
        <w:t>4) Por contaminación del medio marino se entiende la introducción por el hombre, directa o indirectamente, de sustancias o energía en el medio marino incluidos los estuarios, que produzca o pueda producir efectos nocivos tales como daños a los recursos vivos y a la vida marina, peligros para la salud humana, obstaculización de las actividades marítimas, incluidos la pesca y otros usos legítimos del mar, deterioro de la calidad del agua del mar para su utilización y menoscabo de los lugares de esparcimi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a) Por vertimiento se entien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La evacuación deliberada de desechos u otras materias desde buques, aeronaves, plataformas u otras construcciones en el mar;</w:t>
      </w:r>
    </w:p>
    <w:p>
      <w:pPr>
        <w:pStyle w:val="Normal"/>
        <w:jc w:val="both"/>
        <w:rPr>
          <w:rFonts w:ascii="Tahoma" w:hAnsi="Tahoma" w:cs="Tahoma"/>
          <w:bCs/>
          <w:sz w:val="18"/>
          <w:szCs w:val="18"/>
        </w:rPr>
      </w:pPr>
      <w:r>
        <w:rPr>
          <w:rFonts w:cs="Tahoma" w:ascii="Tahoma" w:hAnsi="Tahoma"/>
          <w:bCs/>
          <w:sz w:val="18"/>
          <w:szCs w:val="18"/>
        </w:rPr>
        <w:t>ii) El hundimiento deliberado de buques, aeronaves, plataformas u otras construcciones en el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El término vertimiento no compren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La evacuación de desechos u otras materias resultante, directa o indirectamente, de las operaciones normales de buques, aeronaves, plataformas u otras construcciones en el mar y de su equipo, salvo los desechos u otras materias que se transporten en buques, aeronaves, plataformas u otras construcciones en el mar destinados a la evacuación de tales materias, o se trasborden a ellos, o que resulten del tratamiento de tales desechos u otras materias en esos buques, aeronaves, plataformas o construc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i) El depósito de materias para fines distintos de su mera evacuación siempre que ese depósito no sea contrario a los objetivos de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1) Por Estados Partes se entiende los Estados que hayan consentido en obligarse por esta Convención y respecto de los cuales la Convención esté en vigor.</w:t>
      </w:r>
    </w:p>
    <w:p>
      <w:pPr>
        <w:pStyle w:val="Normal"/>
        <w:jc w:val="both"/>
        <w:rPr>
          <w:rFonts w:ascii="Tahoma" w:hAnsi="Tahoma" w:cs="Tahoma"/>
          <w:bCs/>
          <w:sz w:val="18"/>
          <w:szCs w:val="18"/>
        </w:rPr>
      </w:pPr>
      <w:r>
        <w:rPr>
          <w:rFonts w:cs="Tahoma" w:ascii="Tahoma" w:hAnsi="Tahoma"/>
          <w:bCs/>
          <w:sz w:val="18"/>
          <w:szCs w:val="18"/>
        </w:rPr>
        <w:t>2) Esta Convención se aplicará mutatis mutandis a las entidades mencionadas en los apartados b), c), d), e) y f) del párrafo 1) del artículo 305 que lleguen a ser Partes en la Convención de conformidad con los requisitos pertinentes a cada una de ellas; en esa medida, el término Estados Partes se refiere a esas entidad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II - El mar territorial y la zona contigu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º. Régimen jurídico del mar territorial, del espacio aéreo situado sobre el mar territorial y de su lecho y subsue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soberanía del Estado ribereño se extiende más allá de su territorio y de sus aguas interiores y, en el caso del Estado archipielágico, de sus aguas archipielágicas, a la franja de mar adyacente designada con el nombre de mar territorial.</w:t>
      </w:r>
    </w:p>
    <w:p>
      <w:pPr>
        <w:pStyle w:val="Normal"/>
        <w:jc w:val="both"/>
        <w:rPr>
          <w:rFonts w:ascii="Tahoma" w:hAnsi="Tahoma" w:cs="Tahoma"/>
          <w:bCs/>
          <w:sz w:val="18"/>
          <w:szCs w:val="18"/>
        </w:rPr>
      </w:pPr>
      <w:r>
        <w:rPr>
          <w:rFonts w:cs="Tahoma" w:ascii="Tahoma" w:hAnsi="Tahoma"/>
          <w:bCs/>
          <w:sz w:val="18"/>
          <w:szCs w:val="18"/>
        </w:rPr>
        <w:t>2. Esta soberanía se extiende al espacio aéreo sobre el mar territorial, así como al lecho y al subsuelo de ese mar.</w:t>
      </w:r>
    </w:p>
    <w:p>
      <w:pPr>
        <w:pStyle w:val="Normal"/>
        <w:jc w:val="both"/>
        <w:rPr>
          <w:rFonts w:ascii="Tahoma" w:hAnsi="Tahoma" w:cs="Tahoma"/>
          <w:bCs/>
          <w:sz w:val="18"/>
          <w:szCs w:val="18"/>
        </w:rPr>
      </w:pPr>
      <w:r>
        <w:rPr>
          <w:rFonts w:cs="Tahoma" w:ascii="Tahoma" w:hAnsi="Tahoma"/>
          <w:bCs/>
          <w:sz w:val="18"/>
          <w:szCs w:val="18"/>
        </w:rPr>
        <w:t>3. La soberanía sobre el mar territorial se ejerce con arreglo a esta Convención y otras normas de Derecho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ÍMITES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º. Anchura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 Estado tiene derecho a establecer la anchura de su mar territorial hasta un límite que no exceda de 12 millas marinas medidas a partir de líneas de base determinadas de conformidad co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º. Límite exterior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límite exterior del mar territorial es la línea cada uno de cuyos puntos está, del punto más próximo de la línea de base, a una distancia igual a la anchura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º. Línea de base norm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alvo disposición en contrario de esta Convención, la línea de base normal para medir la anchura del mar territorial es la línea de bajamar a lo largo de la costa, tal como aparece marcada mediante el signo apropiado en cartas a gran escala reconocidas oficialmente por el Estado ribere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º. Arrecif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n el caso de islas situadas en atolones o de islas bordeadas por arrecifes, la línea de base para medir la anchura del mar territorial es la línea de bajamar del lado del arrecife que da al mar, tal como aparece mediante el signo apropiado en cartas reconocidas oficialmente por el Estado ribere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º. Líneas de base rect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n los lugares en que la costa tenga profundas aberturas y escotaduras o en los que haya una franja de islas a lo largo de la costa situada en su proximidad inmediata, puede adoptarse, como método para trazar la línea de base desde la que ha de medirse el mar territorial, el de líneas de base rectas que unan los puntos apropiados.</w:t>
      </w:r>
    </w:p>
    <w:p>
      <w:pPr>
        <w:pStyle w:val="Normal"/>
        <w:jc w:val="both"/>
        <w:rPr>
          <w:rFonts w:ascii="Tahoma" w:hAnsi="Tahoma" w:cs="Tahoma"/>
          <w:bCs/>
          <w:sz w:val="18"/>
          <w:szCs w:val="18"/>
        </w:rPr>
      </w:pPr>
      <w:r>
        <w:rPr>
          <w:rFonts w:cs="Tahoma" w:ascii="Tahoma" w:hAnsi="Tahoma"/>
          <w:bCs/>
          <w:sz w:val="18"/>
          <w:szCs w:val="18"/>
        </w:rPr>
        <w:t>2. En los casos en que, por la existencia de un delta y de otros accidentes naturales, la línea de la costa sea muy inestable, los puntos apropiados pueden elegirse a lo largo de la línea de bajamar más alejada mar afuera y, aunque la línea de bajamar retroceda ulteriormente, las líneas de base rectas seguirán en rigor hasta que las modifique el Estado ribereño de conformidad co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El trazado de las líneas de base rectas no debe apartarse de una manera preciable de la dirección general de la costa, y las zonas de mar situadas del lado de tierra de esas líneas han de estar suficientemente vinculadas al dominio terrestre para estar sometidas al régimen de las aguas interiores.</w:t>
      </w:r>
    </w:p>
    <w:p>
      <w:pPr>
        <w:pStyle w:val="Normal"/>
        <w:jc w:val="both"/>
        <w:rPr>
          <w:rFonts w:ascii="Tahoma" w:hAnsi="Tahoma" w:cs="Tahoma"/>
          <w:bCs/>
          <w:sz w:val="18"/>
          <w:szCs w:val="18"/>
        </w:rPr>
      </w:pPr>
      <w:r>
        <w:rPr>
          <w:rFonts w:cs="Tahoma" w:ascii="Tahoma" w:hAnsi="Tahoma"/>
          <w:bCs/>
          <w:sz w:val="18"/>
          <w:szCs w:val="18"/>
        </w:rPr>
        <w:t>4. Las líneas de base rectas no se trazarán hacia ni desde elevaciones que emerjan en bajamar, a menos que se hayan construido sobre ellas faros o instalaciones análogas que se encuentren constantemente sobre el nivel del agua, o que el trazado de líneas de base hacia o desde elevaciones que emerjan en bajamar han sido objeto de un reconocimiento internacional gene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Cuando el método de líneas de base rectas sea aplicable según el párrafo 1, al trazar determinadas líneas de base podrán tenerse en cuenta los intereses económicos propios de la región de que se trate cuya realidad e importancia estén claramente demostradas por un uso prolongado.</w:t>
      </w:r>
    </w:p>
    <w:p>
      <w:pPr>
        <w:pStyle w:val="Normal"/>
        <w:jc w:val="both"/>
        <w:rPr>
          <w:rFonts w:ascii="Tahoma" w:hAnsi="Tahoma" w:cs="Tahoma"/>
          <w:bCs/>
          <w:sz w:val="18"/>
          <w:szCs w:val="18"/>
        </w:rPr>
      </w:pPr>
      <w:r>
        <w:rPr>
          <w:rFonts w:cs="Tahoma" w:ascii="Tahoma" w:hAnsi="Tahoma"/>
          <w:bCs/>
          <w:sz w:val="18"/>
          <w:szCs w:val="18"/>
        </w:rPr>
        <w:t>6. El sistema de líneas de base rectas no puede ser aplicado por un Estado de forma que aísle el mar territorial de otro Estado de la altamar o de un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º. Aguas interio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Salvo lo dispuesto en la Parte IV, las aguas situadas en el interior de la línea de base del mar territorial forman parte de las aguas interiores del Estado.</w:t>
      </w:r>
    </w:p>
    <w:p>
      <w:pPr>
        <w:pStyle w:val="Normal"/>
        <w:jc w:val="both"/>
        <w:rPr>
          <w:rFonts w:ascii="Tahoma" w:hAnsi="Tahoma" w:cs="Tahoma"/>
          <w:bCs/>
          <w:sz w:val="18"/>
          <w:szCs w:val="18"/>
        </w:rPr>
      </w:pPr>
      <w:r>
        <w:rPr>
          <w:rFonts w:cs="Tahoma" w:ascii="Tahoma" w:hAnsi="Tahoma"/>
          <w:bCs/>
          <w:sz w:val="18"/>
          <w:szCs w:val="18"/>
        </w:rPr>
        <w:t>2. Cuando el trazado de una línea de base recta, de conformidad con el método establecido en el artículo 7º, produzca el efecto de encerrar como aguas interiores aguas que anteriormente no se consideraban como tales, existirá en esas aguas un derecho de paso inocente, tal como se establece e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º. Desembocadura de los rí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i un río desemboca directamente en el mar, la línea de base será una línea recta trazada a través de la desembocadura entre los puntos de la línea de bajamar de sus orill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 Bahí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ste artículo se refiere únicamente a las bahías cuyas costas pertenecen a un solo Estado.</w:t>
      </w:r>
    </w:p>
    <w:p>
      <w:pPr>
        <w:pStyle w:val="Normal"/>
        <w:jc w:val="both"/>
        <w:rPr>
          <w:rFonts w:ascii="Tahoma" w:hAnsi="Tahoma" w:cs="Tahoma"/>
          <w:bCs/>
          <w:sz w:val="18"/>
          <w:szCs w:val="18"/>
        </w:rPr>
      </w:pPr>
      <w:r>
        <w:rPr>
          <w:rFonts w:cs="Tahoma" w:ascii="Tahoma" w:hAnsi="Tahoma"/>
          <w:bCs/>
          <w:sz w:val="18"/>
          <w:szCs w:val="18"/>
        </w:rPr>
        <w:t>2. Para los efectos de esta Convención, una bahía es toda escotadura bien determinada cuya penetración tierra adentro, en relación con la anchura de su boca, es tal que contiene aguas cercadas por la costa y constituye algo más que una simple inflexión de ésta. Sin embargo, la escotadura no se considerará una bahía si su superficie no es igual o superior a la de un semicírculo que tenga por diámetro la boca de dicha escotadur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Para los efectos de su medición, la superficie de una escotadura es la comprendida entre la línea de bajamar que sigue la costa de la escotadura y una línea que una las líneas de bajamar de sus puntos naturales de entrada. Cuando, debido a la existencia de islas, una escotadura tenga más de una entrada, el semicírculo se trazará tomando como diámetro la suma de las longitudes de las líneas que cierran todas las entradas. La superficie de las islas situadas dentro de una escotadura se considerará comprendida en la superficie total de ést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Si la distancia entre las líneas de bajamar de los puntos naturales de entrada de una bahía no excede de 24 millas marinas, se podrá trazar una línea de demarcación entre las dos líneas de bajamar y las aguas que queden así encerradas serán consideradas aguas interiores.</w:t>
      </w:r>
    </w:p>
    <w:p>
      <w:pPr>
        <w:pStyle w:val="Normal"/>
        <w:jc w:val="both"/>
        <w:rPr>
          <w:rFonts w:ascii="Tahoma" w:hAnsi="Tahoma" w:cs="Tahoma"/>
          <w:bCs/>
          <w:sz w:val="18"/>
          <w:szCs w:val="18"/>
        </w:rPr>
      </w:pPr>
      <w:r>
        <w:rPr>
          <w:rFonts w:cs="Tahoma" w:ascii="Tahoma" w:hAnsi="Tahoma"/>
          <w:bCs/>
          <w:sz w:val="18"/>
          <w:szCs w:val="18"/>
        </w:rPr>
        <w:t>5. Cuando la distancia entre las líneas de bajamar de los puntos naturales de entrada de una bahía exceda de 24 millas marinas, se trazará dentro de la bahía una línea de base recta de 24 millas marinas de manera que encierre la mayor superficie de agua que sea posible con una línea de esa longitu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Las disposiciones anteriores no se aplican a las bahías llamadas históricas, ni tampoco en los casos en que se aplique el sistema de las líneas de base rectas previsto en el artículo 7º.</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 Puert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a los efectos de la delimitación del mar territorial, las construcciones portuarias permanentes más alejadas de la costa que formen parte integrante del sistema portuario se consideran parte de ésta. Las instalaciones costa afuera y las islas artificiales no se considerarán construcciones portuarias perman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 Ra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radas utilizadas normalmente para la carga, descarga y fondeo de buques, que de otro modo estarían situadas en todo o en parte fuera del trazado general del límite exterior del mar territorial, están comprendidas en 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 Elevación en baja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Una elevación que emerge en bajamar es una extensión natural de tierra rodeada de agua que se encuentra sobre el nivel de ésta en la bajamar, pero queda sumergida en la pleamar. Cuando una elevación que emerge en bajamar esté total o parcialmente a una distancia del continente o de una isla que no exceda de la anchura del mar territorial, la línea de bajamar de esta elevación podrá ser utilizada como línea de base para medir la anchura del mar territorial.</w:t>
      </w:r>
    </w:p>
    <w:p>
      <w:pPr>
        <w:pStyle w:val="Normal"/>
        <w:jc w:val="both"/>
        <w:rPr>
          <w:rFonts w:ascii="Tahoma" w:hAnsi="Tahoma" w:cs="Tahoma"/>
          <w:bCs/>
          <w:sz w:val="18"/>
          <w:szCs w:val="18"/>
        </w:rPr>
      </w:pPr>
      <w:r>
        <w:rPr>
          <w:rFonts w:cs="Tahoma" w:ascii="Tahoma" w:hAnsi="Tahoma"/>
          <w:bCs/>
          <w:sz w:val="18"/>
          <w:szCs w:val="18"/>
        </w:rPr>
        <w:t>2. Cuando una elevación que emerge en bajamar esté situada en su totalidad a una distancia del continente o de una isla que exceda de la anchura del mar territorial, no tendrá mar territorial propi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 Combinación de métodos para determinar las líneas de bas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Estado ribereño podrá determinar las líneas de base combinando cualesquiera de los métodos establecidos en los artículos precedentes, según las circunstanc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5. Delimitación del mar territorial entre Estados con costas adyacentes. o situadas frente a fr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uando las costas de dos Estados sean adyacentes o se hallen situadas frente a frente, ninguno de dichos Estados tendrá derecho, salvo acuerdo en contrario, a extender su mar territorial más allá de una línea media cuyos puntos sean equidistantes de los puntos más próximos de las líneas de base a partir de las cuales se mida la anchura del mar territorial de cada uno de esos Estados. No obstante, esta disposición no será aplicable cuando, por la existencia de derechos históricos o por otras circunstancias especiales, sea necesario delimitar el mar territorial de ambos Estados en otra form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6. Cartas y listas de coordenadas geográf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s líneas de base para medir la anchura del mar territorial, determinadas de conformidad con los artículos 7º, 9º y 10, o los límites que de ellas se desprendan, y las líneas de delimitación trazadas de conformidad con los artículos 12 y 15 figurarán en cartas a escala o escalas adecuadas para precisar su ubicación. Esas cartas podrán ser sustituidas por listas de coordenadas geográficas de puntos en cada una de las cuales se indique específicamente el datum geodés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Estado ribereño dará la debida publicidad a tales cartas o listas de coordenadas geográficas y depositará un ejemplar de cada una de ellas en poder del Secretario General de las Naciones Un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3</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SO INOCENTE POR 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ubsección A:</w:t>
      </w:r>
    </w:p>
    <w:p>
      <w:pPr>
        <w:pStyle w:val="Normal"/>
        <w:jc w:val="both"/>
        <w:rPr>
          <w:rFonts w:ascii="Tahoma" w:hAnsi="Tahoma" w:cs="Tahoma"/>
          <w:bCs/>
          <w:sz w:val="18"/>
          <w:szCs w:val="18"/>
        </w:rPr>
      </w:pPr>
      <w:r>
        <w:rPr>
          <w:rFonts w:cs="Tahoma" w:ascii="Tahoma" w:hAnsi="Tahoma"/>
          <w:bCs/>
          <w:sz w:val="18"/>
          <w:szCs w:val="18"/>
        </w:rPr>
        <w:t>Normas aplicables a todos los buqu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7. Derecho de paso inoc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n sujeción a esta Convención, los buques de todos los Estados, sean ribereños o sin litoral, gozan del derecho de paso inocente a través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8. Significado de pas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Se entiende por paso el hecho de navegar por el mar territorial con el fin 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Atravesar dicho mar sin penetrar en las aguas interiores ni hacer escala en una rada o una instalación portuaria fuera de las aguas interiores; o</w:t>
      </w:r>
    </w:p>
    <w:p>
      <w:pPr>
        <w:pStyle w:val="Normal"/>
        <w:jc w:val="both"/>
        <w:rPr>
          <w:rFonts w:ascii="Tahoma" w:hAnsi="Tahoma" w:cs="Tahoma"/>
          <w:bCs/>
          <w:sz w:val="18"/>
          <w:szCs w:val="18"/>
        </w:rPr>
      </w:pPr>
      <w:r>
        <w:rPr>
          <w:rFonts w:cs="Tahoma" w:ascii="Tahoma" w:hAnsi="Tahoma"/>
          <w:bCs/>
          <w:sz w:val="18"/>
          <w:szCs w:val="18"/>
        </w:rPr>
        <w:t>b) Dirigirse hacia las aguas interiores o salir de ellas, o hacer escala en una de esas radas o instalaciones portuarias o salir de ell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paso será rápido e ininterrumpido. No obstante, el paso comprende la detención y el fondeo, pero sólo en la medida en que constituyan incidentes normales de la navegación o sean impuestos al buque por fuerza mayor o dificultad grave o se realicen con el fin de prestar auxilio a personas, buques o aeronaves en peligro o en dificultad grav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 Significado de paso inoc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paso es inocente mientras no sea perjudicial para la paz, el buen orden o la seguridad del Estado ribereño. Ese paso se efectuará con arreglo a esta Convención y otras normas de Derecho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Se considerará que el paso de un buque extranjero es perjudicial para la paz, el buen orden o la seguridad del Estado ribereño si ese buque realiza, en el mar territorial, alguna de las actividades que se indican a continuación:</w:t>
      </w:r>
    </w:p>
    <w:p>
      <w:pPr>
        <w:pStyle w:val="Normal"/>
        <w:jc w:val="both"/>
        <w:rPr>
          <w:rFonts w:ascii="Tahoma" w:hAnsi="Tahoma" w:cs="Tahoma"/>
          <w:bCs/>
          <w:sz w:val="18"/>
          <w:szCs w:val="18"/>
        </w:rPr>
      </w:pPr>
      <w:r>
        <w:rPr>
          <w:rFonts w:cs="Tahoma" w:ascii="Tahoma" w:hAnsi="Tahoma"/>
          <w:bCs/>
          <w:sz w:val="18"/>
          <w:szCs w:val="18"/>
        </w:rPr>
        <w:t>a) Cualquier amenaza o uso de la fuerza contra la soberanía, la integridad territorial o la independencia política del Estado ribereño o que de cualquier otra forma viole los principios de Derecho Internacional incorporados en la Carta de las Naciones Unidas;</w:t>
      </w:r>
    </w:p>
    <w:p>
      <w:pPr>
        <w:pStyle w:val="Normal"/>
        <w:jc w:val="both"/>
        <w:rPr>
          <w:rFonts w:ascii="Tahoma" w:hAnsi="Tahoma" w:cs="Tahoma"/>
          <w:bCs/>
          <w:sz w:val="18"/>
          <w:szCs w:val="18"/>
        </w:rPr>
      </w:pPr>
      <w:r>
        <w:rPr>
          <w:rFonts w:cs="Tahoma" w:ascii="Tahoma" w:hAnsi="Tahoma"/>
          <w:bCs/>
          <w:sz w:val="18"/>
          <w:szCs w:val="18"/>
        </w:rPr>
        <w:t>b) Cualquier ejercicio o práctica con armas de cualquier clase;</w:t>
      </w:r>
    </w:p>
    <w:p>
      <w:pPr>
        <w:pStyle w:val="Normal"/>
        <w:jc w:val="both"/>
        <w:rPr>
          <w:rFonts w:ascii="Tahoma" w:hAnsi="Tahoma" w:cs="Tahoma"/>
          <w:bCs/>
          <w:sz w:val="18"/>
          <w:szCs w:val="18"/>
        </w:rPr>
      </w:pPr>
      <w:r>
        <w:rPr>
          <w:rFonts w:cs="Tahoma" w:ascii="Tahoma" w:hAnsi="Tahoma"/>
          <w:bCs/>
          <w:sz w:val="18"/>
          <w:szCs w:val="18"/>
        </w:rPr>
        <w:t>c) Cualquier acto destinado a obtener información en perjuicio de la defensa o la seguridad del Estado ribereño;</w:t>
      </w:r>
    </w:p>
    <w:p>
      <w:pPr>
        <w:pStyle w:val="Normal"/>
        <w:jc w:val="both"/>
        <w:rPr>
          <w:rFonts w:ascii="Tahoma" w:hAnsi="Tahoma" w:cs="Tahoma"/>
          <w:bCs/>
          <w:sz w:val="18"/>
          <w:szCs w:val="18"/>
        </w:rPr>
      </w:pPr>
      <w:r>
        <w:rPr>
          <w:rFonts w:cs="Tahoma" w:ascii="Tahoma" w:hAnsi="Tahoma"/>
          <w:bCs/>
          <w:sz w:val="18"/>
          <w:szCs w:val="18"/>
        </w:rPr>
        <w:t>d) Cualquier acto de propaganda destinado a atentar contra la defensa o la seguridad del Estado ribereño;</w:t>
      </w:r>
    </w:p>
    <w:p>
      <w:pPr>
        <w:pStyle w:val="Normal"/>
        <w:jc w:val="both"/>
        <w:rPr>
          <w:rFonts w:ascii="Tahoma" w:hAnsi="Tahoma" w:cs="Tahoma"/>
          <w:bCs/>
          <w:sz w:val="18"/>
          <w:szCs w:val="18"/>
        </w:rPr>
      </w:pPr>
      <w:r>
        <w:rPr>
          <w:rFonts w:cs="Tahoma" w:ascii="Tahoma" w:hAnsi="Tahoma"/>
          <w:bCs/>
          <w:sz w:val="18"/>
          <w:szCs w:val="18"/>
        </w:rPr>
        <w:t>e) El lanzamiento, recepción o embarque de aeronaves;</w:t>
      </w:r>
    </w:p>
    <w:p>
      <w:pPr>
        <w:pStyle w:val="Normal"/>
        <w:jc w:val="both"/>
        <w:rPr>
          <w:rFonts w:ascii="Tahoma" w:hAnsi="Tahoma" w:cs="Tahoma"/>
          <w:bCs/>
          <w:sz w:val="18"/>
          <w:szCs w:val="18"/>
        </w:rPr>
      </w:pPr>
      <w:r>
        <w:rPr>
          <w:rFonts w:cs="Tahoma" w:ascii="Tahoma" w:hAnsi="Tahoma"/>
          <w:bCs/>
          <w:sz w:val="18"/>
          <w:szCs w:val="18"/>
        </w:rPr>
        <w:t>f) El lanzamiento, recepción o embarque de dispositivos militares;</w:t>
      </w:r>
    </w:p>
    <w:p>
      <w:pPr>
        <w:pStyle w:val="Normal"/>
        <w:jc w:val="both"/>
        <w:rPr>
          <w:rFonts w:ascii="Tahoma" w:hAnsi="Tahoma" w:cs="Tahoma"/>
          <w:bCs/>
          <w:sz w:val="18"/>
          <w:szCs w:val="18"/>
        </w:rPr>
      </w:pPr>
      <w:r>
        <w:rPr>
          <w:rFonts w:cs="Tahoma" w:ascii="Tahoma" w:hAnsi="Tahoma"/>
          <w:bCs/>
          <w:sz w:val="18"/>
          <w:szCs w:val="18"/>
        </w:rPr>
        <w:t>g) El embarco o desembarco de cualquier producto, moneda o persona, en contravención de las leyes y reglamentos aduaneros, fiscales, de inmigración o sanitarios del Estado ribereño;</w:t>
      </w:r>
    </w:p>
    <w:p>
      <w:pPr>
        <w:pStyle w:val="Normal"/>
        <w:jc w:val="both"/>
        <w:rPr>
          <w:rFonts w:ascii="Tahoma" w:hAnsi="Tahoma" w:cs="Tahoma"/>
          <w:bCs/>
          <w:sz w:val="18"/>
          <w:szCs w:val="18"/>
        </w:rPr>
      </w:pPr>
      <w:r>
        <w:rPr>
          <w:rFonts w:cs="Tahoma" w:ascii="Tahoma" w:hAnsi="Tahoma"/>
          <w:bCs/>
          <w:sz w:val="18"/>
          <w:szCs w:val="18"/>
        </w:rPr>
        <w:t>h) Cualquier acto de contaminación intencional y grave contrario a esta Convención;</w:t>
      </w:r>
    </w:p>
    <w:p>
      <w:pPr>
        <w:pStyle w:val="Normal"/>
        <w:jc w:val="both"/>
        <w:rPr>
          <w:rFonts w:ascii="Tahoma" w:hAnsi="Tahoma" w:cs="Tahoma"/>
          <w:bCs/>
          <w:sz w:val="18"/>
          <w:szCs w:val="18"/>
        </w:rPr>
      </w:pPr>
      <w:r>
        <w:rPr>
          <w:rFonts w:cs="Tahoma" w:ascii="Tahoma" w:hAnsi="Tahoma"/>
          <w:bCs/>
          <w:sz w:val="18"/>
          <w:szCs w:val="18"/>
        </w:rPr>
        <w:t>i) Cualesquiera actividades de pesca;</w:t>
      </w:r>
    </w:p>
    <w:p>
      <w:pPr>
        <w:pStyle w:val="Normal"/>
        <w:jc w:val="both"/>
        <w:rPr>
          <w:rFonts w:ascii="Tahoma" w:hAnsi="Tahoma" w:cs="Tahoma"/>
          <w:bCs/>
          <w:sz w:val="18"/>
          <w:szCs w:val="18"/>
        </w:rPr>
      </w:pPr>
      <w:r>
        <w:rPr>
          <w:rFonts w:cs="Tahoma" w:ascii="Tahoma" w:hAnsi="Tahoma"/>
          <w:bCs/>
          <w:sz w:val="18"/>
          <w:szCs w:val="18"/>
        </w:rPr>
        <w:t>j) La realización de actividades de investigación o levantamientos hidrográf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k) Cualquier acto dirigido a perturbar los sistemas de comunicaciones o cualesquiera otros servicios o instalaciones del Estado ribereño;</w:t>
      </w:r>
    </w:p>
    <w:p>
      <w:pPr>
        <w:pStyle w:val="Normal"/>
        <w:jc w:val="both"/>
        <w:rPr>
          <w:rFonts w:ascii="Tahoma" w:hAnsi="Tahoma" w:cs="Tahoma"/>
          <w:bCs/>
          <w:sz w:val="18"/>
          <w:szCs w:val="18"/>
        </w:rPr>
      </w:pPr>
      <w:r>
        <w:rPr>
          <w:rFonts w:cs="Tahoma" w:ascii="Tahoma" w:hAnsi="Tahoma"/>
          <w:bCs/>
          <w:sz w:val="18"/>
          <w:szCs w:val="18"/>
        </w:rPr>
        <w:t>l) Cualesquiera otras actividades que no estén directamente relacionadas con el pas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 Submarinos y otros vehículos sumergib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n el mar territorial, los submarinos y cualesquiera otros vehículos sumergibles deberán navegar en la superficie y enarbolar su pabell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 Leyes y reglamentos del Estado ribereño relativos al paso inocente.</w:t>
      </w:r>
    </w:p>
    <w:p>
      <w:pPr>
        <w:pStyle w:val="Normal"/>
        <w:jc w:val="both"/>
        <w:rPr>
          <w:rFonts w:ascii="Tahoma" w:hAnsi="Tahoma" w:cs="Tahoma"/>
          <w:bCs/>
          <w:sz w:val="18"/>
          <w:szCs w:val="18"/>
        </w:rPr>
      </w:pPr>
      <w:r>
        <w:rPr>
          <w:rFonts w:cs="Tahoma" w:ascii="Tahoma" w:hAnsi="Tahoma"/>
          <w:bCs/>
          <w:sz w:val="18"/>
          <w:szCs w:val="18"/>
        </w:rPr>
        <w:t>1. El Estado ribereño podrá dictar, de conformidad con las disposiciones de esta Convención y otras normas de Derecho Internacional, leyes y reglamentos relativos al paso inocente por el mar territorial, sobre todas o algunas de las siguientes materias:</w:t>
      </w:r>
    </w:p>
    <w:p>
      <w:pPr>
        <w:pStyle w:val="Normal"/>
        <w:jc w:val="both"/>
        <w:rPr>
          <w:rFonts w:ascii="Tahoma" w:hAnsi="Tahoma" w:cs="Tahoma"/>
          <w:bCs/>
          <w:sz w:val="18"/>
          <w:szCs w:val="18"/>
        </w:rPr>
      </w:pPr>
      <w:r>
        <w:rPr>
          <w:rFonts w:cs="Tahoma" w:ascii="Tahoma" w:hAnsi="Tahoma"/>
          <w:bCs/>
          <w:sz w:val="18"/>
          <w:szCs w:val="18"/>
        </w:rPr>
        <w:t>a) La seguridad de la navegación y la reglamentación del tráfico marítimo;</w:t>
      </w:r>
    </w:p>
    <w:p>
      <w:pPr>
        <w:pStyle w:val="Normal"/>
        <w:jc w:val="both"/>
        <w:rPr>
          <w:rFonts w:ascii="Tahoma" w:hAnsi="Tahoma" w:cs="Tahoma"/>
          <w:bCs/>
          <w:sz w:val="18"/>
          <w:szCs w:val="18"/>
        </w:rPr>
      </w:pPr>
      <w:r>
        <w:rPr>
          <w:rFonts w:cs="Tahoma" w:ascii="Tahoma" w:hAnsi="Tahoma"/>
          <w:bCs/>
          <w:sz w:val="18"/>
          <w:szCs w:val="18"/>
        </w:rPr>
        <w:t>b) La protección de las ayudas a la navegación y de otros servicios e instalaciones;</w:t>
      </w:r>
    </w:p>
    <w:p>
      <w:pPr>
        <w:pStyle w:val="Normal"/>
        <w:jc w:val="both"/>
        <w:rPr>
          <w:rFonts w:ascii="Tahoma" w:hAnsi="Tahoma" w:cs="Tahoma"/>
          <w:bCs/>
          <w:sz w:val="18"/>
          <w:szCs w:val="18"/>
        </w:rPr>
      </w:pPr>
      <w:r>
        <w:rPr>
          <w:rFonts w:cs="Tahoma" w:ascii="Tahoma" w:hAnsi="Tahoma"/>
          <w:bCs/>
          <w:sz w:val="18"/>
          <w:szCs w:val="18"/>
        </w:rPr>
        <w:t>c) La protección de cables y tuberías;</w:t>
      </w:r>
    </w:p>
    <w:p>
      <w:pPr>
        <w:pStyle w:val="Normal"/>
        <w:jc w:val="both"/>
        <w:rPr>
          <w:rFonts w:ascii="Tahoma" w:hAnsi="Tahoma" w:cs="Tahoma"/>
          <w:bCs/>
          <w:sz w:val="18"/>
          <w:szCs w:val="18"/>
        </w:rPr>
      </w:pPr>
      <w:r>
        <w:rPr>
          <w:rFonts w:cs="Tahoma" w:ascii="Tahoma" w:hAnsi="Tahoma"/>
          <w:bCs/>
          <w:sz w:val="18"/>
          <w:szCs w:val="18"/>
        </w:rPr>
        <w:t>d) La conservación de los recursos vivos del mar;</w:t>
      </w:r>
    </w:p>
    <w:p>
      <w:pPr>
        <w:pStyle w:val="Normal"/>
        <w:jc w:val="both"/>
        <w:rPr>
          <w:rFonts w:ascii="Tahoma" w:hAnsi="Tahoma" w:cs="Tahoma"/>
          <w:bCs/>
          <w:sz w:val="18"/>
          <w:szCs w:val="18"/>
        </w:rPr>
      </w:pPr>
      <w:r>
        <w:rPr>
          <w:rFonts w:cs="Tahoma" w:ascii="Tahoma" w:hAnsi="Tahoma"/>
          <w:bCs/>
          <w:sz w:val="18"/>
          <w:szCs w:val="18"/>
        </w:rPr>
        <w:t>e) La prevención de infracciones de sus leyes y reglamentos de pesca;</w:t>
      </w:r>
    </w:p>
    <w:p>
      <w:pPr>
        <w:pStyle w:val="Normal"/>
        <w:jc w:val="both"/>
        <w:rPr>
          <w:rFonts w:ascii="Tahoma" w:hAnsi="Tahoma" w:cs="Tahoma"/>
          <w:bCs/>
          <w:sz w:val="18"/>
          <w:szCs w:val="18"/>
        </w:rPr>
      </w:pPr>
      <w:r>
        <w:rPr>
          <w:rFonts w:cs="Tahoma" w:ascii="Tahoma" w:hAnsi="Tahoma"/>
          <w:bCs/>
          <w:sz w:val="18"/>
          <w:szCs w:val="18"/>
        </w:rPr>
        <w:t>f) La preservación de su medio ambiente y la prevención, reducción y control de la contaminación de éste;</w:t>
      </w:r>
    </w:p>
    <w:p>
      <w:pPr>
        <w:pStyle w:val="Normal"/>
        <w:jc w:val="both"/>
        <w:rPr>
          <w:rFonts w:ascii="Tahoma" w:hAnsi="Tahoma" w:cs="Tahoma"/>
          <w:bCs/>
          <w:sz w:val="18"/>
          <w:szCs w:val="18"/>
        </w:rPr>
      </w:pPr>
      <w:r>
        <w:rPr>
          <w:rFonts w:cs="Tahoma" w:ascii="Tahoma" w:hAnsi="Tahoma"/>
          <w:bCs/>
          <w:sz w:val="18"/>
          <w:szCs w:val="18"/>
        </w:rPr>
        <w:t>g) La investigación científica marina y los levantamientos hidrográf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h) La prevención de las infracciones de sus leyes y reglamentos aduaneros fiscales, de inmigración y sanitari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Tales leyes y reglamentos no se aplicarán al diseño, construcción, dotación o equipo de buques extranjeros, a menos que pongan en efecto reglas o normas internacionales generalmente aceptadas.</w:t>
      </w:r>
    </w:p>
    <w:p>
      <w:pPr>
        <w:pStyle w:val="Normal"/>
        <w:jc w:val="both"/>
        <w:rPr>
          <w:rFonts w:ascii="Tahoma" w:hAnsi="Tahoma" w:cs="Tahoma"/>
          <w:bCs/>
          <w:sz w:val="18"/>
          <w:szCs w:val="18"/>
        </w:rPr>
      </w:pPr>
      <w:r>
        <w:rPr>
          <w:rFonts w:cs="Tahoma" w:ascii="Tahoma" w:hAnsi="Tahoma"/>
          <w:bCs/>
          <w:sz w:val="18"/>
          <w:szCs w:val="18"/>
        </w:rPr>
        <w:t>3. El Estado ribereño dará la debida publicidad a todas esas leyes y reglamentos.</w:t>
      </w:r>
    </w:p>
    <w:p>
      <w:pPr>
        <w:pStyle w:val="Normal"/>
        <w:jc w:val="both"/>
        <w:rPr>
          <w:rFonts w:ascii="Tahoma" w:hAnsi="Tahoma" w:cs="Tahoma"/>
          <w:bCs/>
          <w:sz w:val="18"/>
          <w:szCs w:val="18"/>
        </w:rPr>
      </w:pPr>
      <w:r>
        <w:rPr>
          <w:rFonts w:cs="Tahoma" w:ascii="Tahoma" w:hAnsi="Tahoma"/>
          <w:bCs/>
          <w:sz w:val="18"/>
          <w:szCs w:val="18"/>
        </w:rPr>
        <w:t>4. Los buques extranjeros que ejerzan el derecho de paso inocente por el mar territorial deberán observar tales leyes y reglamentos, así como todas las normas internacionales generalmente aceptadas relativas a la prevención de abordajes en el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2. Vías marítimas y dispositivos de separación del tráfico en 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podrá, cuando sea necesario habida cuenta de la seguridad de la navegación, exigir que los buques extranjeros que ejerzan el derecho de paso inocente a través de su mar territorial utilicen las vías marítimas y los dispositivos de separación del tráfico que ese Estado haya designado o prescripto para la regulación del paso de los buques.</w:t>
      </w:r>
    </w:p>
    <w:p>
      <w:pPr>
        <w:pStyle w:val="Normal"/>
        <w:jc w:val="both"/>
        <w:rPr>
          <w:rFonts w:ascii="Tahoma" w:hAnsi="Tahoma" w:cs="Tahoma"/>
          <w:bCs/>
          <w:sz w:val="18"/>
          <w:szCs w:val="18"/>
        </w:rPr>
      </w:pPr>
      <w:r>
        <w:rPr>
          <w:rFonts w:cs="Tahoma" w:ascii="Tahoma" w:hAnsi="Tahoma"/>
          <w:bCs/>
          <w:sz w:val="18"/>
          <w:szCs w:val="18"/>
        </w:rPr>
        <w:t>2. En particular, el Estado ribereño podrá exigir que los buques cisterna, los de propulsión nuclear y los que transporten sustancias o materiales nucleares u otros intrínsecamente peligrosos o nocivos limiten su paso a esas vías marítim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Al designar vías marítimas y al prescribir dispositivos de separación del tráfico con arreglo a este artículo, el Estado ribereño tendrá en cuent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s recomendaciones de la organización internacional competente;</w:t>
      </w:r>
    </w:p>
    <w:p>
      <w:pPr>
        <w:pStyle w:val="Normal"/>
        <w:jc w:val="both"/>
        <w:rPr>
          <w:rFonts w:ascii="Tahoma" w:hAnsi="Tahoma" w:cs="Tahoma"/>
          <w:bCs/>
          <w:sz w:val="18"/>
          <w:szCs w:val="18"/>
        </w:rPr>
      </w:pPr>
      <w:r>
        <w:rPr>
          <w:rFonts w:cs="Tahoma" w:ascii="Tahoma" w:hAnsi="Tahoma"/>
          <w:bCs/>
          <w:sz w:val="18"/>
          <w:szCs w:val="18"/>
        </w:rPr>
        <w:t>b) Cualesquiera canales que se utilicen habitualmente para la navegación internacional;</w:t>
      </w:r>
    </w:p>
    <w:p>
      <w:pPr>
        <w:pStyle w:val="Normal"/>
        <w:jc w:val="both"/>
        <w:rPr>
          <w:rFonts w:ascii="Tahoma" w:hAnsi="Tahoma" w:cs="Tahoma"/>
          <w:bCs/>
          <w:sz w:val="18"/>
          <w:szCs w:val="18"/>
        </w:rPr>
      </w:pPr>
      <w:r>
        <w:rPr>
          <w:rFonts w:cs="Tahoma" w:ascii="Tahoma" w:hAnsi="Tahoma"/>
          <w:bCs/>
          <w:sz w:val="18"/>
          <w:szCs w:val="18"/>
        </w:rPr>
        <w:t>c) Las características especiales de determinados buques y canales; y</w:t>
      </w:r>
    </w:p>
    <w:p>
      <w:pPr>
        <w:pStyle w:val="Normal"/>
        <w:jc w:val="both"/>
        <w:rPr>
          <w:rFonts w:ascii="Tahoma" w:hAnsi="Tahoma" w:cs="Tahoma"/>
          <w:bCs/>
          <w:sz w:val="18"/>
          <w:szCs w:val="18"/>
        </w:rPr>
      </w:pPr>
      <w:r>
        <w:rPr>
          <w:rFonts w:cs="Tahoma" w:ascii="Tahoma" w:hAnsi="Tahoma"/>
          <w:bCs/>
          <w:sz w:val="18"/>
          <w:szCs w:val="18"/>
        </w:rPr>
        <w:t>d) La densidad del tráf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El Estado ribereño indicará claramente tales vías marítimas y dispositivos de separación del tráfico en cartas a las que dará la debida public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3. Buques extranjeros de propulsión nuclear y buques que transporten sustancias nucleares u otras sustancias intrínsecamente peligrosas o nociv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l ejercer el derecho de paso inocente por el mar territorial, los buques extranjeros de propulsión nuclear y los buques que transporten sustancias nucleares u otras sustancias intrínsecamente peligrosas o nocivas deberán tener a bordo los documentos y observar las medidas especiales de precaución que para tales buques se hayan establecido en acuerdos internac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 Deberes del Estado ribere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no pondrá dificultades al paso inocente de buques extranjeros por el mar territorial salvo de conformidad con esta Convención. En especial, en lo que atañe a la aplicación de esta Convención o de cualesquiera leyes o reglamentos dictados de conformidad con ella, el Estado ribereño se abstendrá 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Imponer a los buques extranjeros requisitos que produzcan el efecto práctico de denegar u obstaculizar el derecho de paso inocente; o</w:t>
      </w:r>
    </w:p>
    <w:p>
      <w:pPr>
        <w:pStyle w:val="Normal"/>
        <w:jc w:val="both"/>
        <w:rPr>
          <w:rFonts w:ascii="Tahoma" w:hAnsi="Tahoma" w:cs="Tahoma"/>
          <w:bCs/>
          <w:sz w:val="18"/>
          <w:szCs w:val="18"/>
        </w:rPr>
      </w:pPr>
      <w:r>
        <w:rPr>
          <w:rFonts w:cs="Tahoma" w:ascii="Tahoma" w:hAnsi="Tahoma"/>
          <w:bCs/>
          <w:sz w:val="18"/>
          <w:szCs w:val="18"/>
        </w:rPr>
        <w:t>b) Discriminar de hecho o de derecho contra los buques de un Estado determinado o contra los buques que transporten mercancías hacia o desde un Estado determinado o por cuenta de és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Estado ribereño dará a conocer de manera apropiada todos los peligros que, según su conocimiento, amenacen a la navegación en su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 Derechos de protección del Estado ribere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podrá tomar en su mar territorial las medidas necesarias para impedir todo paso que no sea inocente.</w:t>
      </w:r>
    </w:p>
    <w:p>
      <w:pPr>
        <w:pStyle w:val="Normal"/>
        <w:jc w:val="both"/>
        <w:rPr>
          <w:rFonts w:ascii="Tahoma" w:hAnsi="Tahoma" w:cs="Tahoma"/>
          <w:bCs/>
          <w:sz w:val="18"/>
          <w:szCs w:val="18"/>
        </w:rPr>
      </w:pPr>
      <w:r>
        <w:rPr>
          <w:rFonts w:cs="Tahoma" w:ascii="Tahoma" w:hAnsi="Tahoma"/>
          <w:bCs/>
          <w:sz w:val="18"/>
          <w:szCs w:val="18"/>
        </w:rPr>
        <w:t>2. En el caso de los buques que se dirijan hacia las aguas interiores o a recalar en una instalación portuaria situada fuera de esas aguas, el Estado ribereño tendrá también derecho a tomar las medidas necesarias para impedir cualquier incumplimiento de las condiciones a que esté sujeta la admisión de dichos buques en esas aguas o en esa instalación portuar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El Estado ribereño podrá, sin discriminar de hecho o de derecho entre buques extranjeros, suspender temporalmente, en determinadas áreas de su mar territorial, el paso inocente de buques extranjeros si dicha suspensión es indispensable para la protección de su seguridad, incluidos los ejercicios con armas. Tal suspensión sólo tendrá efecto después de publicada en debida form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 Gravámenes que pueden imponerse a los buques extranjer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No podrá imponerse gravamen alguno a los buques extranjeros por el solo hecho de su paso por el mar territorial.</w:t>
      </w:r>
    </w:p>
    <w:p>
      <w:pPr>
        <w:pStyle w:val="Normal"/>
        <w:jc w:val="both"/>
        <w:rPr>
          <w:rFonts w:ascii="Tahoma" w:hAnsi="Tahoma" w:cs="Tahoma"/>
          <w:bCs/>
          <w:sz w:val="18"/>
          <w:szCs w:val="18"/>
        </w:rPr>
      </w:pPr>
      <w:r>
        <w:rPr>
          <w:rFonts w:cs="Tahoma" w:ascii="Tahoma" w:hAnsi="Tahoma"/>
          <w:bCs/>
          <w:sz w:val="18"/>
          <w:szCs w:val="18"/>
        </w:rPr>
        <w:t>2. Sólo podrán imponerse gravámenes a un buque extranjero que pase por el mar territorial como remuneración de servicios determinados prestados a dicho buque. Estos gravámenes se impondrán sin discriminación.</w:t>
      </w:r>
    </w:p>
    <w:p>
      <w:pPr>
        <w:pStyle w:val="Normal"/>
        <w:jc w:val="both"/>
        <w:rPr>
          <w:rFonts w:ascii="Tahoma" w:hAnsi="Tahoma" w:cs="Tahoma"/>
          <w:bCs/>
          <w:sz w:val="18"/>
          <w:szCs w:val="18"/>
        </w:rPr>
      </w:pPr>
      <w:r>
        <w:rPr>
          <w:rFonts w:cs="Tahoma" w:ascii="Tahoma" w:hAnsi="Tahoma"/>
          <w:bCs/>
          <w:sz w:val="18"/>
          <w:szCs w:val="18"/>
        </w:rPr>
        <w:t>Subsección B:</w:t>
      </w:r>
    </w:p>
    <w:p>
      <w:pPr>
        <w:pStyle w:val="Normal"/>
        <w:jc w:val="both"/>
        <w:rPr>
          <w:rFonts w:ascii="Tahoma" w:hAnsi="Tahoma" w:cs="Tahoma"/>
          <w:bCs/>
          <w:sz w:val="18"/>
          <w:szCs w:val="18"/>
        </w:rPr>
      </w:pPr>
      <w:r>
        <w:rPr>
          <w:rFonts w:cs="Tahoma" w:ascii="Tahoma" w:hAnsi="Tahoma"/>
          <w:bCs/>
          <w:sz w:val="18"/>
          <w:szCs w:val="18"/>
        </w:rPr>
        <w:t>Normas aplicables a los buques mercantes y a los buques de Estado destinados a fines comerci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 Jurisdicción penal a bordo de un buque extranjer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jurisdicción penal del Estado ribereño no debería ejercerse a bordo de un buque extranjero que pase por el mar territorial para detener a ninguna persona o realizar ninguna investigación en relación con un delito cometido a bordo de dicho buque durante su paso, salvo en los casos sigui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Cuando el delito tenga consecuencias en el Estado ribereño;</w:t>
      </w:r>
    </w:p>
    <w:p>
      <w:pPr>
        <w:pStyle w:val="Normal"/>
        <w:jc w:val="both"/>
        <w:rPr>
          <w:rFonts w:ascii="Tahoma" w:hAnsi="Tahoma" w:cs="Tahoma"/>
          <w:bCs/>
          <w:sz w:val="18"/>
          <w:szCs w:val="18"/>
        </w:rPr>
      </w:pPr>
      <w:r>
        <w:rPr>
          <w:rFonts w:cs="Tahoma" w:ascii="Tahoma" w:hAnsi="Tahoma"/>
          <w:bCs/>
          <w:sz w:val="18"/>
          <w:szCs w:val="18"/>
        </w:rPr>
        <w:t>b) Cuando el delito sea de tal naturaleza que pueda perturbar la paz del país o el buen orden en el mar territorial;</w:t>
      </w:r>
    </w:p>
    <w:p>
      <w:pPr>
        <w:pStyle w:val="Normal"/>
        <w:jc w:val="both"/>
        <w:rPr>
          <w:rFonts w:ascii="Tahoma" w:hAnsi="Tahoma" w:cs="Tahoma"/>
          <w:bCs/>
          <w:sz w:val="18"/>
          <w:szCs w:val="18"/>
        </w:rPr>
      </w:pPr>
      <w:r>
        <w:rPr>
          <w:rFonts w:cs="Tahoma" w:ascii="Tahoma" w:hAnsi="Tahoma"/>
          <w:bCs/>
          <w:sz w:val="18"/>
          <w:szCs w:val="18"/>
        </w:rPr>
        <w:t>c) Cuando el capitán del buque o un agente diplomático o funcionario consular del Estado del pabellón hayan solicitado la asistencia de las autoridades locales; o</w:t>
      </w:r>
    </w:p>
    <w:p>
      <w:pPr>
        <w:pStyle w:val="Normal"/>
        <w:jc w:val="both"/>
        <w:rPr>
          <w:rFonts w:ascii="Tahoma" w:hAnsi="Tahoma" w:cs="Tahoma"/>
          <w:bCs/>
          <w:sz w:val="18"/>
          <w:szCs w:val="18"/>
        </w:rPr>
      </w:pPr>
      <w:r>
        <w:rPr>
          <w:rFonts w:cs="Tahoma" w:ascii="Tahoma" w:hAnsi="Tahoma"/>
          <w:bCs/>
          <w:sz w:val="18"/>
          <w:szCs w:val="18"/>
        </w:rPr>
        <w:t>d) Cuando tales medidas sean necesarias para la represión del tráfico ilícito de estupefacientes o de sustancias psicotróp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as disposiciones precedentes no afectan al derecho del Estado ribereño a tomar cualesquiera medidas autorizadas por sus leyes para proceder a detenciones e investigaciones a bordo de un buque extranjero que pase por el mar territorial procedente de aguas interiores.</w:t>
      </w:r>
    </w:p>
    <w:p>
      <w:pPr>
        <w:pStyle w:val="Normal"/>
        <w:jc w:val="both"/>
        <w:rPr>
          <w:rFonts w:ascii="Tahoma" w:hAnsi="Tahoma" w:cs="Tahoma"/>
          <w:bCs/>
          <w:sz w:val="18"/>
          <w:szCs w:val="18"/>
        </w:rPr>
      </w:pPr>
      <w:r>
        <w:rPr>
          <w:rFonts w:cs="Tahoma" w:ascii="Tahoma" w:hAnsi="Tahoma"/>
          <w:bCs/>
          <w:sz w:val="18"/>
          <w:szCs w:val="18"/>
        </w:rPr>
        <w:t>3. En los casos previstos en los párrafos 1 y 2, el Estado ribereño, a solicitud del capitán y antes de tomar cualquier medida, la notificará a un agente diplomático o funcionario consular del Estado del pabellón y facilitará el contacto entre tal agente o funcionario y la tripulación del buque. En caso de urgencia, la notificación podrá hacerse mientras se tomen las med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as autoridades locales deberán tener debidamente en cuenta los intereses de la navegación para decidir si han de proceder a la detención o de qué manera han de llevarla a cabo.</w:t>
      </w:r>
    </w:p>
    <w:p>
      <w:pPr>
        <w:pStyle w:val="Normal"/>
        <w:jc w:val="both"/>
        <w:rPr>
          <w:rFonts w:ascii="Tahoma" w:hAnsi="Tahoma" w:cs="Tahoma"/>
          <w:bCs/>
          <w:sz w:val="18"/>
          <w:szCs w:val="18"/>
        </w:rPr>
      </w:pPr>
      <w:r>
        <w:rPr>
          <w:rFonts w:cs="Tahoma" w:ascii="Tahoma" w:hAnsi="Tahoma"/>
          <w:bCs/>
          <w:sz w:val="18"/>
          <w:szCs w:val="18"/>
        </w:rPr>
        <w:t>5. Salvo lo dispuesto en la Parte XII o en caso de violación de leyes y reglamentos dictados de conformidad con la Parte V, el Estado ribereño no podrá tomar medida alguna, a bordo de un buque extranjero que pase por su mar territorial, para detener a ninguna persona ni para practicar diligencias con motivo de un delito cometido antes de que el buque haya entrado en su mar territorial, si tal buque procede de un puerto extranjero y se encuentra únicamente de paso por el mar territorial, sin entrar en las aguas interio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 Jurisdicción civil en relación con buques extranjer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no debería detener ni desviar buques extranjeros que pasen por el mar territorial, para ejercer su jurisdicción civil sobre personas que se encuentren a bordo.</w:t>
      </w:r>
    </w:p>
    <w:p>
      <w:pPr>
        <w:pStyle w:val="Normal"/>
        <w:jc w:val="both"/>
        <w:rPr>
          <w:rFonts w:ascii="Tahoma" w:hAnsi="Tahoma" w:cs="Tahoma"/>
          <w:bCs/>
          <w:sz w:val="18"/>
          <w:szCs w:val="18"/>
        </w:rPr>
      </w:pPr>
      <w:r>
        <w:rPr>
          <w:rFonts w:cs="Tahoma" w:ascii="Tahoma" w:hAnsi="Tahoma"/>
          <w:bCs/>
          <w:sz w:val="18"/>
          <w:szCs w:val="18"/>
        </w:rPr>
        <w:t>2. El Estado ribereño no podrá tomar contra esos buques medidas de ejecución ni medidas cautelares en materia civil, salvo como consecuencia de obligaciones contraídas por dichos buques o de responsabilidades en que éstos hayan incurrido durante su paso por las aguas del Estado ribereño o con motivo de ese pas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El párrafo precedente no menoscabará el derecho del Estado ribereño a tomar, de conformidad con sus leyes, medidas de ejecución y medidas cautelares en materia civil en relación con un buque extranjero que se detenga en su mar territorial o pase por él procedente de sus aguas interio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ubsección C:</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Normas aplicables a los buques de guerra y a otros buques de Estado destinados a fines no comerci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 Definición de buques de guerr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a los efectos de esta Convención, se entiende por buques de guerra todo buque perteneciente a las fuerzas armadas de un Estado que lleve los signos exteriores distintivos de los buques de guerra de su nacionalidad, que se encuentre bajo el mando de un oficial debidamente designado por el gobierno de ese Estado cuyo nombre aparezca en el correspondiente escalafón de oficiales o su equivalente, y cuya dotación esté sometida a la disciplina de las fuerzas armadas regula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 Incumplimiento por buques de guerra de las leyes y reglamentos del Estado ribere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uando un buque de guerra no cumpla las leyes y reglamentos del Estado ribereño relativos al paso por el mar territorial y no acate la invitación que se le haga para que los cumpla, el Estado ribereño podrá exigirle que salga inmediatamente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 Responsabilidad del Estado del pabellón por daños causados por un buque de guerra u otro buque de Estado destinado a fines no comerci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Estado del pabellón incurrirá en responsabilidad internacional por cualquier pérdida o daño que sufra el Estado ribereño como resultado del incumplimiento, por un buque de guerra u otro buque de Estado destinado a fines no comerciales, de las leyes y reglamentos del Estado ribereño relativos al paso por el mar territorial o de las disposiciones de esta Convención u otras normas de Derecho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2. Inmunidades de los buques de guerra y otros buques de Estado destinados a fines no comerci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n las excepciones previstas en la subsección A y en los artículos 30 y 31, ninguna disposición de esta Convención afectará a las inmunidades de los buques de guerra y otros buques de Estado destinados a fines no comerciales.</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SECCIÓN 4</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ZONA CONTIGU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3. Zona contigu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n una zona contigua a su mar territorial, designada con el nombre de zona contigua, el Estado ribereño podrá tomar las medidas de fiscalización necesarias para:</w:t>
      </w:r>
    </w:p>
    <w:p>
      <w:pPr>
        <w:pStyle w:val="Normal"/>
        <w:jc w:val="both"/>
        <w:rPr>
          <w:rFonts w:ascii="Tahoma" w:hAnsi="Tahoma" w:cs="Tahoma"/>
          <w:bCs/>
          <w:sz w:val="18"/>
          <w:szCs w:val="18"/>
        </w:rPr>
      </w:pPr>
      <w:r>
        <w:rPr>
          <w:rFonts w:cs="Tahoma" w:ascii="Tahoma" w:hAnsi="Tahoma"/>
          <w:bCs/>
          <w:sz w:val="18"/>
          <w:szCs w:val="18"/>
        </w:rPr>
      </w:r>
    </w:p>
    <w:p>
      <w:pPr>
        <w:pStyle w:val="TextBody"/>
        <w:rPr>
          <w:rFonts w:ascii="Tahoma" w:hAnsi="Tahoma" w:cs="Tahoma"/>
          <w:bCs/>
          <w:sz w:val="18"/>
          <w:szCs w:val="18"/>
        </w:rPr>
      </w:pPr>
      <w:r>
        <w:rPr>
          <w:rFonts w:cs="Tahoma" w:ascii="Tahoma" w:hAnsi="Tahoma"/>
          <w:bCs/>
          <w:sz w:val="18"/>
          <w:szCs w:val="18"/>
        </w:rPr>
        <w:t>a) Prevenir las infracciones de sus leyes y reglamentos aduaneros, fiscales, de inmigración o sanitarios que se cometan en su territorio o en su mar territorial;</w:t>
      </w:r>
    </w:p>
    <w:p>
      <w:pPr>
        <w:pStyle w:val="Normal"/>
        <w:jc w:val="both"/>
        <w:rPr>
          <w:rFonts w:ascii="Tahoma" w:hAnsi="Tahoma" w:cs="Tahoma"/>
          <w:bCs/>
          <w:sz w:val="18"/>
          <w:szCs w:val="18"/>
        </w:rPr>
      </w:pPr>
      <w:r>
        <w:rPr>
          <w:rFonts w:cs="Tahoma" w:ascii="Tahoma" w:hAnsi="Tahoma"/>
          <w:bCs/>
          <w:sz w:val="18"/>
          <w:szCs w:val="18"/>
        </w:rPr>
        <w:t>b) Sancionar las infracciones de esas leyes y reglamentos cometidas en su territorio o en su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a zona contigua no podrá extenderse más allá de 24 millas marinas contadas desde las líneas de base a partir de las cuales se mide la anchura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Parte III - Estrechos utilizados para la navegación internacional</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SECCIÓN 1</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4. Condición jurídica de las aguas que forman estrechos utilizados para la naveg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régimen de paso por los estrechos utilizados para la navegación internacional establecido en esta parte no afectará en otros aspectos a la condición jurídica de las aguas que forman tales estrechos ni al ejercicio por los Estados ribereños del estrecho de su soberanía o jurisdicción sobre tales aguas, su lecho y su subsuelo y el espacio aéreo situado sobre ellas.</w:t>
      </w:r>
    </w:p>
    <w:p>
      <w:pPr>
        <w:pStyle w:val="Normal"/>
        <w:jc w:val="both"/>
        <w:rPr>
          <w:rFonts w:ascii="Tahoma" w:hAnsi="Tahoma" w:cs="Tahoma"/>
          <w:bCs/>
          <w:sz w:val="18"/>
          <w:szCs w:val="18"/>
        </w:rPr>
      </w:pPr>
      <w:r>
        <w:rPr>
          <w:rFonts w:cs="Tahoma" w:ascii="Tahoma" w:hAnsi="Tahoma"/>
          <w:bCs/>
          <w:sz w:val="18"/>
          <w:szCs w:val="18"/>
        </w:rPr>
        <w:t>2. La soberanía o jurisdicción de los Estados ribereños del estrecho se ejercerá con arreglo a esta parte y a otras normas de Derecho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5. Ámbito de aplicación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Ninguna de las disposiciones de esta parte afectará 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Área alguna de las aguas interiores situadas dentro de un estrecho, excepto cuando el trazado de una línea de base recta de conformidad con el método establecido en el artículo 7º produzca el efecto de encerrar como aguas interiores aguas que anteriormente no se consideraban tales;</w:t>
      </w:r>
    </w:p>
    <w:p>
      <w:pPr>
        <w:pStyle w:val="Normal"/>
        <w:jc w:val="both"/>
        <w:rPr>
          <w:rFonts w:ascii="Tahoma" w:hAnsi="Tahoma" w:cs="Tahoma"/>
          <w:bCs/>
          <w:sz w:val="18"/>
          <w:szCs w:val="18"/>
        </w:rPr>
      </w:pPr>
      <w:r>
        <w:rPr>
          <w:rFonts w:cs="Tahoma" w:ascii="Tahoma" w:hAnsi="Tahoma"/>
          <w:bCs/>
          <w:sz w:val="18"/>
          <w:szCs w:val="18"/>
        </w:rPr>
        <w:t>b) La condición jurídica de zona económica exclusiva o de alta mar de las aguas situadas más allá del mar territorial de los Estados ribereños de un estrecho; o</w:t>
      </w:r>
    </w:p>
    <w:p>
      <w:pPr>
        <w:pStyle w:val="Normal"/>
        <w:jc w:val="both"/>
        <w:rPr>
          <w:rFonts w:ascii="Tahoma" w:hAnsi="Tahoma" w:cs="Tahoma"/>
          <w:bCs/>
          <w:sz w:val="18"/>
          <w:szCs w:val="18"/>
        </w:rPr>
      </w:pPr>
      <w:r>
        <w:rPr>
          <w:rFonts w:cs="Tahoma" w:ascii="Tahoma" w:hAnsi="Tahoma"/>
          <w:bCs/>
          <w:sz w:val="18"/>
          <w:szCs w:val="18"/>
        </w:rPr>
        <w:t>c) El régimen jurídico de los estrechos en los cuales el paso esté regulado total o parcialmente por convenciones internacionales de larga data y aún vigentes que se refieran específicamente a tales estrech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6. Rutas de alta mar o rutas que atraviesen una zona económica exclusiva que pasen a través de un estrecho utilizado para la naveg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sta parte no se aplicará a un estrecho utilizado para la navegación internacional si por ese estrecho pasa una ruta de alta mar o que atraviese una zona económica exclusiva, igualmente conveniente en lo que respecta a características hidrográficas y de navegación, en tales rutas se aplicarán las otras partes pertinentes de la Convención, incluidas las disposiciones relativas a la libertad de navegación y sobrevue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SO EN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7. Alcance de esta se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sta sección se aplica a los estrechos utilizados para la navegación internacional entre una parte de la alta mar o de una zona económica exclusiva y otra parte de la alta mar o de un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8. Derecho de paso en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n los estrechos a que se refiere el artículo 37, todos los buques y aeronaves gozarán del derecho de paso en tránsito, que no será obstaculizado; no obstante, no regirá ese derecho cuando el estrecho esté formado por una isla de un Estado ribereño de ese estrecho y su territorio continental, y del otro lado de la isla exista una ruta de alta mar o que atraviese una zona económica exclusiva, igualmente conveniente en lo que respecta a sus características hidrográficas y de naveg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Se entenderá por paso en tránsito el ejercicio, de conformidad con esta parte, de la libertad de navegación y sobrevuelo exclusivamente para los fines del tránsito rápido e ininterrumpido por el estrecho entre una parte de la alta mar o de una zona económica exclusiva y otra parte de la alta mar o de una zona económica exclusiva. Sin embargo, el requisito de tránsito rápido e ininterrumpido no impedirá el paso por el estrecho para entrar en un Estado ribereño del estrecho, para salir de dicho Estado o para regresar de él, con sujeción a las condiciones que regulen la entrada a ese Est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Toda actividad que no constituya un ejercicio del derecho de paso en tránsito por un estrecho quedará sujeta a las demás disposiciones aplicables de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9. Obligaciones de los buques y aeronaves durante el paso en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Al ejercer el derecho de paso en tránsito, los buques y aeronav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Avanzarán sin demora por o sobre el estrecho;</w:t>
      </w:r>
    </w:p>
    <w:p>
      <w:pPr>
        <w:pStyle w:val="Normal"/>
        <w:jc w:val="both"/>
        <w:rPr>
          <w:rFonts w:ascii="Tahoma" w:hAnsi="Tahoma" w:cs="Tahoma"/>
          <w:bCs/>
          <w:sz w:val="18"/>
          <w:szCs w:val="18"/>
        </w:rPr>
      </w:pPr>
      <w:r>
        <w:rPr>
          <w:rFonts w:cs="Tahoma" w:ascii="Tahoma" w:hAnsi="Tahoma"/>
          <w:bCs/>
          <w:sz w:val="18"/>
          <w:szCs w:val="18"/>
        </w:rPr>
        <w:t>b) Se abstendrán de toda amenaza o uso de la fuerza contra la soberanía, la integridad territorial o la independencia política de los Estados ribereños del estrecho o que en cualquier otra forma viole los principios de Derecho Internacional incorporados en la Carta de las Naciones Unidas;</w:t>
      </w:r>
    </w:p>
    <w:p>
      <w:pPr>
        <w:pStyle w:val="Normal"/>
        <w:jc w:val="both"/>
        <w:rPr>
          <w:rFonts w:ascii="Tahoma" w:hAnsi="Tahoma" w:cs="Tahoma"/>
          <w:bCs/>
          <w:sz w:val="18"/>
          <w:szCs w:val="18"/>
        </w:rPr>
      </w:pPr>
      <w:r>
        <w:rPr>
          <w:rFonts w:cs="Tahoma" w:ascii="Tahoma" w:hAnsi="Tahoma"/>
          <w:bCs/>
          <w:sz w:val="18"/>
          <w:szCs w:val="18"/>
        </w:rPr>
        <w:t>c) Se abstendrán de toda actividad que no esté relacionada con sus modalidades normales de tránsito rápido e ininterrumpido, salvo que resulte necesaria por fuerza mayor o por dificultad grave;</w:t>
      </w:r>
    </w:p>
    <w:p>
      <w:pPr>
        <w:pStyle w:val="Normal"/>
        <w:jc w:val="both"/>
        <w:rPr>
          <w:rFonts w:ascii="Tahoma" w:hAnsi="Tahoma" w:cs="Tahoma"/>
          <w:bCs/>
          <w:sz w:val="18"/>
          <w:szCs w:val="18"/>
        </w:rPr>
      </w:pPr>
      <w:r>
        <w:rPr>
          <w:rFonts w:cs="Tahoma" w:ascii="Tahoma" w:hAnsi="Tahoma"/>
          <w:bCs/>
          <w:sz w:val="18"/>
          <w:szCs w:val="18"/>
        </w:rPr>
        <w:t>d) Cumplirán las demás disposiciones pertinentes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Durante su paso en tránsito, los buques cumplirán:</w:t>
      </w:r>
    </w:p>
    <w:p>
      <w:pPr>
        <w:pStyle w:val="Normal"/>
        <w:jc w:val="both"/>
        <w:rPr>
          <w:rFonts w:ascii="Tahoma" w:hAnsi="Tahoma" w:cs="Tahoma"/>
          <w:bCs/>
          <w:sz w:val="18"/>
          <w:szCs w:val="18"/>
        </w:rPr>
      </w:pPr>
      <w:r>
        <w:rPr>
          <w:rFonts w:cs="Tahoma" w:ascii="Tahoma" w:hAnsi="Tahoma"/>
          <w:bCs/>
          <w:sz w:val="18"/>
          <w:szCs w:val="18"/>
        </w:rPr>
        <w:t>a) Los reglamentos, procedimientos y prácticas internacionales de seguridad en el mar generalmente aceptados, incluido el Reglamento Internacional para prevenir los abordajes;</w:t>
      </w:r>
    </w:p>
    <w:p>
      <w:pPr>
        <w:pStyle w:val="Normal"/>
        <w:jc w:val="both"/>
        <w:rPr>
          <w:rFonts w:ascii="Tahoma" w:hAnsi="Tahoma" w:cs="Tahoma"/>
          <w:bCs/>
          <w:sz w:val="18"/>
          <w:szCs w:val="18"/>
        </w:rPr>
      </w:pPr>
      <w:r>
        <w:rPr>
          <w:rFonts w:cs="Tahoma" w:ascii="Tahoma" w:hAnsi="Tahoma"/>
          <w:bCs/>
          <w:sz w:val="18"/>
          <w:szCs w:val="18"/>
        </w:rPr>
        <w:t>b) Los reglamentos, procedimientos y prácticas internacionales generalmente aceptados para la prevención, reducción y control de la contaminación causada por buqu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Durante su paso en tránsito, las aeronaves:</w:t>
      </w:r>
    </w:p>
    <w:p>
      <w:pPr>
        <w:pStyle w:val="Normal"/>
        <w:jc w:val="both"/>
        <w:rPr>
          <w:rFonts w:ascii="Tahoma" w:hAnsi="Tahoma" w:cs="Tahoma"/>
          <w:bCs/>
          <w:sz w:val="18"/>
          <w:szCs w:val="18"/>
        </w:rPr>
      </w:pPr>
      <w:r>
        <w:rPr>
          <w:rFonts w:cs="Tahoma" w:ascii="Tahoma" w:hAnsi="Tahoma"/>
          <w:bCs/>
          <w:sz w:val="18"/>
          <w:szCs w:val="18"/>
        </w:rPr>
        <w:t>a) Observarán el Reglamento del Aire establecido por la Organización de Aviación Civil Internacional aplicable a las aeronaves civiles; las aeronaves de Estado cumplirán normalmente tales medidas de seguridad y en todo momento operarán teniendo debidamente en cuenta la seguridad de la navegación;</w:t>
      </w:r>
    </w:p>
    <w:p>
      <w:pPr>
        <w:pStyle w:val="Normal"/>
        <w:jc w:val="both"/>
        <w:rPr>
          <w:rFonts w:ascii="Tahoma" w:hAnsi="Tahoma" w:cs="Tahoma"/>
          <w:bCs/>
          <w:sz w:val="18"/>
          <w:szCs w:val="18"/>
        </w:rPr>
      </w:pPr>
      <w:r>
        <w:rPr>
          <w:rFonts w:cs="Tahoma" w:ascii="Tahoma" w:hAnsi="Tahoma"/>
          <w:bCs/>
          <w:sz w:val="18"/>
          <w:szCs w:val="18"/>
        </w:rPr>
        <w:t>b) Mantendrán sintonizada en todo momento la radiofrecuencia asignada por la autoridad competente de control del tráfico aéreo designada internacionalmente, o la correspondiente radiofrecuencia de socorro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0. Actividades de investigación y levantamiento hidrográficos.</w:t>
      </w:r>
    </w:p>
    <w:p>
      <w:pPr>
        <w:pStyle w:val="Normal"/>
        <w:jc w:val="both"/>
        <w:rPr>
          <w:rFonts w:ascii="Tahoma" w:hAnsi="Tahoma" w:cs="Tahoma"/>
          <w:bCs/>
          <w:sz w:val="18"/>
          <w:szCs w:val="18"/>
        </w:rPr>
      </w:pPr>
      <w:r>
        <w:rPr>
          <w:rFonts w:cs="Tahoma" w:ascii="Tahoma" w:hAnsi="Tahoma"/>
          <w:bCs/>
          <w:sz w:val="18"/>
          <w:szCs w:val="18"/>
        </w:rPr>
        <w:t>Durante el paso en tránsito, los buques extranjeros, incluso los destinados a la investigación científica marina y a levantamientos hidrográficos, no podrán realizar ninguna actividad de investigación o levantamiento sin la autorización previa de los Estados ribereños de esos estrech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1. Vías marítimas y dispositivos de separación del tráfico en estrechos utilizados para la navegación internacional.</w:t>
      </w:r>
    </w:p>
    <w:p>
      <w:pPr>
        <w:pStyle w:val="Normal"/>
        <w:jc w:val="both"/>
        <w:rPr>
          <w:rFonts w:ascii="Tahoma" w:hAnsi="Tahoma" w:cs="Tahoma"/>
          <w:bCs/>
          <w:sz w:val="18"/>
          <w:szCs w:val="18"/>
        </w:rPr>
      </w:pPr>
      <w:r>
        <w:rPr>
          <w:rFonts w:cs="Tahoma" w:ascii="Tahoma" w:hAnsi="Tahoma"/>
          <w:bCs/>
          <w:sz w:val="18"/>
          <w:szCs w:val="18"/>
        </w:rPr>
        <w:t>1. De conformidad con esta parte, los Estados ribereños de estrechos podrán designar vías marítimas y establecer dispositivos de separación del tráfico para la navegación por los estrechos, cuando sea necesario para el paso seguro de los buques.</w:t>
      </w:r>
    </w:p>
    <w:p>
      <w:pPr>
        <w:pStyle w:val="Normal"/>
        <w:jc w:val="both"/>
        <w:rPr>
          <w:rFonts w:ascii="Tahoma" w:hAnsi="Tahoma" w:cs="Tahoma"/>
          <w:bCs/>
          <w:sz w:val="18"/>
          <w:szCs w:val="18"/>
        </w:rPr>
      </w:pPr>
      <w:r>
        <w:rPr>
          <w:rFonts w:cs="Tahoma" w:ascii="Tahoma" w:hAnsi="Tahoma"/>
          <w:bCs/>
          <w:sz w:val="18"/>
          <w:szCs w:val="18"/>
        </w:rPr>
        <w:t>2. Dichos Estados podrán, cuando las circunstancias lo requieran y después de dar la publicidad debida a su decisión, sustituir por otras vías marítimas o dispositivos de separación del tráfico cualquiera de los designados o establecidos anteriormente por ellos.</w:t>
      </w:r>
    </w:p>
    <w:p>
      <w:pPr>
        <w:pStyle w:val="Normal"/>
        <w:jc w:val="both"/>
        <w:rPr>
          <w:rFonts w:ascii="Tahoma" w:hAnsi="Tahoma" w:cs="Tahoma"/>
          <w:bCs/>
          <w:sz w:val="18"/>
          <w:szCs w:val="18"/>
        </w:rPr>
      </w:pPr>
      <w:r>
        <w:rPr>
          <w:rFonts w:cs="Tahoma" w:ascii="Tahoma" w:hAnsi="Tahoma"/>
          <w:bCs/>
          <w:sz w:val="18"/>
          <w:szCs w:val="18"/>
        </w:rPr>
        <w:t>3. Tales vías marítimas y dispositivos de separación del tráfico se ajustarán a las reglamentaciones internacionales generalmente aceptadas.</w:t>
      </w:r>
    </w:p>
    <w:p>
      <w:pPr>
        <w:pStyle w:val="Normal"/>
        <w:jc w:val="both"/>
        <w:rPr>
          <w:rFonts w:ascii="Tahoma" w:hAnsi="Tahoma" w:cs="Tahoma"/>
          <w:bCs/>
          <w:sz w:val="18"/>
          <w:szCs w:val="18"/>
        </w:rPr>
      </w:pPr>
      <w:r>
        <w:rPr>
          <w:rFonts w:cs="Tahoma" w:ascii="Tahoma" w:hAnsi="Tahoma"/>
          <w:bCs/>
          <w:sz w:val="18"/>
          <w:szCs w:val="18"/>
        </w:rPr>
        <w:t>4. Antes de designar o sustituir vías marítimas o de establecer o sustituir dispositivos de separación del tráfico, los Estados ribereños de estrechos someterán propuestas a la organización internacional competente para su adopción. La organización sólo podrá adoptar las vías marítimas y los dispositivos de separación del tráfico convenidos con los Estados ribereños de los estrechos, después de lo cual éstos podrán designarlos, establecerlos o sustituirl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En un estrecho respecto del cual se propongan vías marítimas o dispositivos de separación del tráfico que atraviesen las aguas de dos o más Estados ribereños del estrecho, los Estados interesados cooperarán para formular propuestas en consulta con la organización internacional competente.</w:t>
      </w:r>
    </w:p>
    <w:p>
      <w:pPr>
        <w:pStyle w:val="Normal"/>
        <w:jc w:val="both"/>
        <w:rPr>
          <w:rFonts w:ascii="Tahoma" w:hAnsi="Tahoma" w:cs="Tahoma"/>
          <w:bCs/>
          <w:sz w:val="18"/>
          <w:szCs w:val="18"/>
        </w:rPr>
      </w:pPr>
      <w:r>
        <w:rPr>
          <w:rFonts w:cs="Tahoma" w:ascii="Tahoma" w:hAnsi="Tahoma"/>
          <w:bCs/>
          <w:sz w:val="18"/>
          <w:szCs w:val="18"/>
        </w:rPr>
        <w:t>6. Los Estados ribereños de estrechos indicarán claramente todas las vías marítimas y dispositivos de separación del tráfico designados o establecidos por ellos en cartas a las que se dará la debida public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Durante su paso en tránsito, los buques respetarán las vías marítimas y los dispositivos de separación del tráfico aplicables, establecidos de conformidad con este artícu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2. Leyes y reglamentos de los Estados ribereños de estrechos relativos al paso en tránsito.</w:t>
      </w:r>
    </w:p>
    <w:p>
      <w:pPr>
        <w:pStyle w:val="Normal"/>
        <w:jc w:val="both"/>
        <w:rPr>
          <w:rFonts w:ascii="Tahoma" w:hAnsi="Tahoma" w:cs="Tahoma"/>
          <w:bCs/>
          <w:sz w:val="18"/>
          <w:szCs w:val="18"/>
        </w:rPr>
      </w:pPr>
      <w:r>
        <w:rPr>
          <w:rFonts w:cs="Tahoma" w:ascii="Tahoma" w:hAnsi="Tahoma"/>
          <w:bCs/>
          <w:sz w:val="18"/>
          <w:szCs w:val="18"/>
        </w:rPr>
        <w:t>1. Con sujeción a las disposiciones de esta sección, los Estados ribereños de estrechos podrán dictar leyes y reglamentos relativos al paso en tránsito por los estrechos, respecto de todos o algunos de los siguientes puntos:</w:t>
      </w:r>
    </w:p>
    <w:p>
      <w:pPr>
        <w:pStyle w:val="Normal"/>
        <w:jc w:val="both"/>
        <w:rPr>
          <w:rFonts w:ascii="Tahoma" w:hAnsi="Tahoma" w:cs="Tahoma"/>
          <w:bCs/>
          <w:sz w:val="18"/>
          <w:szCs w:val="18"/>
        </w:rPr>
      </w:pPr>
      <w:r>
        <w:rPr>
          <w:rFonts w:cs="Tahoma" w:ascii="Tahoma" w:hAnsi="Tahoma"/>
          <w:bCs/>
          <w:sz w:val="18"/>
          <w:szCs w:val="18"/>
        </w:rPr>
        <w:t>a) La seguridad de la navegación y la reglamentación del tráfico marítimo de conformidad con el artículo 41;</w:t>
      </w:r>
    </w:p>
    <w:p>
      <w:pPr>
        <w:pStyle w:val="Normal"/>
        <w:jc w:val="both"/>
        <w:rPr>
          <w:rFonts w:ascii="Tahoma" w:hAnsi="Tahoma" w:cs="Tahoma"/>
          <w:bCs/>
          <w:sz w:val="18"/>
          <w:szCs w:val="18"/>
        </w:rPr>
      </w:pPr>
      <w:r>
        <w:rPr>
          <w:rFonts w:cs="Tahoma" w:ascii="Tahoma" w:hAnsi="Tahoma"/>
          <w:bCs/>
          <w:sz w:val="18"/>
          <w:szCs w:val="18"/>
        </w:rPr>
        <w:t>b) La prevención, reducción y control de la contaminación, llevando a efecto las reglamentaciones internacionales aplicables relativas a la descarga en el estrecho de hidrocarburos, residuos de petróleo y otras sustancias nocivas;</w:t>
      </w:r>
    </w:p>
    <w:p>
      <w:pPr>
        <w:pStyle w:val="Normal"/>
        <w:jc w:val="both"/>
        <w:rPr>
          <w:rFonts w:ascii="Tahoma" w:hAnsi="Tahoma" w:cs="Tahoma"/>
          <w:bCs/>
          <w:sz w:val="18"/>
          <w:szCs w:val="18"/>
        </w:rPr>
      </w:pPr>
      <w:r>
        <w:rPr>
          <w:rFonts w:cs="Tahoma" w:ascii="Tahoma" w:hAnsi="Tahoma"/>
          <w:bCs/>
          <w:sz w:val="18"/>
          <w:szCs w:val="18"/>
        </w:rPr>
        <w:t>c) En el caso de los buques pesqueros, la prohibición de la pesca, incluida la reglamentación del arrumaje de los aparejos de pesc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 El embarco o desembarco de cualquier producto, moneda o persona en contravención de las leyes y reglamentos aduaneros, fiscales, de inmigración o sanitarios de los Estados ribereños de estrech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Tales leyes y reglamentos no harán discriminaciones de hecho o de derecho entre los buques extranjeros, ni se aplicarán de manera que en la práctica surtan el efecto de negar, obstaculizar o menoscabar el derecho de paso en tránsito definido en esta sección.</w:t>
      </w:r>
    </w:p>
    <w:p>
      <w:pPr>
        <w:pStyle w:val="Normal"/>
        <w:jc w:val="both"/>
        <w:rPr>
          <w:rFonts w:ascii="Tahoma" w:hAnsi="Tahoma" w:cs="Tahoma"/>
          <w:bCs/>
          <w:sz w:val="18"/>
          <w:szCs w:val="18"/>
        </w:rPr>
      </w:pPr>
      <w:r>
        <w:rPr>
          <w:rFonts w:cs="Tahoma" w:ascii="Tahoma" w:hAnsi="Tahoma"/>
          <w:bCs/>
          <w:sz w:val="18"/>
          <w:szCs w:val="18"/>
        </w:rPr>
        <w:t>3. Los Estados ribereños de estrechos darán la publicidad debida a todas esas leyes y reglamentos.</w:t>
      </w:r>
    </w:p>
    <w:p>
      <w:pPr>
        <w:pStyle w:val="Normal"/>
        <w:jc w:val="both"/>
        <w:rPr>
          <w:rFonts w:ascii="Tahoma" w:hAnsi="Tahoma" w:cs="Tahoma"/>
          <w:bCs/>
          <w:sz w:val="18"/>
          <w:szCs w:val="18"/>
        </w:rPr>
      </w:pPr>
      <w:r>
        <w:rPr>
          <w:rFonts w:cs="Tahoma" w:ascii="Tahoma" w:hAnsi="Tahoma"/>
          <w:bCs/>
          <w:sz w:val="18"/>
          <w:szCs w:val="18"/>
        </w:rPr>
        <w:t>4. Los buques extranjeros que ejerzan el derecho de paso en tránsito cumplirán dichas leyes y reglamentos.</w:t>
      </w:r>
    </w:p>
    <w:p>
      <w:pPr>
        <w:pStyle w:val="Normal"/>
        <w:jc w:val="both"/>
        <w:rPr>
          <w:rFonts w:ascii="Tahoma" w:hAnsi="Tahoma" w:cs="Tahoma"/>
          <w:bCs/>
          <w:sz w:val="18"/>
          <w:szCs w:val="18"/>
        </w:rPr>
      </w:pPr>
      <w:r>
        <w:rPr>
          <w:rFonts w:cs="Tahoma" w:ascii="Tahoma" w:hAnsi="Tahoma"/>
          <w:bCs/>
          <w:sz w:val="18"/>
          <w:szCs w:val="18"/>
        </w:rPr>
        <w:t>5. El Estado del pabellón de un buque o el Estado de registro de una aeronave que goce de inmunidad soberana y actúe en forma contraria a dichas leyes y reglamentos o a otras disposiciones de esta parte incurrirá en responsabilidad internacional por cualquier daño o perjuicio causado a los Estados ribereños de estrech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3. Ayudas para la navegación y la seguridad y otras mejoras, y prevención, reducción y control de la contamin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usuarios y los Estados ribereños de un estrecho deberían cooperar mediante acuer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ara el establecimiento y mantenimiento en el estrecho de las ayudas necesarias para la navegación y la seguridad u otras mejoras que faciliten la navegación internacional; y</w:t>
      </w:r>
    </w:p>
    <w:p>
      <w:pPr>
        <w:pStyle w:val="Normal"/>
        <w:jc w:val="both"/>
        <w:rPr>
          <w:rFonts w:ascii="Tahoma" w:hAnsi="Tahoma" w:cs="Tahoma"/>
          <w:bCs/>
          <w:sz w:val="18"/>
          <w:szCs w:val="18"/>
        </w:rPr>
      </w:pPr>
      <w:r>
        <w:rPr>
          <w:rFonts w:cs="Tahoma" w:ascii="Tahoma" w:hAnsi="Tahoma"/>
          <w:bCs/>
          <w:sz w:val="18"/>
          <w:szCs w:val="18"/>
        </w:rPr>
        <w:t>b) Para la prevención, la reducción y el control de la contaminación causada por buqu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4. Deberes de los Estados ribereños de estrech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ribereños de un estrecho no obstaculizarán el paso en tránsito y darán a conocer de manera apropiada cualquier peligro que, según su conocimiento, amenace a la navegación en el estrecho o al sobrevuelo del estrecho. No habrá suspensión alguna del paso en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3</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SO INOC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5. Paso inoc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régimen de paso inocente, de conformidad con la Sección 3 de la Parte II, se aplicará en los estrechos utilizados para la naveg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Excluidos de la aplicación del régimen de paso en tránsito en virtud del párrafo 1 del artículo 38; o</w:t>
      </w:r>
    </w:p>
    <w:p>
      <w:pPr>
        <w:pStyle w:val="Normal"/>
        <w:jc w:val="both"/>
        <w:rPr>
          <w:rFonts w:ascii="Tahoma" w:hAnsi="Tahoma" w:cs="Tahoma"/>
          <w:bCs/>
          <w:sz w:val="18"/>
          <w:szCs w:val="18"/>
        </w:rPr>
      </w:pPr>
      <w:r>
        <w:rPr>
          <w:rFonts w:cs="Tahoma" w:ascii="Tahoma" w:hAnsi="Tahoma"/>
          <w:bCs/>
          <w:sz w:val="18"/>
          <w:szCs w:val="18"/>
        </w:rPr>
        <w:t>b) Situados entre una parte de la alta mar o de una zona económica exclusiva y el mar territorial de otro Est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No habrá suspensión alguna del paso inocente a través de tales estrech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IV - Estados archipielág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6. Términos emple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a los efectos de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or Estado archipielágico se entiende un Estado constituido totalmente por uno o varios archipiélagos y que podrá incluir otras islas;</w:t>
      </w:r>
    </w:p>
    <w:p>
      <w:pPr>
        <w:pStyle w:val="Normal"/>
        <w:jc w:val="both"/>
        <w:rPr>
          <w:rFonts w:ascii="Tahoma" w:hAnsi="Tahoma" w:cs="Tahoma"/>
          <w:bCs/>
          <w:sz w:val="18"/>
          <w:szCs w:val="18"/>
        </w:rPr>
      </w:pPr>
      <w:r>
        <w:rPr>
          <w:rFonts w:cs="Tahoma" w:ascii="Tahoma" w:hAnsi="Tahoma"/>
          <w:bCs/>
          <w:sz w:val="18"/>
          <w:szCs w:val="18"/>
        </w:rPr>
        <w:t>b) Por archipiélago se entiende un grupo de islas, incluidas partes de islas, las aguas que las conectan y otros elementos naturales, que estén tan estrechamente relacionados entre sí que tales islas, aguas y elementos naturales formen una entidad geográfica, económica y política intrínseca o que históricamente hayan sido considerados como 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7. Líneas de base archipielág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archipielágicos podrán trazar líneas de base archipielágicas rectas que unan los puntos extremos de las islas y los arrecifes emergentes más alejados del archipiélago, a condición de que dentro de tales líneas de base queden comprendidas las principales islas y un área en la que la relación entre la superficie marítima y la superficie terrestre, incluidos los atolones, sea entre 1 a 1 y 9 a 1.</w:t>
      </w:r>
    </w:p>
    <w:p>
      <w:pPr>
        <w:pStyle w:val="Normal"/>
        <w:jc w:val="both"/>
        <w:rPr>
          <w:rFonts w:ascii="Tahoma" w:hAnsi="Tahoma" w:cs="Tahoma"/>
          <w:bCs/>
          <w:sz w:val="18"/>
          <w:szCs w:val="18"/>
        </w:rPr>
      </w:pPr>
      <w:r>
        <w:rPr>
          <w:rFonts w:cs="Tahoma" w:ascii="Tahoma" w:hAnsi="Tahoma"/>
          <w:bCs/>
          <w:sz w:val="18"/>
          <w:szCs w:val="18"/>
        </w:rPr>
        <w:t>2. La longitud de tales líneas de base no excederá de 100 millas marinas; no obstante, hasta un 3% del número total de líneas de base que encierren un archipiélago podrá exceder de esa longitud, hasta un máximo de 125 millas marin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El trazado de tales líneas de base no se desviará apreciablemente de la configuración general del archipiélago.</w:t>
      </w:r>
    </w:p>
    <w:p>
      <w:pPr>
        <w:pStyle w:val="Normal"/>
        <w:jc w:val="both"/>
        <w:rPr>
          <w:rFonts w:ascii="Tahoma" w:hAnsi="Tahoma" w:cs="Tahoma"/>
          <w:bCs/>
          <w:sz w:val="18"/>
          <w:szCs w:val="18"/>
        </w:rPr>
      </w:pPr>
      <w:r>
        <w:rPr>
          <w:rFonts w:cs="Tahoma" w:ascii="Tahoma" w:hAnsi="Tahoma"/>
          <w:bCs/>
          <w:sz w:val="18"/>
          <w:szCs w:val="18"/>
        </w:rPr>
        <w:t>4. Tales líneas de base no se trazarán hacia elevaciones que emerjan en bajamar, ni a partir de éstas, a menos que se hayan construido en ellas faros o instalaciones análogas que estén permanentemente sobre el nivel del mar, o que la elevación que emerja en bajamar esté situada total o parcialmente a una distancia de la isla más próxima que no exceda de la anchura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os Estados archipielágicos no aplicarán el sistema de tales líneas de base de forma que aísle de la alta mar o de la zona económica exclusiva el mar territorial de otro Estado.</w:t>
      </w:r>
    </w:p>
    <w:p>
      <w:pPr>
        <w:pStyle w:val="Normal"/>
        <w:jc w:val="both"/>
        <w:rPr>
          <w:rFonts w:ascii="Tahoma" w:hAnsi="Tahoma" w:cs="Tahoma"/>
          <w:bCs/>
          <w:sz w:val="18"/>
          <w:szCs w:val="18"/>
        </w:rPr>
      </w:pPr>
      <w:r>
        <w:rPr>
          <w:rFonts w:cs="Tahoma" w:ascii="Tahoma" w:hAnsi="Tahoma"/>
          <w:bCs/>
          <w:sz w:val="18"/>
          <w:szCs w:val="18"/>
        </w:rPr>
        <w:t>6. Si una parte de las aguas archipielágicas de un Estado archipielágico estuviere situada entre dos partes de un Estado vecino inmediatamente adyacente, se mantendrán y respetarán los derechos existentes y cualesquiera otros intereses legítimos que este último Estado haya ejercido tradicionalmente en tales aguas y todos los derechos estipulados en acuerdos entre ambos Est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A los efectos de calcular la relación entre agua y tierra a que se refiere el párrafo 1, las superficies terrestres podrán incluir aguas situadas en el interior de las cadenas de arrecifes de islas y atolones, incluida la parte acantilada de una plataforma oceánica que esté encerrada o casi encerrada por una cadena de islas calcáreas y de arrecifes emergentes situados en el perímetro de la plataforma.</w:t>
      </w:r>
    </w:p>
    <w:p>
      <w:pPr>
        <w:pStyle w:val="Normal"/>
        <w:jc w:val="both"/>
        <w:rPr>
          <w:rFonts w:ascii="Tahoma" w:hAnsi="Tahoma" w:cs="Tahoma"/>
          <w:bCs/>
          <w:sz w:val="18"/>
          <w:szCs w:val="18"/>
        </w:rPr>
      </w:pPr>
      <w:r>
        <w:rPr>
          <w:rFonts w:cs="Tahoma" w:ascii="Tahoma" w:hAnsi="Tahoma"/>
          <w:bCs/>
          <w:sz w:val="18"/>
          <w:szCs w:val="18"/>
        </w:rPr>
        <w:t>8. Las líneas de base trazadas de conformidad con este artículo figurarán en cartas a escala o escalas adecuadas para precisar su ubicación. Esas cartas podrán ser sustituidas por listas de coordenadas geográficas de puntos en cada una de las cuales se indique específicamente el datum geodés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9. Los Estados archipielágicos darán la debida publicidad a tales cartas o listas de coordenadas geográficas y depositarán un ejemplar de cada una de ellas en poder del Secretario General de las Naciones Un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8. Medición de la anchura del mar territorial, de la zona contigua, de la zona económica exclusiva y de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 anchura del mar territorial, de la zona contigua, de la zona económica exclusiva y de la plataforma continental se mediará a partir de las líneas de base archipielágicas trazadas de conformidad con el artículo 47.</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49. Condición jurídica de las aguas archipielágicas, del espacio aéreo sobre las aguas archipielágicas y de su lecho y subsue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soberanía de un Estado archipielágico se extiende a las aguas encerradas por las líneas de base archipielágicas trazadas de conformidad con el artículo 47, denominadas aguas archipielágicas, independientemente de su profundidad o de su distancia de la costa.</w:t>
      </w:r>
    </w:p>
    <w:p>
      <w:pPr>
        <w:pStyle w:val="Normal"/>
        <w:jc w:val="both"/>
        <w:rPr>
          <w:rFonts w:ascii="Tahoma" w:hAnsi="Tahoma" w:cs="Tahoma"/>
          <w:bCs/>
          <w:sz w:val="18"/>
          <w:szCs w:val="18"/>
        </w:rPr>
      </w:pPr>
      <w:r>
        <w:rPr>
          <w:rFonts w:cs="Tahoma" w:ascii="Tahoma" w:hAnsi="Tahoma"/>
          <w:bCs/>
          <w:sz w:val="18"/>
          <w:szCs w:val="18"/>
        </w:rPr>
        <w:t>2. Esa soberanía se extiende al espacio aéreo situado sobre las aguas archipielágicas, así como al lecho y subsuelo de esas aguas y a los recursos contenidos en ellos.</w:t>
      </w:r>
    </w:p>
    <w:p>
      <w:pPr>
        <w:pStyle w:val="Normal"/>
        <w:jc w:val="both"/>
        <w:rPr>
          <w:rFonts w:ascii="Tahoma" w:hAnsi="Tahoma" w:cs="Tahoma"/>
          <w:bCs/>
          <w:sz w:val="18"/>
          <w:szCs w:val="18"/>
        </w:rPr>
      </w:pPr>
      <w:r>
        <w:rPr>
          <w:rFonts w:cs="Tahoma" w:ascii="Tahoma" w:hAnsi="Tahoma"/>
          <w:bCs/>
          <w:sz w:val="18"/>
          <w:szCs w:val="18"/>
        </w:rPr>
        <w:t>3. Esa soberanía se ejerce con sujeción a las disposiciones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El régimen de paso por las vías marítimas archipielágicas establecido en esta parte no afectará en otros aspectos a la condición jurídica de las aguas archipielágicas, incluidas las vías marítimas, ni al ejercicio por el Estado archipielágico de su soberanía sobre esas aguas, su lecho y subsuelo, el espacio aéreo situado sobre esas aguas y los recursos contenidos en ell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0. Delimitación de las aguas interio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entro de sus aguas archipielágicas, el Estado archipielágico podrá trazar líneas de cierre para la delimitación de las aguas interiores de conformidad con los artículos 9º, 10 y 1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1. Acuerdos existentes, derechos de pesca tradicionales y cables submarinos exist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Sin perjuicio de lo dispuesto en el artículo 49, los Estados archipielágicos respetarán los acuerdos existentes con otros Estados y reconocerán los derechos de pesca tradicionales y otras actividades legítimas de los Estados vecinos inmediatamente adyacentes en ciertas áreas situadas en las aguas archipielágicas. Las modalidades y condiciones para el ejercicio de tales derechos y actividades, incluidos su naturaleza, su alcance y las áreas en que se apliquen, serán reguladas por acuerdos bilaterales entre los Estados interesados, a petición de cualquiera de ellos. Tales derechos no podrán ser transferidos a terceros Estados o a sus nacionales, ni compartidos con ell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os Estados archipielágicos respetarán los cables submarinos existentes que hayan sido tendidos por otros Estados y que pasen por sus aguas sin aterrar. Los Estados archipielágicos permitirán el mantenimiento y el reemplazo de dichos cables, una vez recibida la debida notificación de su ubicación y de la intención de repararlos o reemplazarl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2. Derecho de paso inoc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on sujeción a lo dispuesto en el artículo 53, y sin perjuicio de lo dispuesto en el artículo 50, los buques de todos los Estados gozan del derecho de paso inocente a través de las aguas archipielágicas, de conformidad con la Sección 3 de la Parte II.</w:t>
      </w:r>
    </w:p>
    <w:p>
      <w:pPr>
        <w:pStyle w:val="Normal"/>
        <w:jc w:val="both"/>
        <w:rPr>
          <w:rFonts w:ascii="Tahoma" w:hAnsi="Tahoma" w:cs="Tahoma"/>
          <w:bCs/>
          <w:sz w:val="18"/>
          <w:szCs w:val="18"/>
        </w:rPr>
      </w:pPr>
      <w:r>
        <w:rPr>
          <w:rFonts w:cs="Tahoma" w:ascii="Tahoma" w:hAnsi="Tahoma"/>
          <w:bCs/>
          <w:sz w:val="18"/>
          <w:szCs w:val="18"/>
        </w:rPr>
        <w:t>2. Los Estados archipielágicos podrán, sin discriminar de hecho o de derecho entre buques extranjeros, suspender temporalmente en determinadas áreas de sus aguas archipielágicas el paso inocente de buques extranjeros, si dicha suspensión fuere indispensable para la protección de su seguridad. Tal suspensión sólo tendrá efecto después de publicada en debida form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3. Derecho de paso por las vías marítimas archipielág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archipielágicos podrán designar vías marítimas y rutas aéreas sobre ellas, adecuadas para el paso ininterrumpido y rápido de buques y aeronaves extranjeros por o sobre sus aguas archipielágicas y el mar territorial adyacente.</w:t>
      </w:r>
    </w:p>
    <w:p>
      <w:pPr>
        <w:pStyle w:val="Normal"/>
        <w:jc w:val="both"/>
        <w:rPr>
          <w:rFonts w:ascii="Tahoma" w:hAnsi="Tahoma" w:cs="Tahoma"/>
          <w:bCs/>
          <w:sz w:val="18"/>
          <w:szCs w:val="18"/>
        </w:rPr>
      </w:pPr>
      <w:r>
        <w:rPr>
          <w:rFonts w:cs="Tahoma" w:ascii="Tahoma" w:hAnsi="Tahoma"/>
          <w:bCs/>
          <w:sz w:val="18"/>
          <w:szCs w:val="18"/>
        </w:rPr>
        <w:t>2. Todos los buques y aeronaves gozan del derecho de paso por las vías marítimas archipielágicas, en tales vías marítimas y rutas aéreas.</w:t>
      </w:r>
    </w:p>
    <w:p>
      <w:pPr>
        <w:pStyle w:val="Normal"/>
        <w:jc w:val="both"/>
        <w:rPr>
          <w:rFonts w:ascii="Tahoma" w:hAnsi="Tahoma" w:cs="Tahoma"/>
          <w:bCs/>
          <w:sz w:val="18"/>
          <w:szCs w:val="18"/>
        </w:rPr>
      </w:pPr>
      <w:r>
        <w:rPr>
          <w:rFonts w:cs="Tahoma" w:ascii="Tahoma" w:hAnsi="Tahoma"/>
          <w:bCs/>
          <w:sz w:val="18"/>
          <w:szCs w:val="18"/>
        </w:rPr>
        <w:t>3. Por paso por las vías marítimas archipielágicas se entiende el ejercicio, de conformidad con esta Convención, de los derechos de navegación y de sobrevuelo en el modo normal exclusivamente para los fines de tránsito ininterrumpido, rápido y sin trabas entre una parte de la alta mar o de una zona económica exclusiva y otra parte de la alta mar o de un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Tales vías marítimas y rutas aéreas atravesarán las aguas archipielágicas y el mar territorial adyacente e incluirán todas las rutas normales de paso utilizadas como tales en la navegación o sobrevuelo internacionales a través de las aguas archipielágicas o sobre ellas y dentro de tales rutas, en lo que se refiere a los buques, todos los canales normales de navegación, con la salvedad de que no será necesaria la duplicación de rutas de conveniencia similar entre los mismos puntos de entrada y sali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Tales vías marítimas y rutas aéreas serán definidas mediante una serie de líneas axiales continuas desde los puntos de entrada de las rutas de paso hasta los puntos de salida. En su paso por las vías marítimas archipielágicas, los buques y las aeronaves no se apartarán más de 25 millas marinas hacia uno u otro lado de tales líneas axiales, con la salvedad de que dichos buques y aeronaves no navegarán a una distancia de la costa inferior al 10% de la distancia entre los puntos más cercanos situados en islas que bordean la vía marítim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Los Estados archipielágicos que designen vías marítimas con arreglo a este artículo podrán también establecer dispositivos de separación del tráfico para el paso seguro de buques por canales estrechos en tales vías marítimas.</w:t>
      </w:r>
    </w:p>
    <w:p>
      <w:pPr>
        <w:pStyle w:val="Normal"/>
        <w:jc w:val="both"/>
        <w:rPr>
          <w:rFonts w:ascii="Tahoma" w:hAnsi="Tahoma" w:cs="Tahoma"/>
          <w:bCs/>
          <w:sz w:val="18"/>
          <w:szCs w:val="18"/>
        </w:rPr>
      </w:pPr>
      <w:r>
        <w:rPr>
          <w:rFonts w:cs="Tahoma" w:ascii="Tahoma" w:hAnsi="Tahoma"/>
          <w:bCs/>
          <w:sz w:val="18"/>
          <w:szCs w:val="18"/>
        </w:rPr>
        <w:t>7. Los Estados archipielágicos podrán, cuando lo requieran las circunstancias y después de haber dado la debida publicidad, sustituir por otras vías marítimas o dispositivos de separación del tráfico cualesquiera vías marítimas o dispositivos de separación del tráfico que hayan designado o establecido previam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8. Tales vías marítimas y dispositivos de separación del tráfico se ajustarán a las reglamentaciones internacionales generalmente aceptadas.</w:t>
      </w:r>
    </w:p>
    <w:p>
      <w:pPr>
        <w:pStyle w:val="Normal"/>
        <w:jc w:val="both"/>
        <w:rPr>
          <w:rFonts w:ascii="Tahoma" w:hAnsi="Tahoma" w:cs="Tahoma"/>
          <w:bCs/>
          <w:sz w:val="18"/>
          <w:szCs w:val="18"/>
        </w:rPr>
      </w:pPr>
      <w:r>
        <w:rPr>
          <w:rFonts w:cs="Tahoma" w:ascii="Tahoma" w:hAnsi="Tahoma"/>
          <w:bCs/>
          <w:sz w:val="18"/>
          <w:szCs w:val="18"/>
        </w:rPr>
        <w:t>9. Al designar o sustituir vías marítimas o establecer o sustituir dispositivos de separación del tráfico, el Estado archipielágico someterá las propuestas a la organización internacional competente para su adopción. La organización sólo podrá adoptar las vías marítimas y los dispositivos de separación del tráfico convenidos con el Estado archipielágico, después de lo cual el Estado archipielágico podrá designarlos, establecerlos o sustituirl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0. Los Estados archipielágicos indicarán claramente los ejes de las vías marítimas y los dispositivos de separación del tráfico designados o establecidos por ellos en cartas a las que se dará la debida publicidad.</w:t>
      </w:r>
    </w:p>
    <w:p>
      <w:pPr>
        <w:pStyle w:val="Normal"/>
        <w:jc w:val="both"/>
        <w:rPr>
          <w:rFonts w:ascii="Tahoma" w:hAnsi="Tahoma" w:cs="Tahoma"/>
          <w:bCs/>
          <w:sz w:val="18"/>
          <w:szCs w:val="18"/>
        </w:rPr>
      </w:pPr>
      <w:r>
        <w:rPr>
          <w:rFonts w:cs="Tahoma" w:ascii="Tahoma" w:hAnsi="Tahoma"/>
          <w:bCs/>
          <w:sz w:val="18"/>
          <w:szCs w:val="18"/>
        </w:rPr>
        <w:t>11. Durante el paso por las vías marítimas archipielágicas, los buques respetarán las vías marítimas y los dispositivos de separación del tráfico aplicables, establecidos de conformidad con este artículo.</w:t>
      </w:r>
    </w:p>
    <w:p>
      <w:pPr>
        <w:pStyle w:val="Normal"/>
        <w:jc w:val="both"/>
        <w:rPr>
          <w:rFonts w:ascii="Tahoma" w:hAnsi="Tahoma" w:cs="Tahoma"/>
          <w:bCs/>
          <w:sz w:val="18"/>
          <w:szCs w:val="18"/>
        </w:rPr>
      </w:pPr>
      <w:r>
        <w:rPr>
          <w:rFonts w:cs="Tahoma" w:ascii="Tahoma" w:hAnsi="Tahoma"/>
          <w:bCs/>
          <w:sz w:val="18"/>
          <w:szCs w:val="18"/>
        </w:rPr>
        <w:t>12. Si un Estado archipielágico no designare vías marítimas o rutas aéreas, el derecho de paso por vías marítimas archipielágicas podrá ser ejercido a través de las rutas utilizadas normalmente para la naveg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4. Deberes de los buques y aeronaves durante su paso, actividades de investigación y estudio, deberes del Estado archipielágico y leyes y reglamentos del Estado archipielágico relativos al paso por las vías marítimas archipielág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artículos 39, 40, 42 y 44 se aplican, mutatis mutandis, al paso por las vías marítimas archipielág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V -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5. Régimen jurídico específico de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 zona económica exclusiva es un área situada más allá del mar territorial y adyacente a éste, sujeta al régimen jurídico específico establecido en esta parte, de acuerdo con el cual los derechos y la jurisdicción del Estado ribereño y los derechos y libertades de los demás Estados se rigen por las disposiciones pertinentes de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6. Derechos, jurisdicción y deberes del Estado ribereño en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n la zona económica exclusiva, el Estado ribereño tien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Derechos de soberanía para los fines de exploración y explotación, conservación y administración de los recursos naturales, tanto vivos como no vivos, de las aguas suprayacentes al lecho y del lecho y el subsuelo del mar, y con respecto a otras actividades con miras a la exploración y explotación económicas de la zona, tal como la producción de energía derivada del agua, de las corrientes y de los vientos;</w:t>
      </w:r>
    </w:p>
    <w:p>
      <w:pPr>
        <w:pStyle w:val="Normal"/>
        <w:jc w:val="both"/>
        <w:rPr>
          <w:rFonts w:ascii="Tahoma" w:hAnsi="Tahoma" w:cs="Tahoma"/>
          <w:bCs/>
          <w:sz w:val="18"/>
          <w:szCs w:val="18"/>
        </w:rPr>
      </w:pPr>
      <w:r>
        <w:rPr>
          <w:rFonts w:cs="Tahoma" w:ascii="Tahoma" w:hAnsi="Tahoma"/>
          <w:bCs/>
          <w:sz w:val="18"/>
          <w:szCs w:val="18"/>
        </w:rPr>
        <w:t>b) Jurisdicción, con arreglo a las disposiciones pertinentes de esta Convención, con respecto 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El establecimiento y la utilización de islas artificiales, instalaciones y estructuras;</w:t>
      </w:r>
    </w:p>
    <w:p>
      <w:pPr>
        <w:pStyle w:val="Normal"/>
        <w:jc w:val="both"/>
        <w:rPr>
          <w:rFonts w:ascii="Tahoma" w:hAnsi="Tahoma" w:cs="Tahoma"/>
          <w:bCs/>
          <w:sz w:val="18"/>
          <w:szCs w:val="18"/>
        </w:rPr>
      </w:pPr>
      <w:r>
        <w:rPr>
          <w:rFonts w:cs="Tahoma" w:ascii="Tahoma" w:hAnsi="Tahoma"/>
          <w:bCs/>
          <w:sz w:val="18"/>
          <w:szCs w:val="18"/>
        </w:rPr>
        <w:t>ii) La investigación científica marina;</w:t>
      </w:r>
    </w:p>
    <w:p>
      <w:pPr>
        <w:pStyle w:val="Normal"/>
        <w:jc w:val="both"/>
        <w:rPr>
          <w:rFonts w:ascii="Tahoma" w:hAnsi="Tahoma" w:cs="Tahoma"/>
          <w:bCs/>
          <w:sz w:val="18"/>
          <w:szCs w:val="18"/>
        </w:rPr>
      </w:pPr>
      <w:r>
        <w:rPr>
          <w:rFonts w:cs="Tahoma" w:ascii="Tahoma" w:hAnsi="Tahoma"/>
          <w:bCs/>
          <w:sz w:val="18"/>
          <w:szCs w:val="18"/>
        </w:rPr>
        <w:t>iii) La protección y preservación d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Otros derechos y deberes previstos e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n el ejercicio de sus derechos y en el cumplimiento de sus deberes en la zona económica exclusiva en virtud de esta Convención, el Estado ribereño tendrá debidamente en cuenta los derechos y deberes de los demás Estados y actuará de manera compatible con las disposiciones de esta Convención.</w:t>
      </w:r>
    </w:p>
    <w:p>
      <w:pPr>
        <w:pStyle w:val="Normal"/>
        <w:jc w:val="both"/>
        <w:rPr>
          <w:rFonts w:ascii="Tahoma" w:hAnsi="Tahoma" w:cs="Tahoma"/>
          <w:bCs/>
          <w:sz w:val="18"/>
          <w:szCs w:val="18"/>
        </w:rPr>
      </w:pPr>
      <w:r>
        <w:rPr>
          <w:rFonts w:cs="Tahoma" w:ascii="Tahoma" w:hAnsi="Tahoma"/>
          <w:bCs/>
          <w:sz w:val="18"/>
          <w:szCs w:val="18"/>
        </w:rPr>
        <w:t>3. Los derechos enunciados en este artículo con respecto al lecho del mar y su subsuelo se ejercerán de conformidad con la Parte V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7. Anchura de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 zona económica exclusiva no se extenderá más allá de 200 millas marinas contadas desde las líneas de base a partir de las cuales se mide la anchura d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8. Derechos y deberes de otros Estados en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n la zona económica exclusiva, todos los Estados, sean ribereños o sin litoral, gozan, con sujeción a las disposiciones pertinentes de esta Convención, de las libertades de navegación y sobrevuelo y de tendido de cables y tuberías submarinos a que se refiere el artículo 87, y de otros usos del mar internacionalmente legítimos relacionados con dichas libertades, tales como los vinculados a la operación de buques, aeronaves y cables y tuberías submarinos, y que sean compatibles con las demás disposiciones de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os artículos 88 a 115 y otras normas pertinentes de Derecho Internacional se aplicarán a la zona económica exclusiva en la medida en que no sean incompatibles con esta parte.</w:t>
      </w:r>
    </w:p>
    <w:p>
      <w:pPr>
        <w:pStyle w:val="Normal"/>
        <w:jc w:val="both"/>
        <w:rPr>
          <w:rFonts w:ascii="Tahoma" w:hAnsi="Tahoma" w:cs="Tahoma"/>
          <w:bCs/>
          <w:sz w:val="18"/>
          <w:szCs w:val="18"/>
        </w:rPr>
      </w:pPr>
      <w:r>
        <w:rPr>
          <w:rFonts w:cs="Tahoma" w:ascii="Tahoma" w:hAnsi="Tahoma"/>
          <w:bCs/>
          <w:sz w:val="18"/>
          <w:szCs w:val="18"/>
        </w:rPr>
        <w:t>3. En el ejercicio de sus derechos y en el cumplimiento de sus deberes en la zona económica exclusiva en virtud de esta Convención, los Estados tendrán debidamente en cuenta los derechos y deberes del Estado ribereño y cumplirán las leyes y reglamentos dictados por el Estado ribereño de conformidad con las disposiciones de esta Convención y otras normas de Derecho Internacional en la medida en que no sean incompatibles con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59. Base para la solución de conflictos relativos a la atribución de derechos y jurisdicción en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n los casos en que esta Convención no atribuya derechos o jurisdicción al Estado ribereño o a otros Estados en la zona económica exclusiva, y surja un conflicto entre los intereses del Estado ribereño y los de cualquier otro Estado o Estados, el conflicto debería ser resuelto sobre una base de equidad y a la luz de todas las circunstancias pertinentes, teniendo en cuenta la importancia respectiva que revistan los intereses de que se trate para las partes, así como para la comunidad internacional en su conju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0. Islas artificiales, instalaciones y estructuras en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n la zona económica exclusiva, el Estado ribereño tendrá el derecho exclusivo de construir, así como el de autorizar y reglamentar la construcción, operación y utilización 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Islas artificiales;</w:t>
      </w:r>
    </w:p>
    <w:p>
      <w:pPr>
        <w:pStyle w:val="Normal"/>
        <w:jc w:val="both"/>
        <w:rPr>
          <w:rFonts w:ascii="Tahoma" w:hAnsi="Tahoma" w:cs="Tahoma"/>
          <w:bCs/>
          <w:sz w:val="18"/>
          <w:szCs w:val="18"/>
        </w:rPr>
      </w:pPr>
      <w:r>
        <w:rPr>
          <w:rFonts w:cs="Tahoma" w:ascii="Tahoma" w:hAnsi="Tahoma"/>
          <w:bCs/>
          <w:sz w:val="18"/>
          <w:szCs w:val="18"/>
        </w:rPr>
        <w:t>b) Instalaciones y estructuras para los fines previstos en el artículo 56 y para otras finalidades económicas;</w:t>
      </w:r>
    </w:p>
    <w:p>
      <w:pPr>
        <w:pStyle w:val="Normal"/>
        <w:jc w:val="both"/>
        <w:rPr>
          <w:rFonts w:ascii="Tahoma" w:hAnsi="Tahoma" w:cs="Tahoma"/>
          <w:bCs/>
          <w:sz w:val="18"/>
          <w:szCs w:val="18"/>
        </w:rPr>
      </w:pPr>
      <w:r>
        <w:rPr>
          <w:rFonts w:cs="Tahoma" w:ascii="Tahoma" w:hAnsi="Tahoma"/>
          <w:bCs/>
          <w:sz w:val="18"/>
          <w:szCs w:val="18"/>
        </w:rPr>
        <w:t>c) Instalaciones y estructuras que puedan interferir el ejercicio de los derechos del Estado ribereño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Estado ribereño tendrá jurisdicción exclusiva sobre dichas islas artificiales, instalaciones y estructuras, incluida la jurisdicción en materia de leyes y reglamentos aduaneros, fiscales, sanitarios, de seguridad y de inmigración.</w:t>
      </w:r>
    </w:p>
    <w:p>
      <w:pPr>
        <w:pStyle w:val="Normal"/>
        <w:jc w:val="both"/>
        <w:rPr>
          <w:rFonts w:ascii="Tahoma" w:hAnsi="Tahoma" w:cs="Tahoma"/>
          <w:bCs/>
          <w:sz w:val="18"/>
          <w:szCs w:val="18"/>
        </w:rPr>
      </w:pPr>
      <w:r>
        <w:rPr>
          <w:rFonts w:cs="Tahoma" w:ascii="Tahoma" w:hAnsi="Tahoma"/>
          <w:bCs/>
          <w:sz w:val="18"/>
          <w:szCs w:val="18"/>
        </w:rPr>
        <w:t>3. La construcción de dichas islas artificiales, instalaciones o estructuras deberá ser debidamente notificada, y deberán mantenerse medios permanentes para advertir su presencia. Las instalaciones o estructuras abandonadas o en desuso serán retiradas para garantizar la seguridad de la navegación, teniendo en cuenta las normas internacionales generalmente aceptadas que haya establecido a este respecto la organización internacional competente. A los efectos de la remoción, se tendrán también en cuenta la pesca, la protección del medio marino y los derechos y obligaciones de otros Estados. Se dará aviso apropiado de la profundidad, posición y dimensiones de las instalaciones y estructuras que no se hayan retirado completam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Cuando sea necesario, el Estado ribereño podrá establecer, alrededor de dichas islas artificiales, instalaciones y estructuras, zonas de seguridad razonables en las cuales podrá tomar medidas apropiadas para garantizar tanto la seguridad de la navegación como de las islas artificiales, instalaciones y estructuras.</w:t>
      </w:r>
    </w:p>
    <w:p>
      <w:pPr>
        <w:pStyle w:val="Normal"/>
        <w:jc w:val="both"/>
        <w:rPr>
          <w:rFonts w:ascii="Tahoma" w:hAnsi="Tahoma" w:cs="Tahoma"/>
          <w:bCs/>
          <w:sz w:val="18"/>
          <w:szCs w:val="18"/>
        </w:rPr>
      </w:pPr>
      <w:r>
        <w:rPr>
          <w:rFonts w:cs="Tahoma" w:ascii="Tahoma" w:hAnsi="Tahoma"/>
          <w:bCs/>
          <w:sz w:val="18"/>
          <w:szCs w:val="18"/>
        </w:rPr>
        <w:t>5. El Estado ribereño determinará la anchura de las zonas de seguridad, teniendo en cuenta las normas internacionales aplicables. Dichas zonas guardarán una relación razonable con la naturaleza y funciones de las islas artificiales, instalaciones o estructuras, y no se extenderán a una distancia mayor de 500 metros alrededor de éstas, medida a partir de cada punto de su borde exterior, salvo excepción autorizada por normas internacionales generalmente aceptadas o salvo recomendación de la organización internacional competente. La extensión de las zonas de seguridad será debidamente notifica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Todos los buques deberán respetar dichas zonas de seguridad y observarán las normas internacionales generalmente aceptadas con respecto a la navegación en la vecindad de las islas artificiales, instalaciones, estructuras y zonas de seguridad.</w:t>
      </w:r>
    </w:p>
    <w:p>
      <w:pPr>
        <w:pStyle w:val="Normal"/>
        <w:jc w:val="both"/>
        <w:rPr>
          <w:rFonts w:ascii="Tahoma" w:hAnsi="Tahoma" w:cs="Tahoma"/>
          <w:bCs/>
          <w:sz w:val="18"/>
          <w:szCs w:val="18"/>
        </w:rPr>
      </w:pPr>
      <w:r>
        <w:rPr>
          <w:rFonts w:cs="Tahoma" w:ascii="Tahoma" w:hAnsi="Tahoma"/>
          <w:bCs/>
          <w:sz w:val="18"/>
          <w:szCs w:val="18"/>
        </w:rPr>
        <w:t>7. No podrán establecerse islas artificiales, instalaciones y estructuras, ni zonas de seguridad alrededor de ellas, cuando puedan interferir la utilización de las vías marítimas reconocidas que sean esenciales para la naveg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8. Las islas artificiales, instalaciones y estructuras no poseen la condición jurídica de islas. No tienen mar territorial propio y su presencia no afecta a la delimitación del mar territorial, de la zona económica exclusiva o de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1. Conservación de los recursos viv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determinará la captura permisible de los recursos vivos en su zona económica exclusiva.</w:t>
      </w:r>
    </w:p>
    <w:p>
      <w:pPr>
        <w:pStyle w:val="Normal"/>
        <w:jc w:val="both"/>
        <w:rPr>
          <w:rFonts w:ascii="Tahoma" w:hAnsi="Tahoma" w:cs="Tahoma"/>
          <w:bCs/>
          <w:sz w:val="18"/>
          <w:szCs w:val="18"/>
        </w:rPr>
      </w:pPr>
      <w:r>
        <w:rPr>
          <w:rFonts w:cs="Tahoma" w:ascii="Tahoma" w:hAnsi="Tahoma"/>
          <w:bCs/>
          <w:sz w:val="18"/>
          <w:szCs w:val="18"/>
        </w:rPr>
        <w:t>2. El Estado ribereño, teniendo en cuenta los datos científicos más fidedignos de que disponga, asegurará, mediante medidas adecuadas de conservación y administración, que la preservación de los recursos vivos de su zona económica exclusiva no se vea amenazada por un exceso de explotación. El Estado ribereño y las organizaciones internacionales competentes, sean subregionales, regionales o mundiales, cooperarán, según proceda, con este fi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Tales medidas tendrán asimismo la finalidad de preservar o restablecer las poblaciones de las especies capturadas a niveles que puedan producir el máximo rendimiento sostenible con arreglo a los factores ambientales y económicos pertinentes, incluidas las necesidades económicas de las comunidades pesqueras ribereñas y las necesidades especiales de los Estados en desarrollo, y teniendo en cuenta las modalidades de la pesca, la interdependencia de las poblaciones y cualesquiera otros estándares mínimos internacionales generalmente recomendados, sean subregionales, regionales o mundi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Al tomar tales medidas, el Estado ribereño tendrá en cuenta sus efectos sobre las especies asociadas con las especies capturadas o dependientes de ellas, con miras a preservar o restablecer las poblaciones de tales especies asociadas o dependientes por encima de los niveles en que su reproducción pueda verse gravemente amenazada.</w:t>
      </w:r>
    </w:p>
    <w:p>
      <w:pPr>
        <w:pStyle w:val="Normal"/>
        <w:jc w:val="both"/>
        <w:rPr>
          <w:rFonts w:ascii="Tahoma" w:hAnsi="Tahoma" w:cs="Tahoma"/>
          <w:bCs/>
          <w:sz w:val="18"/>
          <w:szCs w:val="18"/>
        </w:rPr>
      </w:pPr>
      <w:r>
        <w:rPr>
          <w:rFonts w:cs="Tahoma" w:ascii="Tahoma" w:hAnsi="Tahoma"/>
          <w:bCs/>
          <w:sz w:val="18"/>
          <w:szCs w:val="18"/>
        </w:rPr>
        <w:t>5. Periódicamente se aportarán o intercambiarán la información científica disponible, las estadísticas sobre captura y esfuerzos de pesca y otros datos pertinentes para la conservación de las poblaciones de peces, por conducto de las organizaciones internacionales competentes, sean subregionales, regionales o mundiales, según proceda, y con la participación de todos los Estados interesados, incluidos aquellos cuyos nacionales estén autorizados a pescar en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2. Utilización de los recursos viv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promoverá el objetivo de la utilización óptima de los recursos vivos en la zona económica exclusiva, sin perjuicio del artículo 61.</w:t>
      </w:r>
    </w:p>
    <w:p>
      <w:pPr>
        <w:pStyle w:val="Normal"/>
        <w:jc w:val="both"/>
        <w:rPr>
          <w:rFonts w:ascii="Tahoma" w:hAnsi="Tahoma" w:cs="Tahoma"/>
          <w:bCs/>
          <w:sz w:val="18"/>
          <w:szCs w:val="18"/>
        </w:rPr>
      </w:pPr>
      <w:r>
        <w:rPr>
          <w:rFonts w:cs="Tahoma" w:ascii="Tahoma" w:hAnsi="Tahoma"/>
          <w:bCs/>
          <w:sz w:val="18"/>
          <w:szCs w:val="18"/>
        </w:rPr>
        <w:t>2. El Estado ribereño determinará su capacidad de capturar los recursos vivos de la zona económica exclusiva. Cuando el Estado ribereño no tenga capacidad para explotar toda la captura permisible, dará acceso a otros Estados al excedente de la captura permisible, mediante acuerdos u otros arreglos y de conformidad con las modalidades, condiciones y leyes y reglamentos a que se refiere el párrafo 4, teniendo especialmente en cuenta los artículos 69 y 70, sobre todo en relación con los Estados en desarrollo que en ellos se menciona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Al dar a otros Estados acceso a su zona económica exclusiva en virtud de este artículo, el Estado ribereño tendrá en cuenta todos los factores pertinentes, incluidos, entre otros, la importancia de los recursos vivos de la zona para la economía del Estado ribereño interesado y para sus demás intereses nacionales, las disposiciones de los artículos 69 y 70, las necesidades de los Estados en desarrollo de la subregión o región con respecto a las capturas de parte de los excedentes, y la necesidad de reducir al mínimo la perturbación económica de los Estados cuyos nacionales hayan pescado habitualmente en la zona o hayan hecho esfuerzos sustanciales de investigación e identificación de las pobla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os nacionales de otros Estados que pesquen en la zona económica exclusiva observarán las medidas de conservación y las demás modalidades y condiciones establecidas en las leyes y reglamentos del Estado ribereño. Estas leyes y reglamentos estarán en consonancia con esta Convención y podrán referirse entre otras, a las siguientes cuest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concesión de licencias a pescadores, buques y equipo de pesca, incluidos el pago de derechos y otras formas de remuneración que, en el caso de los Estados ribereños en desarrollo, podrán consistir en una compensación adecuada con respecto a la financiación, el equipo y la tecnología de la industria pesquera;</w:t>
      </w:r>
    </w:p>
    <w:p>
      <w:pPr>
        <w:pStyle w:val="Normal"/>
        <w:jc w:val="both"/>
        <w:rPr>
          <w:rFonts w:ascii="Tahoma" w:hAnsi="Tahoma" w:cs="Tahoma"/>
          <w:bCs/>
          <w:sz w:val="18"/>
          <w:szCs w:val="18"/>
        </w:rPr>
      </w:pPr>
      <w:r>
        <w:rPr>
          <w:rFonts w:cs="Tahoma" w:ascii="Tahoma" w:hAnsi="Tahoma"/>
          <w:bCs/>
          <w:sz w:val="18"/>
          <w:szCs w:val="18"/>
        </w:rPr>
        <w:t>b) La determinación de las especies que puedan capturarse y la fijación de las cuotas de captura, ya sea en relación con determinadas poblaciones o grupos de poblaciones, con la captura por buques durante un cierto período o con la captura por nacionales de cualquier Estado durante un período determin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La reglamentación de las temporadas y áreas de pesca, el tipo, tamaño y cantidad de aparejos y los tipos, tamaño y número de buques pesqueros que puedan utilizarse;</w:t>
      </w:r>
    </w:p>
    <w:p>
      <w:pPr>
        <w:pStyle w:val="Normal"/>
        <w:jc w:val="both"/>
        <w:rPr>
          <w:rFonts w:ascii="Tahoma" w:hAnsi="Tahoma" w:cs="Tahoma"/>
          <w:bCs/>
          <w:sz w:val="18"/>
          <w:szCs w:val="18"/>
        </w:rPr>
      </w:pPr>
      <w:r>
        <w:rPr>
          <w:rFonts w:cs="Tahoma" w:ascii="Tahoma" w:hAnsi="Tahoma"/>
          <w:bCs/>
          <w:sz w:val="18"/>
          <w:szCs w:val="18"/>
        </w:rPr>
        <w:t>d) La fijación de la edad y el tamaño de los peces y de otras especies que puedan capturarse;</w:t>
      </w:r>
    </w:p>
    <w:p>
      <w:pPr>
        <w:pStyle w:val="Normal"/>
        <w:jc w:val="both"/>
        <w:rPr>
          <w:rFonts w:ascii="Tahoma" w:hAnsi="Tahoma" w:cs="Tahoma"/>
          <w:bCs/>
          <w:sz w:val="18"/>
          <w:szCs w:val="18"/>
        </w:rPr>
      </w:pPr>
      <w:r>
        <w:rPr>
          <w:rFonts w:cs="Tahoma" w:ascii="Tahoma" w:hAnsi="Tahoma"/>
          <w:bCs/>
          <w:sz w:val="18"/>
          <w:szCs w:val="18"/>
        </w:rPr>
        <w:t>e) La determinación de la información que deban proporcionar los buques pesqueros, incluidas estadísticas sobre capturas y esfuerzos de pesca e informes sobre la posición de los buques;</w:t>
      </w:r>
    </w:p>
    <w:p>
      <w:pPr>
        <w:pStyle w:val="Normal"/>
        <w:jc w:val="both"/>
        <w:rPr>
          <w:rFonts w:ascii="Tahoma" w:hAnsi="Tahoma" w:cs="Tahoma"/>
          <w:bCs/>
          <w:sz w:val="18"/>
          <w:szCs w:val="18"/>
        </w:rPr>
      </w:pPr>
      <w:r>
        <w:rPr>
          <w:rFonts w:cs="Tahoma" w:ascii="Tahoma" w:hAnsi="Tahoma"/>
          <w:bCs/>
          <w:sz w:val="18"/>
          <w:szCs w:val="18"/>
        </w:rPr>
        <w:t>f) La exigencia de que, bajo la autorización y control del Estado ribereño, se realicen determinados programas de investigación pesquera y la reglamentación de la realización de tales investigaciones, incluidos el muestreo de las capturas, el destino de las muestras y la comunicación de los datos científicos conex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g) El embarque, por el Estado ribereño, de observadores o personal en formación en tales buques;</w:t>
      </w:r>
    </w:p>
    <w:p>
      <w:pPr>
        <w:pStyle w:val="Normal"/>
        <w:jc w:val="both"/>
        <w:rPr>
          <w:rFonts w:ascii="Tahoma" w:hAnsi="Tahoma" w:cs="Tahoma"/>
          <w:bCs/>
          <w:sz w:val="18"/>
          <w:szCs w:val="18"/>
        </w:rPr>
      </w:pPr>
      <w:r>
        <w:rPr>
          <w:rFonts w:cs="Tahoma" w:ascii="Tahoma" w:hAnsi="Tahoma"/>
          <w:bCs/>
          <w:sz w:val="18"/>
          <w:szCs w:val="18"/>
        </w:rPr>
        <w:t>h) La descarga por tales buques de toda la captura, o por parte de ella, en los puertos del Estado ribereño;</w:t>
      </w:r>
    </w:p>
    <w:p>
      <w:pPr>
        <w:pStyle w:val="Normal"/>
        <w:jc w:val="both"/>
        <w:rPr>
          <w:rFonts w:ascii="Tahoma" w:hAnsi="Tahoma" w:cs="Tahoma"/>
          <w:bCs/>
          <w:sz w:val="18"/>
          <w:szCs w:val="18"/>
        </w:rPr>
      </w:pPr>
      <w:r>
        <w:rPr>
          <w:rFonts w:cs="Tahoma" w:ascii="Tahoma" w:hAnsi="Tahoma"/>
          <w:bCs/>
          <w:sz w:val="18"/>
          <w:szCs w:val="18"/>
        </w:rPr>
        <w:t>i) Las modalidades y condiciones relativas a las empresas conjuntas o a otros arreglos de cooperación;</w:t>
      </w:r>
    </w:p>
    <w:p>
      <w:pPr>
        <w:pStyle w:val="Normal"/>
        <w:jc w:val="both"/>
        <w:rPr>
          <w:rFonts w:ascii="Tahoma" w:hAnsi="Tahoma" w:cs="Tahoma"/>
          <w:bCs/>
          <w:sz w:val="18"/>
          <w:szCs w:val="18"/>
        </w:rPr>
      </w:pPr>
      <w:r>
        <w:rPr>
          <w:rFonts w:cs="Tahoma" w:ascii="Tahoma" w:hAnsi="Tahoma"/>
          <w:bCs/>
          <w:sz w:val="18"/>
          <w:szCs w:val="18"/>
        </w:rPr>
        <w:t>j) Los requisitos en cuanto a la formación de personal y la transmisión de tecnología pesquera, incluido el aumento de la capacidad del Estado ribereño para emprender investigaciones pesquer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k) Los procedimientos de ejecu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os Estados ribereños darán a conocer debidamente las leyes y reglamentos en materia de conservación y administr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3. Poblaciones que se encuentren dentro de las zonas económicas exclusivas de dos o más Estados ribereños, o tanto dentro de la zona económica exclusiva como en un área más allá de ésta y adyacente a ell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uando en las zonas económicas exclusivas de dos o más Estados ribereños se encuentren la misma población o poblaciones de especies asociadas, estos Estados procurarán, directamente o por conducto de las organizaciones subregionales o regionales apropiadas, acordar las medidas necesarias para coordinar y asegurar la conservación y el desarrollo de dichas poblaciones, sin perjuicio de las demás disposiciones de esta parte.</w:t>
      </w:r>
    </w:p>
    <w:p>
      <w:pPr>
        <w:pStyle w:val="Normal"/>
        <w:jc w:val="both"/>
        <w:rPr>
          <w:rFonts w:ascii="Tahoma" w:hAnsi="Tahoma" w:cs="Tahoma"/>
          <w:bCs/>
          <w:sz w:val="18"/>
          <w:szCs w:val="18"/>
        </w:rPr>
      </w:pPr>
      <w:r>
        <w:rPr>
          <w:rFonts w:cs="Tahoma" w:ascii="Tahoma" w:hAnsi="Tahoma"/>
          <w:bCs/>
          <w:sz w:val="18"/>
          <w:szCs w:val="18"/>
        </w:rPr>
        <w:t>2. Cuando tanto en la zona económica exclusiva como en un área más allá de ésta y adyacente a ella se encuentren la misma población o poblaciones de especies asociadas, el Estado ribereño y los Estados que pesquen esas poblaciones en el área adyacente procurarán, directamente o por conducto de las organizaciones subregionales o regionales apropiadas, acordar las medidas necesarias para la conservación de esas poblaciones en el área adyac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4. Especies altamente migrator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y los otros Estados cuyos nacionales pesquen en la región las especies altamente migratorias enumeradas en el anexo I cooperarán, directamente o por conducto de las organizaciones internacionales apropiadas, con miras a asegurar la conservación y promover el objetivo de la utilización óptima de dichas especies en toda la región, tanto dentro como fuera de la zona económica exclusiva. En las regiones en que no exista una organización internacional apropiada, el Estado ribereño y los otros Estados cuyos nacionales capturen esas especies en la región cooperarán para establecer una organización de este tipo y participar en sus trabaj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o dispuesto en el párrafo 1 se aplicará conjuntamente con las demás disposiciones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5. Mamíferos mari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Nada de lo dispuesto en esta parte menoscabará el derecho de un Estado ribereño a prohibir, limitar o reglamentar la explotación de los mamíferos marinos en forma más estricta que la establecida en esta parte o, cuando proceda, la competencia de una organización internacional para hacer lo propio. Los Estados cooperarán con miras a la conservación de los mamíferos marinos y, en el caso especial de los cetáceos, realizarán, por conducto de las organizaciones internacionales apropiadas, actividades encaminadas a su conservación, administración y estudi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6. Poblaciones anádrom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en cuyos ríos se originen poblaciones anádromas tendrán el interés y la responsabilidad primordiales por tales poblaciones.</w:t>
      </w:r>
    </w:p>
    <w:p>
      <w:pPr>
        <w:pStyle w:val="Normal"/>
        <w:jc w:val="both"/>
        <w:rPr>
          <w:rFonts w:ascii="Tahoma" w:hAnsi="Tahoma" w:cs="Tahoma"/>
          <w:bCs/>
          <w:sz w:val="18"/>
          <w:szCs w:val="18"/>
        </w:rPr>
      </w:pPr>
      <w:r>
        <w:rPr>
          <w:rFonts w:cs="Tahoma" w:ascii="Tahoma" w:hAnsi="Tahoma"/>
          <w:bCs/>
          <w:sz w:val="18"/>
          <w:szCs w:val="18"/>
        </w:rPr>
        <w:t>2. El Estado de origen de las poblaciones anádromas asegurará su conservación mediante la adopción de medidas regulatorias apropiadas tanto para la pesca en todas las aguas en dirección a tierra a partir del límite exterior de su zona económica exclusiva como para la pesca a que se refiere el apartado b) del párrafo 3. El Estado de origen podrá, previa consulta con los otros Estados mencionados en los párrafos 3 y 4 que pesquen esas poblaciones, fijar las capturas totales permisibles de las poblaciones originarias de sus rí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a) La pesca de especies anádromas se realizará únicamente en las aguas en dirección a tierra a partir del límite exterior de las zonas económicas exclusivas, excepto en los casos en que esta disposición pueda acarrear una perturbación económica a un Estado distinto del Estado de origen. Con respecto a dicha pesca más allá del límite exterior de la zona económica exclusiva, los Estados interesados celebrarán consultas con miras a llegar a un acuerdo acerca de las modalidades y condiciones de dicha pesca, teniendo debidamente en cuenta las exigencias de la conservación de estas poblaciones y las necesidades del Estado de origen con relación a estas especi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El Estado de origen cooperará para reducir al mínimo la perturbación económica causada en aquellos otros Estados que pesquen esas poblaciones, teniendo en cuenta la captura normal, la forma en que realicen sus actividades esos Estados y todas las áreas en que haya llevado a cabo esa pesca;</w:t>
      </w:r>
    </w:p>
    <w:p>
      <w:pPr>
        <w:pStyle w:val="Normal"/>
        <w:jc w:val="both"/>
        <w:rPr>
          <w:rFonts w:ascii="Tahoma" w:hAnsi="Tahoma" w:cs="Tahoma"/>
          <w:bCs/>
          <w:sz w:val="18"/>
          <w:szCs w:val="18"/>
        </w:rPr>
      </w:pPr>
      <w:r>
        <w:rPr>
          <w:rFonts w:cs="Tahoma" w:ascii="Tahoma" w:hAnsi="Tahoma"/>
          <w:bCs/>
          <w:sz w:val="18"/>
          <w:szCs w:val="18"/>
        </w:rPr>
        <w:t>c) Los Estados a que se refiere el apartado b) que, por acuerdo con el Estado de origen, participen en las medidas para renovar poblaciones anádromas, en particular mediante desembolsos hechos con ese fin, recibirán especial consideración del Estado de origen en relación con la captura de poblaciones originarias de sus rí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 La ejecución de los reglamentos relativos a las poblaciones anádromas más allá de la zona económica exclusiva se llevará a cabo por acuerdo entre el Estado de origen y los demás Estados interes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Cuando las poblaciones anádromas migren hacia aguas situadas en dirección a tierra a partir del límite exterior de la zona económica exclusiva de un Estado distinto del Estado de origen, o a través de ellas, dicho Estado cooperará con el Estado de origen en lo que se refiere a la conservación y administración de tales poblaciones.</w:t>
      </w:r>
    </w:p>
    <w:p>
      <w:pPr>
        <w:pStyle w:val="Normal"/>
        <w:jc w:val="both"/>
        <w:rPr>
          <w:rFonts w:ascii="Tahoma" w:hAnsi="Tahoma" w:cs="Tahoma"/>
          <w:bCs/>
          <w:sz w:val="18"/>
          <w:szCs w:val="18"/>
        </w:rPr>
      </w:pPr>
      <w:r>
        <w:rPr>
          <w:rFonts w:cs="Tahoma" w:ascii="Tahoma" w:hAnsi="Tahoma"/>
          <w:bCs/>
          <w:sz w:val="18"/>
          <w:szCs w:val="18"/>
        </w:rPr>
        <w:t>5. El Estado de origen de las poblaciones anádromas y los otros Estados que pesquen esas poblaciones harán arreglos para la aplicación de las disposiciones de este artículo, cuando corresponda, por conducto de organizaciones reg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7. Especies catádrom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en cuyas aguas especies catádromas pasen la mayor parte de su ciclo vital será responsable de la administración de esas especies y asegurará la entrada y la salida de los peces migratorios.</w:t>
      </w:r>
    </w:p>
    <w:p>
      <w:pPr>
        <w:pStyle w:val="Normal"/>
        <w:jc w:val="both"/>
        <w:rPr>
          <w:rFonts w:ascii="Tahoma" w:hAnsi="Tahoma" w:cs="Tahoma"/>
          <w:bCs/>
          <w:sz w:val="18"/>
          <w:szCs w:val="18"/>
        </w:rPr>
      </w:pPr>
      <w:r>
        <w:rPr>
          <w:rFonts w:cs="Tahoma" w:ascii="Tahoma" w:hAnsi="Tahoma"/>
          <w:bCs/>
          <w:sz w:val="18"/>
          <w:szCs w:val="18"/>
        </w:rPr>
        <w:t>2. La captura de las especies catádromas se realizará únicamente en las aguas situadas en dirección a tierra a partir del límite exterior de las zonas económicas exclusivas. Cuando dicha captura se realice en zonas económicas exclusivas, estará sujeta a lo dispuesto en este artículo y en otras disposiciones de esta Convención relativas a la pesca en esas zon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Cuando los peces catádromos migren bien en la fase juvenil o bien en la maduración, a través de la zona económica exclusiva de otro Estado, la administración de dichos peces, incluida la captura, se reglamentará por acuerdo entre el Estado mencionado en el párrafo 1 y el otro Estado interesado. Tal acuerdo asegurará la administración racional de las especies y tendrá en cuenta las responsabilidades del Estado mencionado en el párrafo 1 en cuanto a la conservación de esas especi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8. Especies sedentar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sta parte no se aplica a las especies sedentarias definidas en el párrafo 4 del artículo 77.</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69. Derecho de los Estados sin lito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sin litoral tendrán derecho a participar, sobre una base equitativa, en la explotación de una parte apropiada del excedente de recursos vivos de las zonas económicas exclusivas de los Estados ribereños de la misma subregión o región, teniendo en cuenta las características económicas y geográficas pertinentes de todos los Estados interesados y de conformidad con lo dispuesto en este artículo y en los artículos 61 y 62.</w:t>
      </w:r>
    </w:p>
    <w:p>
      <w:pPr>
        <w:pStyle w:val="Normal"/>
        <w:jc w:val="both"/>
        <w:rPr>
          <w:rFonts w:ascii="Tahoma" w:hAnsi="Tahoma" w:cs="Tahoma"/>
          <w:bCs/>
          <w:sz w:val="18"/>
          <w:szCs w:val="18"/>
        </w:rPr>
      </w:pPr>
      <w:r>
        <w:rPr>
          <w:rFonts w:cs="Tahoma" w:ascii="Tahoma" w:hAnsi="Tahoma"/>
          <w:bCs/>
          <w:sz w:val="18"/>
          <w:szCs w:val="18"/>
        </w:rPr>
        <w:t>2. Los Estados interesados establecerán las modalidades y condiciones de esa participación mediante acuerdos bilaterales, subregionales o regionales, teniendo en cuenta, entre otras cos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necesidad de evitar efectos perjudiciales para las comunidades pesqueras o las industrias pesqueras del Estado ribereño;</w:t>
      </w:r>
    </w:p>
    <w:p>
      <w:pPr>
        <w:pStyle w:val="Normal"/>
        <w:jc w:val="both"/>
        <w:rPr>
          <w:rFonts w:ascii="Tahoma" w:hAnsi="Tahoma" w:cs="Tahoma"/>
          <w:bCs/>
          <w:sz w:val="18"/>
          <w:szCs w:val="18"/>
        </w:rPr>
      </w:pPr>
      <w:r>
        <w:rPr>
          <w:rFonts w:cs="Tahoma" w:ascii="Tahoma" w:hAnsi="Tahoma"/>
          <w:bCs/>
          <w:sz w:val="18"/>
          <w:szCs w:val="18"/>
        </w:rPr>
        <w:t>b) La medida en que el Estado sin litoral, de conformidad con lo dispuesto en este artículo, esté participando o tenga derecho a participar, en virtud de los acuerdos bilaterales, subregionales o regionales existentes, en la explotación de los recursos vivos de las zonas económicas exclusivas de otros Estados ribereños;</w:t>
      </w:r>
    </w:p>
    <w:p>
      <w:pPr>
        <w:pStyle w:val="Normal"/>
        <w:jc w:val="both"/>
        <w:rPr>
          <w:rFonts w:ascii="Tahoma" w:hAnsi="Tahoma" w:cs="Tahoma"/>
          <w:bCs/>
          <w:sz w:val="18"/>
          <w:szCs w:val="18"/>
        </w:rPr>
      </w:pPr>
      <w:r>
        <w:rPr>
          <w:rFonts w:cs="Tahoma" w:ascii="Tahoma" w:hAnsi="Tahoma"/>
          <w:bCs/>
          <w:sz w:val="18"/>
          <w:szCs w:val="18"/>
        </w:rPr>
        <w:t>c) La medida en que otros Estados sin litoral y Estados en situación geográfica desventajosa estén participando en la explotación de los recursos vivos de la zona económica exclusiva del Estado ribereño y la consiguiente necesidad de evitar una carga especial para cualquier Estado ribereño o parte de és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 Las necesidades en materia de nutrición de las poblaciones de los respectivos Est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Cuando la capacidad de captura de un Estado ribereño se aproxime a un punto en que pueda efectuar toda la captura permisible de los recursos vivos en su zona económica exclusiva, el Estado ribereño y otros Estados interesados cooperarán en el establecimiento de arreglos equitativos sobre una base bilateral, subregional o regional, para permitir la participación de los Estados en desarrollo sin litoral de la misma subregión o región en la explotación de los recursos vivos de las zonas económicas exclusivas de los Estados ribereños de la subregión o región, en forma adecuada a las circunstancias y en condiciones satisfactorias para todas las Partes. Al aplicar esta disposición se tendrán también en cuenta los factores mencionados en el párrafo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os Estados desarrollados sin litoral tendrán derecho, en virtud de lo dispuesto en este artículo, a participar en la explotación de recursos vivos sólo en las zonas económicas exclusivas de los Estados ribereños desarrollados de la misma subregión o región, tomando en consideración la medida en que el Estado ribereño, al facilitar el acceso de otros Estados a los recursos vivos de su zona económica exclusiva, haya tenido en cuenta la necesidad de reducir al mínimo las consecuencias perjudiciales para las comunidades pesqueras y las perturbaciones económicas en los Estados cuyos nacionales hayan pescado habitualmente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as disposiciones que anteceden no afectarán a los arreglos concertados en subregiones o regiones donde los Estados ribereños puedan conceder a Estados sin litoral de la misma subregión o región derechos iguales o preferenciales para la explotación de los recursos vivos en las zonas económicas exclusiv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0. Derecho de los Estados en situación geográfica desventaj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en situación geográfica desventajosa tendrán derecho a participar, sobre una base equitativa, en la explotación de una parte apropiada del excedente de recursos vivos de las zonas económicas exclusivas de los Estados ribereños de la misma subregión o región, teniendo en cuenta las características económicas y geográficas pertinentes de todos los Estados interesados y de conformidad con lo dispuesto en este artículo y en los artículos 61 y 62.</w:t>
      </w:r>
    </w:p>
    <w:p>
      <w:pPr>
        <w:pStyle w:val="Normal"/>
        <w:jc w:val="both"/>
        <w:rPr>
          <w:rFonts w:ascii="Tahoma" w:hAnsi="Tahoma" w:cs="Tahoma"/>
          <w:bCs/>
          <w:sz w:val="18"/>
          <w:szCs w:val="18"/>
        </w:rPr>
      </w:pPr>
      <w:r>
        <w:rPr>
          <w:rFonts w:cs="Tahoma" w:ascii="Tahoma" w:hAnsi="Tahoma"/>
          <w:bCs/>
          <w:sz w:val="18"/>
          <w:szCs w:val="18"/>
        </w:rPr>
        <w:t>2. Para los efectos de esta parte, por Estados en situación geográfica desventajosa se entiende los Estados ribereños, incluidos los Estados ribereños de mares cerrados o semicerrados, cuya situación geográfica les haga depender de la explotación de los recursos vivos de las zonas económicas exclusivas de otros Estados de la subregión o región para el adecuado abastecimiento de pescado a fin de satisfacer las necesidades en materia de nutrición de su población o de partes de ella, así como los Estados ribereños que no puedan reivindicar zonas económicas exclusivas prop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os Estados interesados establecerán las modalidades y condiciones de esa participación mediante acuerdos bilaterales, subregionales o regionales, teniendo en cuenta, entre otras cos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necesidad de evitar efectos perjudiciales para las comunidades pesqueras o las industrias pesqueras del Estado ribereño;</w:t>
      </w:r>
    </w:p>
    <w:p>
      <w:pPr>
        <w:pStyle w:val="Normal"/>
        <w:jc w:val="both"/>
        <w:rPr>
          <w:rFonts w:ascii="Tahoma" w:hAnsi="Tahoma" w:cs="Tahoma"/>
          <w:bCs/>
          <w:sz w:val="18"/>
          <w:szCs w:val="18"/>
        </w:rPr>
      </w:pPr>
      <w:r>
        <w:rPr>
          <w:rFonts w:cs="Tahoma" w:ascii="Tahoma" w:hAnsi="Tahoma"/>
          <w:bCs/>
          <w:sz w:val="18"/>
          <w:szCs w:val="18"/>
        </w:rPr>
        <w:t>b) La medida en que el Estado en situación geográfica desventajosa, de conformidad con lo dispuesto en este artículo, esté participando o tenga derecho a participar, en virtud de acuerdos bilaterales, subregionales o regionales existentes, en la explotación de los recursos vivos de las zonas económicas exclusivas de otros Estados ribereños;</w:t>
      </w:r>
    </w:p>
    <w:p>
      <w:pPr>
        <w:pStyle w:val="Normal"/>
        <w:jc w:val="both"/>
        <w:rPr>
          <w:rFonts w:ascii="Tahoma" w:hAnsi="Tahoma" w:cs="Tahoma"/>
          <w:bCs/>
          <w:sz w:val="18"/>
          <w:szCs w:val="18"/>
        </w:rPr>
      </w:pPr>
      <w:r>
        <w:rPr>
          <w:rFonts w:cs="Tahoma" w:ascii="Tahoma" w:hAnsi="Tahoma"/>
          <w:bCs/>
          <w:sz w:val="18"/>
          <w:szCs w:val="18"/>
        </w:rPr>
        <w:t>c) La medida en que otros Estados en situación geográfica desventajosa y Estados sin litoral estén participando en la explotación de los recursos vivos en la zona económica exclusiva del Estado ribereño y la consiguiente necesidad de evitar una carga especial para cualquier Estado ribereño o parte de és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 Las necesidades en materia de nutrición de las poblaciones de los respectivos Est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Cuando la capacidad de captura de un Estado ribereño se aproxime a un punto en que pueda efectuar toda la captura permisible de los recursos vivos en su zona económica exclusiva, el Estado ribereño y otros Estados interesados cooperarán en el establecimiento de arreglos equitativos sobre una base bilateral, subregional o regional, para permitir la participación de los Estados en desarrollo en situación geográfica desventajosa de la misma subregión o región en la explotación de los recursos vivos de las zonas económicas exclusivas de los Estados ribereños de la subregión o región, en forma adecuada a las circunstancias y en condiciones satisfactorias para todas las partes. Al aplicar esta disposición, se tendrán también en cuenta los factores mencionados en el párrafo 3.</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os Estados desarrollados en situación geográfica desventajosa tendrán derecho, en virtud de lo dispuesto en este artículo, a participar en la explotación de recursos vivos sólo en las zonas económicas exclusivas de los Estados ribereños desarrollados de la misma subregión o región, tomando en consideración la medida en que el Estado ribereño, al facilitar el acceso de otros Estados a los recursos vivos de su zona económica exclusiva, haya tenido en cuenta la necesidad de reducir al mínimo las consecuencias perjudiciales para las comunidades pesqueras y las perturbaciones económicas en los Estados cuyos nacionales hayan pescado habitualmente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Las disposiciones que anteceden no afectarán a los arreglos concertados en subregiones o regiones donde los Estados ribereños puedan conceder a Estados en situación geográfica desventajosa de la misma subregión o región derechos iguales o preferenciales para la explotación de los recursos vivos en las zonas económicas exclusiv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1. Inaplicabilidad de los artículos 69 y 70.</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disposiciones de los artículos 69 y 70 no se aplicarán en el caso de un Estado ribereño cuya economía dependa abrumadoramente de la explotación de los recursos vivos de su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2. Restricciones en la transferencia de derech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derechos previstos en virtud de los artículos 69 y 70 para explotar los recursos vivos no se transferirán directa o indirectamente a terceros Estados o a los nacionales de éstos por cesión o licencia, por el establecimiento de empresas conjuntas ni de cualquier otro modo que tenga el efecto de tal transferencia, a menos que los Estados interesados acuerden otra cosa.</w:t>
      </w:r>
    </w:p>
    <w:p>
      <w:pPr>
        <w:pStyle w:val="Normal"/>
        <w:jc w:val="both"/>
        <w:rPr>
          <w:rFonts w:ascii="Tahoma" w:hAnsi="Tahoma" w:cs="Tahoma"/>
          <w:bCs/>
          <w:sz w:val="18"/>
          <w:szCs w:val="18"/>
        </w:rPr>
      </w:pPr>
      <w:r>
        <w:rPr>
          <w:rFonts w:cs="Tahoma" w:ascii="Tahoma" w:hAnsi="Tahoma"/>
          <w:bCs/>
          <w:sz w:val="18"/>
          <w:szCs w:val="18"/>
        </w:rPr>
        <w:t>2. La disposición anterior no impedirá a los Estados interesados obtener asistencia técnica o financiera de terceros Estados o de organizaciones internacionales a fin de facilitar el ejercicio de los derechos de conformidad con los artículos 69 y 70, siempre que ello no tenga el efecto a que se hace referencia en el párrafo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3. Ejecución de leyes y reglamentos del Estado ribere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en el ejercicio de sus derechos de soberanía para la exploración, explotación, conservación y administración de los recursos vivos de la zona económica exclusiva, podrá tomar las medidas que sean necesarias para garantizar el cumplimiento de las leyes y reglamentos dictados de conformidad con esta Convención, incluidas la visita, la inspección, el apresamiento y la iniciación de procedimientos judiciales.</w:t>
      </w:r>
    </w:p>
    <w:p>
      <w:pPr>
        <w:pStyle w:val="Normal"/>
        <w:jc w:val="both"/>
        <w:rPr>
          <w:rFonts w:ascii="Tahoma" w:hAnsi="Tahoma" w:cs="Tahoma"/>
          <w:bCs/>
          <w:sz w:val="18"/>
          <w:szCs w:val="18"/>
        </w:rPr>
      </w:pPr>
      <w:r>
        <w:rPr>
          <w:rFonts w:cs="Tahoma" w:ascii="Tahoma" w:hAnsi="Tahoma"/>
          <w:bCs/>
          <w:sz w:val="18"/>
          <w:szCs w:val="18"/>
        </w:rPr>
        <w:t>2. Los buques apresados y sus tripulaciones serán liberados con prontitud, previa constitución de una fianza razonable u otra garant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as sanciones establecidas por el Estado ribereño por violaciones de las leyes y los reglamentos de pesca en la zona económica exclusiva no podrán incluir penas privativas de libertad, salvo acuerdo en contrario entre los Estados interesados, ni ninguna otra forma de castigo corporal.</w:t>
      </w:r>
    </w:p>
    <w:p>
      <w:pPr>
        <w:pStyle w:val="Normal"/>
        <w:jc w:val="both"/>
        <w:rPr>
          <w:rFonts w:ascii="Tahoma" w:hAnsi="Tahoma" w:cs="Tahoma"/>
          <w:bCs/>
          <w:sz w:val="18"/>
          <w:szCs w:val="18"/>
        </w:rPr>
      </w:pPr>
      <w:r>
        <w:rPr>
          <w:rFonts w:cs="Tahoma" w:ascii="Tahoma" w:hAnsi="Tahoma"/>
          <w:bCs/>
          <w:sz w:val="18"/>
          <w:szCs w:val="18"/>
        </w:rPr>
        <w:t>4. En los casos de apresamiento o retención de buques extranjeros, el Estado ribereño notificará con prontitud al Estado del pabellón, por los conductos apropiados, las medidas tomadas y cualesquiera sanciones impuestas subsiguientem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4. Delimitación de la zona económica exclusiva entre Estados con costas adyacentes o situadas frente a fr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delimitación de la zona económica exclusiva entre Estados con costas adyacentes o situadas frente a frente se efectuará por acuerdo entre ellos sobre la base del Derecho Internacional, a que se hace referencia en el artículo 38 del Estatuto de la Corte Internacional de Justicia, a fin de llegar a una solución equitativa.</w:t>
      </w:r>
    </w:p>
    <w:p>
      <w:pPr>
        <w:pStyle w:val="Normal"/>
        <w:jc w:val="both"/>
        <w:rPr>
          <w:rFonts w:ascii="Tahoma" w:hAnsi="Tahoma" w:cs="Tahoma"/>
          <w:bCs/>
          <w:sz w:val="18"/>
          <w:szCs w:val="18"/>
        </w:rPr>
      </w:pPr>
      <w:r>
        <w:rPr>
          <w:rFonts w:cs="Tahoma" w:ascii="Tahoma" w:hAnsi="Tahoma"/>
          <w:bCs/>
          <w:sz w:val="18"/>
          <w:szCs w:val="18"/>
        </w:rPr>
        <w:t>2. Si no se llegare a un acuerdo dentro de un plazo razonable, los Estados interesados recurrirán a los procedimientos previstos en la Parte XV.</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En tanto que no se haya llegado a un acuerdo conforme a lo previsto en el párrafo 1, los Estados interesados, con espíritu de comprensión y cooperación, harán todo lo posible por concertar arreglos provisionales de carácter práctico y, durante ese período de transición, no harán nada que pueda poner en peligro u 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VI -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6. Definición de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plataforma continental de un Estado ribereño comprende el lecho y el subsuelo de las áreas submarinas que se extienden más allá de su mar territorial y a todo lo largo de la prolongación natural de su territorio hasta el borde exterior del margen continental, o bien hasta una distancia de 200 millas marinas contadas desde las líneas de base a partir de las cuales se mide la anchura del mar territorial, en los casos en que el borde exterior del margen continental no llegue a esa distanc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a plataforma continental de un Estado ribereño no se extenderá más allá de los límites previstos en los párrafos 4 a 6.</w:t>
      </w:r>
    </w:p>
    <w:p>
      <w:pPr>
        <w:pStyle w:val="Normal"/>
        <w:jc w:val="both"/>
        <w:rPr>
          <w:rFonts w:ascii="Tahoma" w:hAnsi="Tahoma" w:cs="Tahoma"/>
          <w:bCs/>
          <w:sz w:val="18"/>
          <w:szCs w:val="18"/>
        </w:rPr>
      </w:pPr>
      <w:r>
        <w:rPr>
          <w:rFonts w:cs="Tahoma" w:ascii="Tahoma" w:hAnsi="Tahoma"/>
          <w:bCs/>
          <w:sz w:val="18"/>
          <w:szCs w:val="18"/>
        </w:rPr>
        <w:t>3. El margen continental comprende la prolongación sumergida de la masa continental del Estado ribereño y está constituido por el lecho y el subsuelo de la plataforma, el talud y la emersión continental. No comprende el fondo oceánico profundo con sus crestas oceánicas ni su subsue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a) Para los efectos de esta Convención, el Estado ribereño establecerá el borde exterior del margen continental, dondequiera que el margen se extienda más allá de 200 millas marinas contadas desde las líneas de base a partir de las cuales se mide la anchura del mar territorial, media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Una línea trazada, de conformidad con el párrafo 7, en relación con los puntos fijos más alejados en cada uno de los cuales el espesor de las rocas sedimentarias sea por lo menos el 1% de la distancia más corta entre ese punto y el pie del talud continental, o</w:t>
      </w:r>
    </w:p>
    <w:p>
      <w:pPr>
        <w:pStyle w:val="Normal"/>
        <w:jc w:val="both"/>
        <w:rPr>
          <w:rFonts w:ascii="Tahoma" w:hAnsi="Tahoma" w:cs="Tahoma"/>
          <w:bCs/>
          <w:sz w:val="18"/>
          <w:szCs w:val="18"/>
        </w:rPr>
      </w:pPr>
      <w:r>
        <w:rPr>
          <w:rFonts w:cs="Tahoma" w:ascii="Tahoma" w:hAnsi="Tahoma"/>
          <w:bCs/>
          <w:sz w:val="18"/>
          <w:szCs w:val="18"/>
        </w:rPr>
        <w:t>ii) Una línea trazada, de conformidad con el párrafo 7, en relación con puntos fijos situados a no más de 60 millas marinas del pie del talud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Salvo prueba en contrario, el pie del talud continental se determinará como el punto de máximo cambio de gradiente en su bas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os puntos fijos que constituyen la línea del límite exterior de la plataforma continental en el lecho del mar, trazada de conformidad con los incisos i) y ii) del apartado a) del párrafo 4, deberán estar situados a una distancia que no exceda de 350 millas marinas contadas desde las líneas de base a partir de las cuales se mide la anchura del mar territorial o de 100 millas marinas contadas desde la isóbata de 2.500 metros, que es una línea que une profundidades de 2.500 metr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No obstante lo dispuesto en el párrafo 5, en las crestas submarinas el límite exterior de la plataforma continental no excederá de 350 millas marinas contadas desde las líneas de base a partir de las cuales se mide la anchura del mar territorial. Este párrafo no se aplica a elevaciones submarinas que sean componentes naturales del margen continental, tales como las mesetas, emersiones, cimas, bancos y espolones de dicho margen.</w:t>
      </w:r>
    </w:p>
    <w:p>
      <w:pPr>
        <w:pStyle w:val="Normal"/>
        <w:jc w:val="both"/>
        <w:rPr>
          <w:rFonts w:ascii="Tahoma" w:hAnsi="Tahoma" w:cs="Tahoma"/>
          <w:bCs/>
          <w:sz w:val="18"/>
          <w:szCs w:val="18"/>
        </w:rPr>
      </w:pPr>
      <w:r>
        <w:rPr>
          <w:rFonts w:cs="Tahoma" w:ascii="Tahoma" w:hAnsi="Tahoma"/>
          <w:bCs/>
          <w:sz w:val="18"/>
          <w:szCs w:val="18"/>
        </w:rPr>
        <w:t>7. El Estado ribereño trazará el límite exterior de su plataforma continental, cuando esa plataforma se extienda más allá de 200 millas marinas contadas desde las líneas de base a partir de las cuales se mide la anchura del mar territorial, mediante líneas rectas, cuya longitud no exceda de 60 millas marinas, que unan puntos fijos definidos por medio de coordenadas de latitud y longitu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8. El Estado ribereño presentará información sobre los límites de la plataforma continental más allá de las 200 millas marinas contadas desde las líneas de base a partir de las cuales se mide la anchura del mar territorial a la Comisión de Límites de la Plataforma Continental, establecida de conformidad con el anexo II sobre la base de una representación geográfica equitativa. La Comisión hará recomendaciones a los Estados ribereños sobre las cuestiones relacionadas con la determinación de los límites exteriores de su plataforma continental. Los límites de la plataforma que determine un Estado ribereño tomando como base tales recomendaciones serán definitivos y obligatori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9. El Estado ribereño depositará en poder del Secretario General de las Naciones Unidas cartas e información pertinente, incluidos datos geodésicos, que describan de modo permanente el límite exterior de su plataforma continental. El secretario general les dará la debida publicidad.</w:t>
      </w:r>
    </w:p>
    <w:p>
      <w:pPr>
        <w:pStyle w:val="Normal"/>
        <w:jc w:val="both"/>
        <w:rPr>
          <w:rFonts w:ascii="Tahoma" w:hAnsi="Tahoma" w:cs="Tahoma"/>
          <w:bCs/>
          <w:sz w:val="18"/>
          <w:szCs w:val="18"/>
        </w:rPr>
      </w:pPr>
      <w:r>
        <w:rPr>
          <w:rFonts w:cs="Tahoma" w:ascii="Tahoma" w:hAnsi="Tahoma"/>
          <w:bCs/>
          <w:sz w:val="18"/>
          <w:szCs w:val="18"/>
        </w:rPr>
        <w:t>10. Las disposiciones de este artículo no prejuzgan la cuestión de la delimitación de la plataforma continental entre Estados con costas adyacentes o situadas frente a fr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7. Derechos del Estado ribereño sobre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ejerce derechos de soberanía sobre la plataforma continental a los efectos de su exploración y de la explotación de sus recursos naturales.</w:t>
      </w:r>
    </w:p>
    <w:p>
      <w:pPr>
        <w:pStyle w:val="Normal"/>
        <w:jc w:val="both"/>
        <w:rPr>
          <w:rFonts w:ascii="Tahoma" w:hAnsi="Tahoma" w:cs="Tahoma"/>
          <w:bCs/>
          <w:sz w:val="18"/>
          <w:szCs w:val="18"/>
        </w:rPr>
      </w:pPr>
      <w:r>
        <w:rPr>
          <w:rFonts w:cs="Tahoma" w:ascii="Tahoma" w:hAnsi="Tahoma"/>
          <w:bCs/>
          <w:sz w:val="18"/>
          <w:szCs w:val="18"/>
        </w:rPr>
        <w:t>2. Los derechos a que se refiere el párrafo 1 son exclusivos en el sentido de que, si el Estado ribereño no explora la plataforma continental o no explota los recursos naturales de ésta, nadie podrá emprender estas actividades sin expreso consentimiento de dicho Estado.</w:t>
      </w:r>
    </w:p>
    <w:p>
      <w:pPr>
        <w:pStyle w:val="Normal"/>
        <w:jc w:val="both"/>
        <w:rPr>
          <w:rFonts w:ascii="Tahoma" w:hAnsi="Tahoma" w:cs="Tahoma"/>
          <w:bCs/>
          <w:sz w:val="18"/>
          <w:szCs w:val="18"/>
        </w:rPr>
      </w:pPr>
      <w:r>
        <w:rPr>
          <w:rFonts w:cs="Tahoma" w:ascii="Tahoma" w:hAnsi="Tahoma"/>
          <w:bCs/>
          <w:sz w:val="18"/>
          <w:szCs w:val="18"/>
        </w:rPr>
        <w:t>3. Los derechos del Estado ribereño sobre la plataforma continental son independientes de su ocupación real o ficticia, así como de toda declaración expre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os recursos naturales mencionados en esta parte son los recursos minerales y otros recursos no vivos del lecho del mar y su subsuelo, así como los organismos vivos pertenecientes a especies sedentarias, es decir, aquellos que en el período de explotación están inmóviles en el lecho del mar o en su subsuelo o sólo pueden moverse en constante contacto físico con el lecho o el subsue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8. Condición jurídica de las aguas y del espacio aéreo suprayacentes y derechos y libertades de otros Est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derechos del Estado ribereño sobre la plataforma continental no afectan a la condición jurídica de las aguas suprayacentes ni a la del espacio aéreo situado sobre tales aguas.</w:t>
      </w:r>
    </w:p>
    <w:p>
      <w:pPr>
        <w:pStyle w:val="Normal"/>
        <w:jc w:val="both"/>
        <w:rPr>
          <w:rFonts w:ascii="Tahoma" w:hAnsi="Tahoma" w:cs="Tahoma"/>
          <w:bCs/>
          <w:sz w:val="18"/>
          <w:szCs w:val="18"/>
        </w:rPr>
      </w:pPr>
      <w:r>
        <w:rPr>
          <w:rFonts w:cs="Tahoma" w:ascii="Tahoma" w:hAnsi="Tahoma"/>
          <w:bCs/>
          <w:sz w:val="18"/>
          <w:szCs w:val="18"/>
        </w:rPr>
        <w:t>2. El ejercicio de los derechos del Estado ribereño sobre la plataforma continental no deberá afectar a la navegación ni a otros derechos y libertades de los demás Estados, previstos en esta Convención, ni tener como resultado una injerencia injustificada en ell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79. Cables y tuberías submarinos en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s los Estados tienen derecho a tender en la plataforma continental cables y tuberías submarinos, de conformidad con las disposiciones de este artículo.</w:t>
      </w:r>
    </w:p>
    <w:p>
      <w:pPr>
        <w:pStyle w:val="Normal"/>
        <w:jc w:val="both"/>
        <w:rPr>
          <w:rFonts w:ascii="Tahoma" w:hAnsi="Tahoma" w:cs="Tahoma"/>
          <w:bCs/>
          <w:sz w:val="18"/>
          <w:szCs w:val="18"/>
        </w:rPr>
      </w:pPr>
      <w:r>
        <w:rPr>
          <w:rFonts w:cs="Tahoma" w:ascii="Tahoma" w:hAnsi="Tahoma"/>
          <w:bCs/>
          <w:sz w:val="18"/>
          <w:szCs w:val="18"/>
        </w:rPr>
        <w:t>2. El Estado ribereño, a reserva de su derecho a tomar medidas razonables para la exploración de la plataforma continental, la explotación de sus recursos naturales y la prevención, reducción y control de la contaminación causada por tuberías, no podrá impedir el tendido o la conservación de tales cables o tuberí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El trazado de la línea para el tendido de tales tuberías en la plataforma continental estará sujeto al consentimiento del Estado ribereño.</w:t>
      </w:r>
    </w:p>
    <w:p>
      <w:pPr>
        <w:pStyle w:val="Normal"/>
        <w:jc w:val="both"/>
        <w:rPr>
          <w:rFonts w:ascii="Tahoma" w:hAnsi="Tahoma" w:cs="Tahoma"/>
          <w:bCs/>
          <w:sz w:val="18"/>
          <w:szCs w:val="18"/>
        </w:rPr>
      </w:pPr>
      <w:r>
        <w:rPr>
          <w:rFonts w:cs="Tahoma" w:ascii="Tahoma" w:hAnsi="Tahoma"/>
          <w:bCs/>
          <w:sz w:val="18"/>
          <w:szCs w:val="18"/>
        </w:rPr>
        <w:t>4. Ninguna de las disposiciones de esta parte afectará al derecho del Estado ribereño a establecer condiciones para la entrada de cables o tuberías en su territorio o en su mar territorial, ni a su jurisdicción sobre los cables y tuberías construidos o utilizados en relación con la exploración de su plataforma continental, la explotación de los recursos de ésta o las operaciones de islas artificiales, instalaciones y estructuras bajo su jurisdi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Cuando tiendan cables o tuberías submarinos, los Estados tendrán debidamente en cuenta los cables o tuberías ya instalados. En particular, no se entorpecerá la posibilidad de reparar los cables o tuberías exist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0. Islas artificiales, instalaciones y estructuras sobre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artículo 60 se aplica mutatis mutandis, a las islas artificiales, instalaciones y estructuras sobre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1. Perforaciones en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Estado ribereño tendrá el derecho exclusivo a autorizar y regular las perforaciones que con cualquier fin se realicen en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2. Pagos y contribuciones respecto de la explotación de la plataforma continental más allá de las 200 millas marin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efectuará pagos o contribuciones en especie respecto de la explotación de los recursos no vivos de la plataforma continental más allá de las 200 millas marinas contadas a partir de las líneas de base desde las cuales se mide la anchura del mar territorial.</w:t>
      </w:r>
    </w:p>
    <w:p>
      <w:pPr>
        <w:pStyle w:val="Normal"/>
        <w:jc w:val="both"/>
        <w:rPr>
          <w:rFonts w:ascii="Tahoma" w:hAnsi="Tahoma" w:cs="Tahoma"/>
          <w:bCs/>
          <w:sz w:val="18"/>
          <w:szCs w:val="18"/>
        </w:rPr>
      </w:pPr>
      <w:r>
        <w:rPr>
          <w:rFonts w:cs="Tahoma" w:ascii="Tahoma" w:hAnsi="Tahoma"/>
          <w:bCs/>
          <w:sz w:val="18"/>
          <w:szCs w:val="18"/>
        </w:rPr>
        <w:t>2. Los pagos y contribuciones se efectuarán anualmente respecto de toda la producción de un sitio minero después de los primeros cinco años de producción en ese sitio. En el sexto año, la tasa de pagos o contribuciones será del 1% del valor o volumen de la producción en el sitio minero. La tasa aumentará el 1% cada año subsiguiente hasta el duodécimo año y se mantendrá en el 7% en lo sucesivo. La producción no incluirá los recursos utilizados en relación con la explot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Un Estado en desarrollo que sea importador neto de un recurso mineral producido en su plataforma continental estará exento de tales pagos o contribuciones respecto de ese recurso mineral.</w:t>
      </w:r>
    </w:p>
    <w:p>
      <w:pPr>
        <w:pStyle w:val="Normal"/>
        <w:jc w:val="both"/>
        <w:rPr>
          <w:rFonts w:ascii="Tahoma" w:hAnsi="Tahoma" w:cs="Tahoma"/>
          <w:bCs/>
          <w:sz w:val="18"/>
          <w:szCs w:val="18"/>
        </w:rPr>
      </w:pPr>
      <w:r>
        <w:rPr>
          <w:rFonts w:cs="Tahoma" w:ascii="Tahoma" w:hAnsi="Tahoma"/>
          <w:bCs/>
          <w:sz w:val="18"/>
          <w:szCs w:val="18"/>
        </w:rPr>
        <w:t>4. Los pagos o contribuciones se efectuarán por conducto de la autoridad, la cual los distribuirá entre los Estados Partes en esta Convención sobre la base de criterios de distribución equitativa, teniendo en cuenta los intereses y necesidades de los Estados en desarrollo, entre ellos especialmente los menos adelantados y los que no tienen lito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3. Delimitación de la plataforma continental entre Estados con costas adyacentes o situadas frente a fr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delimitación de la plataforma continental entre Estados con costas adyacentes o situadas frente a frente se efectuará por acuerdo entre ellos sobre la base del Derecho Internacional, a que se hace referencia en el artículo 38 del Estatuto de la Corte Internacional de Justicia, a fin de llegar a una solución equitativa.</w:t>
      </w:r>
    </w:p>
    <w:p>
      <w:pPr>
        <w:pStyle w:val="Normal"/>
        <w:jc w:val="both"/>
        <w:rPr>
          <w:rFonts w:ascii="Tahoma" w:hAnsi="Tahoma" w:cs="Tahoma"/>
          <w:bCs/>
          <w:sz w:val="18"/>
          <w:szCs w:val="18"/>
        </w:rPr>
      </w:pPr>
      <w:r>
        <w:rPr>
          <w:rFonts w:cs="Tahoma" w:ascii="Tahoma" w:hAnsi="Tahoma"/>
          <w:bCs/>
          <w:sz w:val="18"/>
          <w:szCs w:val="18"/>
        </w:rPr>
        <w:t>2. Si no se llegare a un acuerdo dentro de un plazo razonable, los Estados interesados recurrirán a los procedimientos previstos en la Parte XV.</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En tanto que no se haya llegado al acuerdo previsto en el párrafo 1, los Estados interesados, con espíritu de comprensión y cooperación, harán todo lo posible por concertar arreglos provisionales de carácter práctico y, durante este período de transición, no harán nada que pueda poner en peligro u obstaculizar la conclusión del acuerdo definitivo. Tales arreglos no prejuzgarán la delimitación definitiva.</w:t>
      </w:r>
    </w:p>
    <w:p>
      <w:pPr>
        <w:pStyle w:val="Normal"/>
        <w:jc w:val="both"/>
        <w:rPr>
          <w:rFonts w:ascii="Tahoma" w:hAnsi="Tahoma" w:cs="Tahoma"/>
          <w:bCs/>
          <w:sz w:val="18"/>
          <w:szCs w:val="18"/>
        </w:rPr>
      </w:pPr>
      <w:r>
        <w:rPr>
          <w:rFonts w:cs="Tahoma" w:ascii="Tahoma" w:hAnsi="Tahoma"/>
          <w:bCs/>
          <w:sz w:val="18"/>
          <w:szCs w:val="18"/>
        </w:rPr>
        <w:t>4. Cuando exista un acuerdo en vigor entre los Estados interesados, las cuestiones relativas a la delimitación de la plataforma continental se determinarán de conformidad con las disposiciones de ese acuer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4. Cartas y listas de coordenadas geográf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on sujeción a lo dispuesto en esta parte, las líneas del límite exterior de la plataforma continental y las líneas de delimitación trazadas de conformidad con el artículo 83 se indicarán en cartas a escala o escalas adecuadas para precisar su ubicación. Cuando proceda, las líneas del límite exterior o las líneas de delimitación podrán ser sustituidas por listas de coordenadas geográficas de puntos en cada una de las cuales se indique específicamente el datum geodés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Estado ribereño dará la debida publicidad a dichas cartas o listas de coordenadas geográficas y depositará un ejemplar de cada una de ellas en poder del Secretario General de las Naciones Unidas y, en el caso de aquellas que indiquen las líneas del límite exterior de la plataforma continental, también en poder del secretario general de la autor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5. Excavación de túne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 dispuesto en esta parte no menoscabará el derecho del Estado ribereño a explotar el subsuelo mediante la excavación de túneles, cualquiera que sea la profundidad de las aguas en el lugar de que se tra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VII -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6. Aplicación de las disposiciones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disposiciones de esta parte se aplican a todas las partes del mar no incluidas en la zona económica exclusiva, en el mar territorial o en las aguas interiores de un Estado, ni en las aguas archipielágicas de un Estado archipielágico. Este artículo no implica limitación alguna de las libertades de que gozan todos los Estados en la zona económica exclusiva de conformidad con el artículo 58.</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7. Libertad de la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alta mar está abierta a todos los Estados, sean ribereños o sin litoral. La libertad de la alta mar se ejercerá en las condiciones fijadas por esta Convención y por las otras normas de Derecho Internacional. Comprenderá, entre otras, para los Estados ribereños y los Estados sin lito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libertad de navegación;</w:t>
      </w:r>
    </w:p>
    <w:p>
      <w:pPr>
        <w:pStyle w:val="Normal"/>
        <w:jc w:val="both"/>
        <w:rPr>
          <w:rFonts w:ascii="Tahoma" w:hAnsi="Tahoma" w:cs="Tahoma"/>
          <w:bCs/>
          <w:sz w:val="18"/>
          <w:szCs w:val="18"/>
        </w:rPr>
      </w:pPr>
      <w:r>
        <w:rPr>
          <w:rFonts w:cs="Tahoma" w:ascii="Tahoma" w:hAnsi="Tahoma"/>
          <w:bCs/>
          <w:sz w:val="18"/>
          <w:szCs w:val="18"/>
        </w:rPr>
        <w:t>b) La libertad de sobrevuelo;</w:t>
      </w:r>
    </w:p>
    <w:p>
      <w:pPr>
        <w:pStyle w:val="Normal"/>
        <w:jc w:val="both"/>
        <w:rPr>
          <w:rFonts w:ascii="Tahoma" w:hAnsi="Tahoma" w:cs="Tahoma"/>
          <w:bCs/>
          <w:sz w:val="18"/>
          <w:szCs w:val="18"/>
        </w:rPr>
      </w:pPr>
      <w:r>
        <w:rPr>
          <w:rFonts w:cs="Tahoma" w:ascii="Tahoma" w:hAnsi="Tahoma"/>
          <w:bCs/>
          <w:sz w:val="18"/>
          <w:szCs w:val="18"/>
        </w:rPr>
        <w:t>c) La libertad de tender cables y tuberías submarinos, con sujeción a las disposiciones de la Parte VI;</w:t>
      </w:r>
    </w:p>
    <w:p>
      <w:pPr>
        <w:pStyle w:val="Normal"/>
        <w:jc w:val="both"/>
        <w:rPr>
          <w:rFonts w:ascii="Tahoma" w:hAnsi="Tahoma" w:cs="Tahoma"/>
          <w:bCs/>
          <w:sz w:val="18"/>
          <w:szCs w:val="18"/>
        </w:rPr>
      </w:pPr>
      <w:r>
        <w:rPr>
          <w:rFonts w:cs="Tahoma" w:ascii="Tahoma" w:hAnsi="Tahoma"/>
          <w:bCs/>
          <w:sz w:val="18"/>
          <w:szCs w:val="18"/>
        </w:rPr>
        <w:t>d) La libertad de construir islas artificiales y otras instalaciones permitidas por el Derecho Internacional, con sujeción a las disposiciones de la Parte VI;</w:t>
      </w:r>
    </w:p>
    <w:p>
      <w:pPr>
        <w:pStyle w:val="Normal"/>
        <w:jc w:val="both"/>
        <w:rPr>
          <w:rFonts w:ascii="Tahoma" w:hAnsi="Tahoma" w:cs="Tahoma"/>
          <w:bCs/>
          <w:sz w:val="18"/>
          <w:szCs w:val="18"/>
        </w:rPr>
      </w:pPr>
      <w:r>
        <w:rPr>
          <w:rFonts w:cs="Tahoma" w:ascii="Tahoma" w:hAnsi="Tahoma"/>
          <w:bCs/>
          <w:sz w:val="18"/>
          <w:szCs w:val="18"/>
        </w:rPr>
        <w:t>e) La libertad de pesca, con sujeción a las condiciones establecidas en la sección 2;</w:t>
      </w:r>
    </w:p>
    <w:p>
      <w:pPr>
        <w:pStyle w:val="Normal"/>
        <w:jc w:val="both"/>
        <w:rPr>
          <w:rFonts w:ascii="Tahoma" w:hAnsi="Tahoma" w:cs="Tahoma"/>
          <w:bCs/>
          <w:sz w:val="18"/>
          <w:szCs w:val="18"/>
        </w:rPr>
      </w:pPr>
      <w:r>
        <w:rPr>
          <w:rFonts w:cs="Tahoma" w:ascii="Tahoma" w:hAnsi="Tahoma"/>
          <w:bCs/>
          <w:sz w:val="18"/>
          <w:szCs w:val="18"/>
        </w:rPr>
        <w:t>f) La libertad de investigación científica, con sujeción a las disposiciones de las partes VI y XI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stas libertades serán ejercidas por todos los Estados teniendo debidamente en cuenta los intereses de otros Estados en su ejercicio de la libertad de la alta mar, así como los derechos previstos en esta Convención con respecto a las actividades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8. Utilización exclusiva de la alta mar con fines pacíf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 alta mar será utilizada exclusivamente con fines pacíf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89. Ilegitimidad de las reivindicaciones de soberanía sobre la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Ningún Estado podrá pretender legítimamente someter cualquier parte de la alta mar a su soberan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0. Derecho de naveg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s los Estados, sean ribereños o sin litoral, tienen el derecho de que los buques que enarbolan su pabellón naveguen en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1. Nacionalidad de los buqu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ada Estado establecerá los requisitos necesarios para conceder su nacionalidad a los buques, para su inscripción en un registro en su territorio y para que tengan el derecho de enarbolar su pabellón. Los buques poseerán la nacionalidad del Estado cuyo pabellón estén autorizados a enarbolar. Ha de existir una relación auténtica entre el Estado y el buque.</w:t>
      </w:r>
    </w:p>
    <w:p>
      <w:pPr>
        <w:pStyle w:val="Normal"/>
        <w:jc w:val="both"/>
        <w:rPr>
          <w:rFonts w:ascii="Tahoma" w:hAnsi="Tahoma" w:cs="Tahoma"/>
          <w:bCs/>
          <w:sz w:val="18"/>
          <w:szCs w:val="18"/>
        </w:rPr>
      </w:pPr>
      <w:r>
        <w:rPr>
          <w:rFonts w:cs="Tahoma" w:ascii="Tahoma" w:hAnsi="Tahoma"/>
          <w:bCs/>
          <w:sz w:val="18"/>
          <w:szCs w:val="18"/>
        </w:rPr>
        <w:t>2. Cada Estado expedirá los documentos pertinentes a los buques a que haya concedido el derecho a enarbolar su pabell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2. Condición jurídica de los buqu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buques navegarán bajo el pabellón de un solo Estado y, salvo en los casos excepcionales previstos de modo expreso en los tratados internacionales o en esta Convención, estarán sometidos, en alta mar, a la jurisdicción exclusiva de dicho Estado. Un buque no podrá cambiar de pabellón durante un viaje ni en una escala, salvo en caso de transferencia efectiva de la propiedad o de cambio de registro.</w:t>
      </w:r>
    </w:p>
    <w:p>
      <w:pPr>
        <w:pStyle w:val="Normal"/>
        <w:jc w:val="both"/>
        <w:rPr>
          <w:rFonts w:ascii="Tahoma" w:hAnsi="Tahoma" w:cs="Tahoma"/>
          <w:bCs/>
          <w:sz w:val="18"/>
          <w:szCs w:val="18"/>
        </w:rPr>
      </w:pPr>
      <w:r>
        <w:rPr>
          <w:rFonts w:cs="Tahoma" w:ascii="Tahoma" w:hAnsi="Tahoma"/>
          <w:bCs/>
          <w:sz w:val="18"/>
          <w:szCs w:val="18"/>
        </w:rPr>
        <w:t>2. El buque que navegue bajo los pabellones de dos o más Estados, utilizándolos a su conveniencia, no podrá ampararse en ninguna de esas nacionalidades frente a un tercer Estado y podrá ser considerado buque sin nacional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3. Buques que enarbolan el pabellón de las Naciones Unidas, sus organismos especializados y el Organismo Internacional de Energía Atómic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artículos precedentes no prejuzgan la cuestión de los buques que estén al servicio oficial de las Naciones Unidas, de sus organismos especializados o del Organismo Internacional de Energía Atómica y que enarbolen el pabellón de la Organiz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4. Deberes del Estado del pabell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 Estado ejercerá de manera efectiva su jurisdicción y control en cuestiones administrativas, técnicas y sociales sobre los buques que enarbolen su pabellón.</w:t>
      </w:r>
    </w:p>
    <w:p>
      <w:pPr>
        <w:pStyle w:val="Normal"/>
        <w:jc w:val="both"/>
        <w:rPr>
          <w:rFonts w:ascii="Tahoma" w:hAnsi="Tahoma" w:cs="Tahoma"/>
          <w:bCs/>
          <w:sz w:val="18"/>
          <w:szCs w:val="18"/>
        </w:rPr>
      </w:pPr>
      <w:r>
        <w:rPr>
          <w:rFonts w:cs="Tahoma" w:ascii="Tahoma" w:hAnsi="Tahoma"/>
          <w:bCs/>
          <w:sz w:val="18"/>
          <w:szCs w:val="18"/>
        </w:rPr>
        <w:t>2. En particular, todo Est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Mantendrá un registro de buques en el que figuren los nombres y características de los que enarbolen su pabellón, con excepción de aquellos buques que, por sus reducidas dimensiones, estén excluidos de las reglamentaciones internacionales generalmente aceptadas, y</w:t>
      </w:r>
    </w:p>
    <w:p>
      <w:pPr>
        <w:pStyle w:val="Normal"/>
        <w:jc w:val="both"/>
        <w:rPr>
          <w:rFonts w:ascii="Tahoma" w:hAnsi="Tahoma" w:cs="Tahoma"/>
          <w:bCs/>
          <w:sz w:val="18"/>
          <w:szCs w:val="18"/>
        </w:rPr>
      </w:pPr>
      <w:r>
        <w:rPr>
          <w:rFonts w:cs="Tahoma" w:ascii="Tahoma" w:hAnsi="Tahoma"/>
          <w:bCs/>
          <w:sz w:val="18"/>
          <w:szCs w:val="18"/>
        </w:rPr>
        <w:t>b) Ejercerá su jurisdicción de conformidad con su derecho interno sobre todo buque que enarbole su pabellón y sobre el capitán, oficiales y tripulación, respecto de las cuestiones administrativas, técnicas y sociales relativas al buqu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Todo Estado tomará, en relación con los buques que enarbolen su pabellón, las medidas necesarias para garantizar la seguridad en el mar en lo que respecta, entre otras cuestiones, 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construcción, el equipo y las condiciones de navegabilidad de los buques;</w:t>
      </w:r>
    </w:p>
    <w:p>
      <w:pPr>
        <w:pStyle w:val="Normal"/>
        <w:jc w:val="both"/>
        <w:rPr>
          <w:rFonts w:ascii="Tahoma" w:hAnsi="Tahoma" w:cs="Tahoma"/>
          <w:bCs/>
          <w:sz w:val="18"/>
          <w:szCs w:val="18"/>
        </w:rPr>
      </w:pPr>
      <w:r>
        <w:rPr>
          <w:rFonts w:cs="Tahoma" w:ascii="Tahoma" w:hAnsi="Tahoma"/>
          <w:bCs/>
          <w:sz w:val="18"/>
          <w:szCs w:val="18"/>
        </w:rPr>
        <w:t>b) La dotación de los buques, las condiciones de trabajo y la capacitación de las tripulaciones, teniendo en cuenta los instrumentos internacionales aplicables;</w:t>
      </w:r>
    </w:p>
    <w:p>
      <w:pPr>
        <w:pStyle w:val="Normal"/>
        <w:jc w:val="both"/>
        <w:rPr>
          <w:rFonts w:ascii="Tahoma" w:hAnsi="Tahoma" w:cs="Tahoma"/>
          <w:bCs/>
          <w:sz w:val="18"/>
          <w:szCs w:val="18"/>
        </w:rPr>
      </w:pPr>
      <w:r>
        <w:rPr>
          <w:rFonts w:cs="Tahoma" w:ascii="Tahoma" w:hAnsi="Tahoma"/>
          <w:bCs/>
          <w:sz w:val="18"/>
          <w:szCs w:val="18"/>
        </w:rPr>
        <w:t>c) La utilización de señales, el mantenimiento de comunicaciones y la prevención de abordaj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Tales medidas incluirán las que sean necesarias para asegur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Que cada buque, antes de su matriculación en el registro y con posterioridad a ella en intervalos apropiados, sea examinado por un inspector de buques calificado y lleve a bordo las cartas, las publicaciones náuticas y el equipo e instrumentos de navegación que sean apropiados para la seguridad de su navegación;</w:t>
      </w:r>
    </w:p>
    <w:p>
      <w:pPr>
        <w:pStyle w:val="Normal"/>
        <w:jc w:val="both"/>
        <w:rPr>
          <w:rFonts w:ascii="Tahoma" w:hAnsi="Tahoma" w:cs="Tahoma"/>
          <w:bCs/>
          <w:sz w:val="18"/>
          <w:szCs w:val="18"/>
        </w:rPr>
      </w:pPr>
      <w:r>
        <w:rPr>
          <w:rFonts w:cs="Tahoma" w:ascii="Tahoma" w:hAnsi="Tahoma"/>
          <w:bCs/>
          <w:sz w:val="18"/>
          <w:szCs w:val="18"/>
        </w:rPr>
        <w:t>b) Que cada buque esté a cargo de un capitán y de oficiales debidamente calificados, en particular en lo que se refiere a experiencia marinera, navegación, comunicaciones y maquinaria naval y que la competencia y el número de los tripulantes sean los apropiados para el tipo, el tamaño, las máquinas y el equipo del buqu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Que el capitán, los oficiales y, en lo que procede, la tripulación conozcan plenamente y cumplan los reglamentos internacionales aplicables que se refieran a la seguridad de la vida en el mar, la prevención de abordajes, la prevención, reducción y control de la contaminación marina y el mantenimiento de comunicaciones por radi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Al tomar las medidas a que se refieren los párrafos 3 y 4, todo Estado deberá actuar de conformidad con los reglamentos, procedimientos y prácticas internacionales generalmente aceptados, y harán lo necesario para asegurar su observancia.</w:t>
      </w:r>
    </w:p>
    <w:p>
      <w:pPr>
        <w:pStyle w:val="Normal"/>
        <w:jc w:val="both"/>
        <w:rPr>
          <w:rFonts w:ascii="Tahoma" w:hAnsi="Tahoma" w:cs="Tahoma"/>
          <w:bCs/>
          <w:sz w:val="18"/>
          <w:szCs w:val="18"/>
        </w:rPr>
      </w:pPr>
      <w:r>
        <w:rPr>
          <w:rFonts w:cs="Tahoma" w:ascii="Tahoma" w:hAnsi="Tahoma"/>
          <w:bCs/>
          <w:sz w:val="18"/>
          <w:szCs w:val="18"/>
        </w:rPr>
        <w:t>6. Todo Estado que tenga motivos fundados para estimar que no se han ejercido la jurisdicción y el control apropiados en relación con un buque podrá comunicar los hechos al Estado del pabellón. Al recibir dicha comunicación, el Estado del pabellón investigará el caso y, de ser procedente, tomará todas las medidas necesarias para corregir la situ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Todo Estado hará que se efectúe una investigación por o ante una persona o personas debidamente calificadas en relación con cualquier accidente marítimo o cualquier incidente de navegación en alta mar en el que se haya visto implicado un buque que enarbole su pabellón y en el que hayan perdido la vida o sufrido heridas graves nacionales de otro Estado o se hayan ocasionado graves daños a los buques o a las instalaciones de otro Estado o al medio marino. El Estado del pabellón y el otro Estado cooperarán en la realización de cualquier investigación que éste efectúe en relación con dicho accidente marítimo o incidente de naveg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5. Inmunidad de los buques de guerra en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buques de guerra en alta mar gozan de completa inmunidad de jurisdicción respecto de cualquier Estado que no sea el de su pabell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6. Inmunidad de los buques utilizados únicamente para un servicio oficial no comerc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buques pertenecientes a un Estado o explotados por él y utilizados únicamente para un servicio oficial no comercial tendrán, cuando estén en alta mar, completa inmunidad de jurisdicción respecto de cualquier Estado que no sea el de su pabell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7. Jurisdicción penal en caso de abordaje o cualquier otro incidente de naveg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n caso de abordaje o cualquier otro incidente de navegación ocurrido a un buque en alta mar que implique una responsabilidad penal o disciplinaria para el capitán o para cualquier otra persona al servicio del buque, sólo podrán incoarse procedimientos penales o disciplinarios contra tales personas ante las autoridades judiciales o administrativas del Estado del pabellón o ante las del Estado de que dichas personas sean nacionales.</w:t>
      </w:r>
    </w:p>
    <w:p>
      <w:pPr>
        <w:pStyle w:val="Normal"/>
        <w:jc w:val="both"/>
        <w:rPr>
          <w:rFonts w:ascii="Tahoma" w:hAnsi="Tahoma" w:cs="Tahoma"/>
          <w:bCs/>
          <w:sz w:val="18"/>
          <w:szCs w:val="18"/>
        </w:rPr>
      </w:pPr>
      <w:r>
        <w:rPr>
          <w:rFonts w:cs="Tahoma" w:ascii="Tahoma" w:hAnsi="Tahoma"/>
          <w:bCs/>
          <w:sz w:val="18"/>
          <w:szCs w:val="18"/>
        </w:rPr>
        <w:t>2. En materia disciplinaria, sólo el Estado que haya expedido un certificado de capitán o un certificado de competencia o una licencia podrá, siguiendo el procedimiento legal correspondiente, decretar el retiro de esos títulos, incluso si el titular no es nacional del Estado que los expidió.</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No podrá ser ordenado el apresamiento ni la retención del buque, ni siquiera como medida de instrucción, por otras autoridades que las del Estado del pabell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8. Deber de prestar auxili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 Estado exigirá al capitán de un buque que enarbole su pabellón que, siempre que pueda hacerlo sin grave peligro para el buque, su tripulación o sus pasajer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reste auxilio a toda persona que se encuentre en peligro de desaparecer en el mar;</w:t>
      </w:r>
    </w:p>
    <w:p>
      <w:pPr>
        <w:pStyle w:val="Normal"/>
        <w:jc w:val="both"/>
        <w:rPr>
          <w:rFonts w:ascii="Tahoma" w:hAnsi="Tahoma" w:cs="Tahoma"/>
          <w:bCs/>
          <w:sz w:val="18"/>
          <w:szCs w:val="18"/>
        </w:rPr>
      </w:pPr>
      <w:r>
        <w:rPr>
          <w:rFonts w:cs="Tahoma" w:ascii="Tahoma" w:hAnsi="Tahoma"/>
          <w:bCs/>
          <w:sz w:val="18"/>
          <w:szCs w:val="18"/>
        </w:rPr>
        <w:t>b) Se dirija a toda velocidad posible a prestar auxilio a las personas que estén en peligro, en cuanto sepa que necesitan socorro y siempre que tenga una posibilidad razonable de hacerlo;</w:t>
      </w:r>
    </w:p>
    <w:p>
      <w:pPr>
        <w:pStyle w:val="Normal"/>
        <w:jc w:val="both"/>
        <w:rPr>
          <w:rFonts w:ascii="Tahoma" w:hAnsi="Tahoma" w:cs="Tahoma"/>
          <w:bCs/>
          <w:sz w:val="18"/>
          <w:szCs w:val="18"/>
        </w:rPr>
      </w:pPr>
      <w:r>
        <w:rPr>
          <w:rFonts w:cs="Tahoma" w:ascii="Tahoma" w:hAnsi="Tahoma"/>
          <w:bCs/>
          <w:sz w:val="18"/>
          <w:szCs w:val="18"/>
        </w:rPr>
        <w:t>c) En caso de abordaje, preste auxilio al otro buque, a su tripulación y a sus pasajeros y, cuando sea posible, comunique al otro buque el nombre del suyo, su puerto de registro y el puerto más próximo en que hará escal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Todo Estado ribereño fomentará la creación, el funcionamiento y el mantenimiento de un servicio de búsqueda y salvamento adecuado y eficaz para garantizar la seguridad marítima y aérea y, cuando las circunstancias lo exijan, cooperará para ello con los Estados vecinos mediante acuerdos mutuos reg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99. Prohibición del transporte de esclav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 Estado tomará medidas eficaces para impedir y castigar el transporte de esclavos en buques autorizados para enarbolar su pabellón y para impedir que con ese propósito se use ilegalmente su pabellón. Todo esclavo que se refugie en un buque, sea cual fuere su pabellón, quedará libre ipso fac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0. Deber de cooperar en la represión de la pirater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 los Estados cooperarán en toda la medida de lo posible en la represión de la piratería en la alta mar o en cualquier otro lugar que no se halle bajo la jurisdicción de ningún Est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1. Definición de la pirater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nstituye piratería cualquiera de los actos sigui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Todo acto ilegal de violencia o de detención o todo acto de depredación cometidos con un propósito personal por la tripulación o por los pasajeros de un buque privado o de una aeronave privada y dirigi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Contra un buque o una aeronave en alta mar o contra personas o bienes a bordo de ellos;</w:t>
      </w:r>
    </w:p>
    <w:p>
      <w:pPr>
        <w:pStyle w:val="Normal"/>
        <w:jc w:val="both"/>
        <w:rPr>
          <w:rFonts w:ascii="Tahoma" w:hAnsi="Tahoma" w:cs="Tahoma"/>
          <w:bCs/>
          <w:sz w:val="18"/>
          <w:szCs w:val="18"/>
        </w:rPr>
      </w:pPr>
      <w:r>
        <w:rPr>
          <w:rFonts w:cs="Tahoma" w:ascii="Tahoma" w:hAnsi="Tahoma"/>
          <w:bCs/>
          <w:sz w:val="18"/>
          <w:szCs w:val="18"/>
        </w:rPr>
        <w:t>ii) Contra un buque o una aeronave, personas o bienes que se encuentren en un lugar no sometido a la jurisdicción de ningún Est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Todo acto de participación voluntaria en la utilización de un buque o de una aeronave, cuando el que lo realice tenga conocimiento de hechos que den a dicho buque o aeronave el carácter de buque o aeronave pirata;</w:t>
      </w:r>
    </w:p>
    <w:p>
      <w:pPr>
        <w:pStyle w:val="Normal"/>
        <w:jc w:val="both"/>
        <w:rPr>
          <w:rFonts w:ascii="Tahoma" w:hAnsi="Tahoma" w:cs="Tahoma"/>
          <w:bCs/>
          <w:sz w:val="18"/>
          <w:szCs w:val="18"/>
        </w:rPr>
      </w:pPr>
      <w:r>
        <w:rPr>
          <w:rFonts w:cs="Tahoma" w:ascii="Tahoma" w:hAnsi="Tahoma"/>
          <w:bCs/>
          <w:sz w:val="18"/>
          <w:szCs w:val="18"/>
        </w:rPr>
        <w:t>c) Todo acto que tenga por objeto incitar a los actos definidos en el apartado a) o el apartado b) o facilitarlos intencionalm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2. Piratería por un buque de guerra, un buque de Estado o una aeronave de Estado cuya tripulación se haya amotin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 asimilarán a los actos cometidos por un buque o aeronave privados los actos de piratería definidos en el artículo 101 perpetrados por un buque de guerra, un buque de Estado o una aeronave de Estado cuya tripulación se haya amotinado y apoderado del buque o de la aeronav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3. Definición de buque o aeronave pirat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 consideran buque o aeronave pirata los destinados por las personas bajo cuyo mando efectivo se encuentran a cometer cualquiera de los actos a que se refiere el artículo 101. Se consideran también piratas los buques o aeronaves que hayan servido para cometer dichos actos mientras se encuentren bajo el mando de las personas culpables de esos act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4. Conservación o pérdida de la nacionalidad de un buque o aeronave pirat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Un buque o una aeronave podrá conservar su nacionalidad no obstante haberse convertido en buque o aeronave pirata. La conservación o la pérdida de la nacionalidad se rigen por el derecho interno del Estado que la haya concedi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5. Apresamiento de un buque o aeronave pirat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 Estado puede apresar, en alta mar o en cualquier lugar no sometido a la jurisdicción de ningún Estado, un buque o aeronave pirata o un buque o aeronave capturado como consecuencia de actos de piratería que esté en poder de piratas, y detener a las personas e incautarse de los bienes que se encuentren a bordo. Los tribunales del Estado que haya efectuado el apresamiento podrán decidir las penas que deban imponerse y las medidas que deban tomarse respecto de los buques, las aeronaves o los bienes, sin perjuicio de los derechos de los terceros de buena f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6. Responsabilidad por apresamiento sin motivo sufici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uando un buque o una aeronave sea apresado por sospechas de piratería sin motivos suficientes, el Estado que lo haya apresado será responsable ante el Estado de la nacionalidad del buque o de la aeronave de todo perjuicio o daño, causado por la captur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7. Buques y aeronaves autorizados para realizar apresamientos por causa de pirater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ólo los buques de guerra o las aeronaves militares, u otros buques o aeronaves que lleven signos claros y sean identificables como buques o aeronaves al servicio de un gobierno y estén autorizados a tal fin, podrán llevar a cabo apresamientos por causa de pirater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8. Tráfico ilícito de estupefacientes y sustancias sicotróp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s los Estados cooperarán para reprimir el tráfico ilícito de estupefacientes y sustancias sicotrópicas realizado por buques en la alta mar en violación de las convenciones internacionales.</w:t>
      </w:r>
    </w:p>
    <w:p>
      <w:pPr>
        <w:pStyle w:val="Normal"/>
        <w:jc w:val="both"/>
        <w:rPr>
          <w:rFonts w:ascii="Tahoma" w:hAnsi="Tahoma" w:cs="Tahoma"/>
          <w:bCs/>
          <w:sz w:val="18"/>
          <w:szCs w:val="18"/>
        </w:rPr>
      </w:pPr>
      <w:r>
        <w:rPr>
          <w:rFonts w:cs="Tahoma" w:ascii="Tahoma" w:hAnsi="Tahoma"/>
          <w:bCs/>
          <w:sz w:val="18"/>
          <w:szCs w:val="18"/>
        </w:rPr>
        <w:t>2. Todo Estado que tenga motivos razonables para creer que un buque que enarbola su pabellón se dedica al tráfico ilícito de estupefacientes o sustancias sicotrópicas podrá solicitar la cooperación de otros Estados para poner fin a tal tráf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09. Transmisiones no autorizadas desde la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s los Estados cooperarán en la represión de las transmisiones no autorizadas efectuadas desde la alta mar.</w:t>
      </w:r>
    </w:p>
    <w:p>
      <w:pPr>
        <w:pStyle w:val="Normal"/>
        <w:jc w:val="both"/>
        <w:rPr>
          <w:rFonts w:ascii="Tahoma" w:hAnsi="Tahoma" w:cs="Tahoma"/>
          <w:bCs/>
          <w:sz w:val="18"/>
          <w:szCs w:val="18"/>
        </w:rPr>
      </w:pPr>
      <w:r>
        <w:rPr>
          <w:rFonts w:cs="Tahoma" w:ascii="Tahoma" w:hAnsi="Tahoma"/>
          <w:bCs/>
          <w:sz w:val="18"/>
          <w:szCs w:val="18"/>
        </w:rPr>
        <w:t>2. Para los efectos de esta Convención, por transmisiones no autorizadas se entiende las transmisiones de radio o televisión difundidas desde un buque o instalación en alta mar y dirigidas al público en general en violación de los reglamentos internacionales, con exclusión de la transmisión de llamadas de socorro.</w:t>
      </w:r>
    </w:p>
    <w:p>
      <w:pPr>
        <w:pStyle w:val="Normal"/>
        <w:jc w:val="both"/>
        <w:rPr>
          <w:rFonts w:ascii="Tahoma" w:hAnsi="Tahoma" w:cs="Tahoma"/>
          <w:bCs/>
          <w:sz w:val="18"/>
          <w:szCs w:val="18"/>
        </w:rPr>
      </w:pPr>
      <w:r>
        <w:rPr>
          <w:rFonts w:cs="Tahoma" w:ascii="Tahoma" w:hAnsi="Tahoma"/>
          <w:bCs/>
          <w:sz w:val="18"/>
          <w:szCs w:val="18"/>
        </w:rPr>
        <w:t>3. Toda persona que efectúe transmisiones no autorizadas podrá ser procesada ante los tribunales 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El Estado del pabellón del buque;</w:t>
      </w:r>
    </w:p>
    <w:p>
      <w:pPr>
        <w:pStyle w:val="Normal"/>
        <w:jc w:val="both"/>
        <w:rPr>
          <w:rFonts w:ascii="Tahoma" w:hAnsi="Tahoma" w:cs="Tahoma"/>
          <w:bCs/>
          <w:sz w:val="18"/>
          <w:szCs w:val="18"/>
        </w:rPr>
      </w:pPr>
      <w:r>
        <w:rPr>
          <w:rFonts w:cs="Tahoma" w:ascii="Tahoma" w:hAnsi="Tahoma"/>
          <w:bCs/>
          <w:sz w:val="18"/>
          <w:szCs w:val="18"/>
        </w:rPr>
        <w:t>b) El Estado en que esté registrada la instalación;</w:t>
      </w:r>
    </w:p>
    <w:p>
      <w:pPr>
        <w:pStyle w:val="Normal"/>
        <w:jc w:val="both"/>
        <w:rPr>
          <w:rFonts w:ascii="Tahoma" w:hAnsi="Tahoma" w:cs="Tahoma"/>
          <w:bCs/>
          <w:sz w:val="18"/>
          <w:szCs w:val="18"/>
        </w:rPr>
      </w:pPr>
      <w:r>
        <w:rPr>
          <w:rFonts w:cs="Tahoma" w:ascii="Tahoma" w:hAnsi="Tahoma"/>
          <w:bCs/>
          <w:sz w:val="18"/>
          <w:szCs w:val="18"/>
        </w:rPr>
        <w:t>c) El Estado del cual la persona sea nacional;</w:t>
      </w:r>
    </w:p>
    <w:p>
      <w:pPr>
        <w:pStyle w:val="Normal"/>
        <w:jc w:val="both"/>
        <w:rPr>
          <w:rFonts w:ascii="Tahoma" w:hAnsi="Tahoma" w:cs="Tahoma"/>
          <w:bCs/>
          <w:sz w:val="18"/>
          <w:szCs w:val="18"/>
        </w:rPr>
      </w:pPr>
      <w:r>
        <w:rPr>
          <w:rFonts w:cs="Tahoma" w:ascii="Tahoma" w:hAnsi="Tahoma"/>
          <w:bCs/>
          <w:sz w:val="18"/>
          <w:szCs w:val="18"/>
        </w:rPr>
        <w:t>d) Cualquier Estado en que puedan recibirse las transmisiones, o</w:t>
      </w:r>
    </w:p>
    <w:p>
      <w:pPr>
        <w:pStyle w:val="Normal"/>
        <w:jc w:val="both"/>
        <w:rPr>
          <w:rFonts w:ascii="Tahoma" w:hAnsi="Tahoma" w:cs="Tahoma"/>
          <w:bCs/>
          <w:sz w:val="18"/>
          <w:szCs w:val="18"/>
        </w:rPr>
      </w:pPr>
      <w:r>
        <w:rPr>
          <w:rFonts w:cs="Tahoma" w:ascii="Tahoma" w:hAnsi="Tahoma"/>
          <w:bCs/>
          <w:sz w:val="18"/>
          <w:szCs w:val="18"/>
        </w:rPr>
        <w:t>e) Cualquier Estado cuyos servicios autorizados de radiocomunicación sufran interferenc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En la alta mar, el Estado que tenga jurisdicción de conformidad con el párrafo 3 podrá, con arreglo al artículo 110, apresar a toda persona o buque que efectúe transmisiones no autorizadas y confiscar el equipo emiso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0. Derecho de visit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Salvo cuando los actos de injerencia se ejecuten en ejercicio de facultades conferidas por un tratado, un buque de guerra que encuentre en alta mar un buque extranjero que no goce de completa inmunidad de conformidad con los artículos 95 y 96 no tendrá derecho de visita, a menos que haya motivo razonable para sospechar que el buqu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Se dedica a la piratería;</w:t>
      </w:r>
    </w:p>
    <w:p>
      <w:pPr>
        <w:pStyle w:val="Normal"/>
        <w:jc w:val="both"/>
        <w:rPr>
          <w:rFonts w:ascii="Tahoma" w:hAnsi="Tahoma" w:cs="Tahoma"/>
          <w:bCs/>
          <w:sz w:val="18"/>
          <w:szCs w:val="18"/>
        </w:rPr>
      </w:pPr>
      <w:r>
        <w:rPr>
          <w:rFonts w:cs="Tahoma" w:ascii="Tahoma" w:hAnsi="Tahoma"/>
          <w:bCs/>
          <w:sz w:val="18"/>
          <w:szCs w:val="18"/>
        </w:rPr>
        <w:t>b) Se dedica a la trata de esclavos;</w:t>
      </w:r>
    </w:p>
    <w:p>
      <w:pPr>
        <w:pStyle w:val="Normal"/>
        <w:jc w:val="both"/>
        <w:rPr>
          <w:rFonts w:ascii="Tahoma" w:hAnsi="Tahoma" w:cs="Tahoma"/>
          <w:bCs/>
          <w:sz w:val="18"/>
          <w:szCs w:val="18"/>
        </w:rPr>
      </w:pPr>
      <w:r>
        <w:rPr>
          <w:rFonts w:cs="Tahoma" w:ascii="Tahoma" w:hAnsi="Tahoma"/>
          <w:bCs/>
          <w:sz w:val="18"/>
          <w:szCs w:val="18"/>
        </w:rPr>
        <w:t>c) Se utiliza para efectuar transmisiones no autorizadas, siempre que el Estado del pabellón del buque de guerra tenga jurisdicción con arreglo al artículo 109;</w:t>
      </w:r>
    </w:p>
    <w:p>
      <w:pPr>
        <w:pStyle w:val="Normal"/>
        <w:jc w:val="both"/>
        <w:rPr>
          <w:rFonts w:ascii="Tahoma" w:hAnsi="Tahoma" w:cs="Tahoma"/>
          <w:bCs/>
          <w:sz w:val="18"/>
          <w:szCs w:val="18"/>
        </w:rPr>
      </w:pPr>
      <w:r>
        <w:rPr>
          <w:rFonts w:cs="Tahoma" w:ascii="Tahoma" w:hAnsi="Tahoma"/>
          <w:bCs/>
          <w:sz w:val="18"/>
          <w:szCs w:val="18"/>
        </w:rPr>
        <w:t>d) No tiene nacionalidad, o</w:t>
      </w:r>
    </w:p>
    <w:p>
      <w:pPr>
        <w:pStyle w:val="Normal"/>
        <w:jc w:val="both"/>
        <w:rPr>
          <w:rFonts w:ascii="Tahoma" w:hAnsi="Tahoma" w:cs="Tahoma"/>
          <w:bCs/>
          <w:sz w:val="18"/>
          <w:szCs w:val="18"/>
        </w:rPr>
      </w:pPr>
      <w:r>
        <w:rPr>
          <w:rFonts w:cs="Tahoma" w:ascii="Tahoma" w:hAnsi="Tahoma"/>
          <w:bCs/>
          <w:sz w:val="18"/>
          <w:szCs w:val="18"/>
        </w:rPr>
        <w:t>e) Tiene en realidad la misma nacionalidad que el buque de guerra, aunque enarbole un pabellón extranjero o se niegue a izar su pabell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n los casos previstos en el párrafo 1, el buque de guerra podrá proceder a verificar el derecho del buque a enarbolar su pabellón. Para ello podrá enviar una lancha, al mando de un oficial, al buque sospechoso. Si aún después de examinar los documentos persisten las sospechas, podrá proseguir el examen a bordo del buque, que deberá llevarse a efecto con todas las consideraciones posibles.</w:t>
      </w:r>
    </w:p>
    <w:p>
      <w:pPr>
        <w:pStyle w:val="Normal"/>
        <w:jc w:val="both"/>
        <w:rPr>
          <w:rFonts w:ascii="Tahoma" w:hAnsi="Tahoma" w:cs="Tahoma"/>
          <w:bCs/>
          <w:sz w:val="18"/>
          <w:szCs w:val="18"/>
        </w:rPr>
      </w:pPr>
      <w:r>
        <w:rPr>
          <w:rFonts w:cs="Tahoma" w:ascii="Tahoma" w:hAnsi="Tahoma"/>
          <w:bCs/>
          <w:sz w:val="18"/>
          <w:szCs w:val="18"/>
        </w:rPr>
        <w:t>3. Si las sospechas no resultan fundadas, y siempre que el buque visitado no haya cometido ningún acto que las justifique, dicho buque será indemnizado por todo perjuicio o daño sufri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Estas disposiciones se aplicarán, mutatis mutandis, a las aeronaves militares.</w:t>
      </w:r>
    </w:p>
    <w:p>
      <w:pPr>
        <w:pStyle w:val="Normal"/>
        <w:jc w:val="both"/>
        <w:rPr>
          <w:rFonts w:ascii="Tahoma" w:hAnsi="Tahoma" w:cs="Tahoma"/>
          <w:bCs/>
          <w:sz w:val="18"/>
          <w:szCs w:val="18"/>
        </w:rPr>
      </w:pPr>
      <w:r>
        <w:rPr>
          <w:rFonts w:cs="Tahoma" w:ascii="Tahoma" w:hAnsi="Tahoma"/>
          <w:bCs/>
          <w:sz w:val="18"/>
          <w:szCs w:val="18"/>
        </w:rPr>
        <w:t>5. Estas disposiciones se aplicarán también a cualesquiera otros buques o aeronaves debidamente autorizados, que lleven signos claros y sean identificables como buques o aeronaves al servicio de un gobier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1. Derecho de persecu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Se podrá emprender la persecución de un buque extranjero cuando las autoridades competentes del Estado ribereño tengan motivos fundados para creer que el buque ha cometido una infracción de las leyes y reglamentos de ese Estado. La persecución habrá de empezar mientras el buque extranjero o una de sus lanchas se encuentre en las aguas interiores, en las aguas archipielágicas, en el mar territorial o en la zona contigua del Estado perseguidor, y sólo podrá continuar fuera del mar territorial o de la zona contigua a condición de no haberse interrumpido. No es necesario que el buque que dé la orden de detenerse a un buque extranjero que navegue por el mar territorial o por la zona contigua se encuentre también en el mar territorial o la zona contigua en el momento en que el buque interesado reciba dicha orden. Si el buque extranjero se encuentra en la zona contigua definida en el artículo 33, la persecución no podrá emprenderse más que por violación de los derechos para cuya protección fue creada dich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derecho de persecución se aplicará, mutatis mutandis, a las infracciones que se cometan en la zona económica exclusiva o sobre la plataforma continental, incluidas las zonas de seguridad en torno a las instalaciones de la plataforma continental, respecto de las leyes y reglamentos del Estado ribereño que sean aplicables de conformidad con esta Convención a la zona económica exclusiva o a la plataforma continental, incluidas tales zonas de seguridad.</w:t>
      </w:r>
    </w:p>
    <w:p>
      <w:pPr>
        <w:pStyle w:val="Normal"/>
        <w:jc w:val="both"/>
        <w:rPr>
          <w:rFonts w:ascii="Tahoma" w:hAnsi="Tahoma" w:cs="Tahoma"/>
          <w:bCs/>
          <w:sz w:val="18"/>
          <w:szCs w:val="18"/>
        </w:rPr>
      </w:pPr>
      <w:r>
        <w:rPr>
          <w:rFonts w:cs="Tahoma" w:ascii="Tahoma" w:hAnsi="Tahoma"/>
          <w:bCs/>
          <w:sz w:val="18"/>
          <w:szCs w:val="18"/>
        </w:rPr>
        <w:t>3. El derecho de persecución cesará en el momento en que el buque perseguido entre en el mar territorial del Estado de su pabellón o en el de un tercer Est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a persecución no se considerará comenzada hasta que el buque perseguidor haya comprobado, por los medios prácticos de que disponga, que el buque perseguido o una de sus lanchas u otras embarcaciones que trabajen en equipo utilizando el buque perseguido como buque nodriza se encuentran dentro de los límites del mar territorial o, en su caso, en la zona contigua, en la zona económica exclusiva o sobre la plataforma continental. No podrá darse comienzo a la persecución mientras no se haya emitido una señal visual o auditiva de detenerse desde una distancia que permita al buque extranjero verla u oírl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El derecho de persecución sólo podrá ser ejercido por buques de guerra o aeronaves militares, o por otros buques o aeronaves que lleven signos claros y sean identificables como buques o aeronaves al servicio del gobierno y autorizados a tal fin.</w:t>
      </w:r>
    </w:p>
    <w:p>
      <w:pPr>
        <w:pStyle w:val="Normal"/>
        <w:jc w:val="both"/>
        <w:rPr>
          <w:rFonts w:ascii="Tahoma" w:hAnsi="Tahoma" w:cs="Tahoma"/>
          <w:bCs/>
          <w:sz w:val="18"/>
          <w:szCs w:val="18"/>
        </w:rPr>
      </w:pPr>
      <w:r>
        <w:rPr>
          <w:rFonts w:cs="Tahoma" w:ascii="Tahoma" w:hAnsi="Tahoma"/>
          <w:bCs/>
          <w:sz w:val="18"/>
          <w:szCs w:val="18"/>
        </w:rPr>
        <w:t>6. Cuando la persecución sea efectuada por una aeronav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Se aplicarán, mutatis mutandis, las disposiciones de los párrafos 1 a 4;</w:t>
      </w:r>
    </w:p>
    <w:p>
      <w:pPr>
        <w:pStyle w:val="Normal"/>
        <w:jc w:val="both"/>
        <w:rPr>
          <w:rFonts w:ascii="Tahoma" w:hAnsi="Tahoma" w:cs="Tahoma"/>
          <w:bCs/>
          <w:sz w:val="18"/>
          <w:szCs w:val="18"/>
        </w:rPr>
      </w:pPr>
      <w:r>
        <w:rPr>
          <w:rFonts w:cs="Tahoma" w:ascii="Tahoma" w:hAnsi="Tahoma"/>
          <w:bCs/>
          <w:sz w:val="18"/>
          <w:szCs w:val="18"/>
        </w:rPr>
        <w:t>b) La aeronave que haya dado la orden de detenerse habrá de continuar activamente la persecución del buque hasta que un buque u otra aeronave del Estado ribereño, llamado por ella, llegue y la continúe, salvo si la aeronave puede por sí sola apresar al buque. Para justificar el apresamiento de un buque fuera del mar territorial no basta que la aeronave lo haya descubierto cometiendo una infracción, o que tenga sospechas de que la ha cometido, si no le ha dado la orden de detenerse y no ha emprendido la persecución o no la han hecho otras aeronaves o buques que continúen la persecución sin interrup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Cuando un buque sea apresado en un lugar sometido a la jurisdicción de un Estado y escoltado hacia un puerto de ese Estado a los efectos de una investigación por las autoridades competentes, no se podrá exigir que sea puesto en libertad por el solo hecho de que el buque y su escolta hayan atravesado una parte de la zona económica exclusiva o de la alta mar, si las circunstancias han impuesto dicha travesía.</w:t>
      </w:r>
    </w:p>
    <w:p>
      <w:pPr>
        <w:pStyle w:val="Normal"/>
        <w:jc w:val="both"/>
        <w:rPr>
          <w:rFonts w:ascii="Tahoma" w:hAnsi="Tahoma" w:cs="Tahoma"/>
          <w:bCs/>
          <w:sz w:val="18"/>
          <w:szCs w:val="18"/>
        </w:rPr>
      </w:pPr>
      <w:r>
        <w:rPr>
          <w:rFonts w:cs="Tahoma" w:ascii="Tahoma" w:hAnsi="Tahoma"/>
          <w:bCs/>
          <w:sz w:val="18"/>
          <w:szCs w:val="18"/>
        </w:rPr>
        <w:t>8. Cuando un buque sea detenido o apresado fuera del mar territorial en circunstancias que no justifiquen el ejercicio del derecho de persecución, se le resarcirá de todo perjuicio o daño que haya sufrido por dicha detención o apresami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2. Derecho a tender cables y tuberías submari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s los Estados tienen derecho a tender cables y tuberías submarinos en el lecho de la alta mar más allá de la plataforma continental.</w:t>
      </w:r>
    </w:p>
    <w:p>
      <w:pPr>
        <w:pStyle w:val="Normal"/>
        <w:jc w:val="both"/>
        <w:rPr>
          <w:rFonts w:ascii="Tahoma" w:hAnsi="Tahoma" w:cs="Tahoma"/>
          <w:bCs/>
          <w:sz w:val="18"/>
          <w:szCs w:val="18"/>
        </w:rPr>
      </w:pPr>
      <w:r>
        <w:rPr>
          <w:rFonts w:cs="Tahoma" w:ascii="Tahoma" w:hAnsi="Tahoma"/>
          <w:bCs/>
          <w:sz w:val="18"/>
          <w:szCs w:val="18"/>
        </w:rPr>
        <w:t>2. El párrafo 5 del artículo 79 se aplicará a tales cables y tuberí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3. Ruptura o deterioro de cables o tuberías submari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 Estado dictará las leyes y reglamentos necesarios para que constituyan infracciones punibles la ruptura o el deterioro de un cable submarino en la alta mar, causados voluntariamente o por negligencia culpable por un buque que enarbole su pabellón o por una persona sometida a su jurisdicción, que puedan interrumpir u obstruir las comunicaciones telegráficas o telefónicas, así como la ruptura o el deterioro, en las mismas condiciones, de una tubería o de un cable de alta tensión submarinos. Esta disposición se aplicará también en el caso de actos que tengan por objeto causar tales rupturas o deterioros o que puedan tener ese efecto. Sin embargo, esta disposición no se aplicará a las rupturas ni a los deterioros cuyos autores sólo hayan tenido el propósito legítimo de proteger sus vidas o la seguridad de sus buques, después de haber tomado todas las precauciones necesarias para evitar la ruptura o el deterior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4. Ruptura o deterioro de cables o tuberías submarinos causados por los propietarios de otros cables o tuberías submari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 Estado dictará las leyes y reglamentos necesarios para que las personas sometidas a su jurisdicción que sean propietarias de cables o tuberías en la alta mar y que, al tender o reparar los cables o tuberías, causen la ruptura o el deterioro de otro cable o de otra tubería respondan del costo de su repar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5. Indemnización por pérdidas causadas al tratar de prevenir daños a cables y tuberías submari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 Estado dictará las leyes y reglamentos necesarios para que los propietarios de buques que puedan probar que han sacrificado un ancla, una red o cualquier otro aparejo de pesca para no causar daño a un cable o a una tubería submarinos sean indemnizados por el propietario del cable o de la tubería, a condición de que hayan tomado previamente todas las medidas de precaución razonab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NSERVACIÓN Y ADMINISTRACIÓN DE LOS RECURSOS VIVOS EN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6. Derecho de pesca en la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s los Estados tienen derecho a que sus nacionales se dediquen a la pesca en la alta mar con sujeción 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Sus obligaciones convencionales;</w:t>
      </w:r>
    </w:p>
    <w:p>
      <w:pPr>
        <w:pStyle w:val="Normal"/>
        <w:jc w:val="both"/>
        <w:rPr>
          <w:rFonts w:ascii="Tahoma" w:hAnsi="Tahoma" w:cs="Tahoma"/>
          <w:bCs/>
          <w:sz w:val="18"/>
          <w:szCs w:val="18"/>
        </w:rPr>
      </w:pPr>
      <w:r>
        <w:rPr>
          <w:rFonts w:cs="Tahoma" w:ascii="Tahoma" w:hAnsi="Tahoma"/>
          <w:bCs/>
          <w:sz w:val="18"/>
          <w:szCs w:val="18"/>
        </w:rPr>
        <w:t>b) Los derechos y deberes así como los intereses de los Estados ribereños que se estipulan, entre otras disposiciones, en el párrafo 2 del artículo 63 y en los artículos 64 a 67, y</w:t>
      </w:r>
    </w:p>
    <w:p>
      <w:pPr>
        <w:pStyle w:val="Normal"/>
        <w:jc w:val="both"/>
        <w:rPr>
          <w:rFonts w:ascii="Tahoma" w:hAnsi="Tahoma" w:cs="Tahoma"/>
          <w:bCs/>
          <w:sz w:val="18"/>
          <w:szCs w:val="18"/>
        </w:rPr>
      </w:pPr>
      <w:r>
        <w:rPr>
          <w:rFonts w:cs="Tahoma" w:ascii="Tahoma" w:hAnsi="Tahoma"/>
          <w:bCs/>
          <w:sz w:val="18"/>
          <w:szCs w:val="18"/>
        </w:rPr>
        <w:t>c) Las disposiciones de esta se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7. Deber de los Estados de adoptar medidas para la conservación de los recursos vivos de la alta mar en relación con sus nac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s los Estados tienen el deber de adoptar las medidas que, en relación con sus respectivos nacionales, puedan ser necesarias para la conservación de los recursos vivos de la alta mar, o de cooperar con otros Estados en su adop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8. Cooperación de los Estados en la conservación y administración de los recursos viv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cooperarán entre sí en la conservación y administración de los recursos vivos en las zonas de la alta mar. Los Estados cuyos nacionales exploten idénticos recursos vivos, o diferentes recursos vivos situados en la misma zona, celebrarán negociaciones con miras a tomar las medidas necesarias para la conservación de tales recursos vivos. Con esta finalidad cooperarán, según proceda, para establecer organizaciones subregionales o regionales de pesc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19. Conservación de los recursos vivos de la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Al determinar la captura permisible y establecer otras medidas de conservación para los recursos vivos en la alta mar, los Est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Tomarán, sobre la base de los datos científicos más fidedignos de que dispongan los Estados interesados, medidas con miras a mantener o restablecer las poblaciones de las especies capturadas a niveles que puedan producir el máximo rendimiento sostenible con arreglo a los factores ambientales y económicos pertinentes, incluidas las necesidades especiales de los Estados en desarrollo, y teniendo en cuenta las modalidades de la pesca, la interdependencia de las poblaciones y cualesquiera normas mínimas internacionales, sean subregionales, regionales o mundiales, generalmente recomenda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Tendrán en cuenta los efectos sobre las especies asociadas con las especies capturadas o dependientes de ellas, con miras a mantener o restablecer las poblaciones de tales especies asociadas o dependientes por encima de los niveles en los que su reproducción pueda verse gravemente amenaza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a información científica disponible, las estadísticas sobre capturas y esfuerzos de pesca y otros datos pertinentes para la conservación de las poblaciones de peces se aportarán e intercambiarán periódicamente por conducto de las organizaciones internacionales competentes, sean subregionales, regionales o mundiales, cuando proceda, y con la participación de todos los Estados interesados.</w:t>
      </w:r>
    </w:p>
    <w:p>
      <w:pPr>
        <w:pStyle w:val="Normal"/>
        <w:jc w:val="both"/>
        <w:rPr>
          <w:rFonts w:ascii="Tahoma" w:hAnsi="Tahoma" w:cs="Tahoma"/>
          <w:bCs/>
          <w:sz w:val="18"/>
          <w:szCs w:val="18"/>
        </w:rPr>
      </w:pPr>
      <w:r>
        <w:rPr>
          <w:rFonts w:cs="Tahoma" w:ascii="Tahoma" w:hAnsi="Tahoma"/>
          <w:bCs/>
          <w:sz w:val="18"/>
          <w:szCs w:val="18"/>
        </w:rPr>
        <w:t>3. Los Estados interesados garantizarán que las medidas de conservación y su aplicación no entrañen discriminación de hecho o de derecho contra los pescadores de ningún Est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0. Mamíferos mari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artículo 65 se aplicará asimismo a la conservación y administración de los mamíferos marinos en la alta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VIII - Régimen de las isl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1. Régimen de las isl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Una isla es una extensión natural de tierra, rodeada de agua, que se encuentra sobre el nivel de ésta en pleamar.</w:t>
      </w:r>
    </w:p>
    <w:p>
      <w:pPr>
        <w:pStyle w:val="Normal"/>
        <w:jc w:val="both"/>
        <w:rPr>
          <w:rFonts w:ascii="Tahoma" w:hAnsi="Tahoma" w:cs="Tahoma"/>
          <w:bCs/>
          <w:sz w:val="18"/>
          <w:szCs w:val="18"/>
        </w:rPr>
      </w:pPr>
      <w:r>
        <w:rPr>
          <w:rFonts w:cs="Tahoma" w:ascii="Tahoma" w:hAnsi="Tahoma"/>
          <w:bCs/>
          <w:sz w:val="18"/>
          <w:szCs w:val="18"/>
        </w:rPr>
        <w:t>2. Salvo lo dispuesto en el párrafo 3, el mar territorial, la zona contigua, la zona económica exclusiva y la plataforma continental de una isla serán determinados de conformidad con las disposiciones de esta Convención aplicables a otras extensiones terrestres.</w:t>
      </w:r>
    </w:p>
    <w:p>
      <w:pPr>
        <w:pStyle w:val="Normal"/>
        <w:jc w:val="both"/>
        <w:rPr>
          <w:rFonts w:ascii="Tahoma" w:hAnsi="Tahoma" w:cs="Tahoma"/>
          <w:bCs/>
          <w:sz w:val="18"/>
          <w:szCs w:val="18"/>
        </w:rPr>
      </w:pPr>
      <w:r>
        <w:rPr>
          <w:rFonts w:cs="Tahoma" w:ascii="Tahoma" w:hAnsi="Tahoma"/>
          <w:bCs/>
          <w:sz w:val="18"/>
          <w:szCs w:val="18"/>
        </w:rPr>
        <w:t>3. Las rocas no aptas para mantener habitación humana o vida económica propia no tendrán zona económica exclusiva ni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IX - Mares cerrados o semicerr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2. Defini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a los efectos de esta Convención, por mar cerrado o semicerrado se entiende un golfo, cuenca marítima o mar rodeado por dos o más Estados y comunicado con otro mar o el océano por una salida estrecha, o compuesto entera o fundamentalmente de los mares territoriales y las zonas económicas exclusivas de dos o más Estados ribereñ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3. Cooperación entre los Estados ribereños de mares cerrados o semicerr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ribereños de un mar cerrado o semicerrado deberían cooperar entre sí en el ejercicio de sus derechos y en el cumplimiento de sus deberes con arreglo de esta Convención. A ese fin, directamente o por conducto de una organización regional apropiada, procurará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Coordinar la administración, conservación, exploración y explotación de sus recursos vivos del mar;</w:t>
      </w:r>
    </w:p>
    <w:p>
      <w:pPr>
        <w:pStyle w:val="Normal"/>
        <w:jc w:val="both"/>
        <w:rPr>
          <w:rFonts w:ascii="Tahoma" w:hAnsi="Tahoma" w:cs="Tahoma"/>
          <w:bCs/>
          <w:sz w:val="18"/>
          <w:szCs w:val="18"/>
        </w:rPr>
      </w:pPr>
      <w:r>
        <w:rPr>
          <w:rFonts w:cs="Tahoma" w:ascii="Tahoma" w:hAnsi="Tahoma"/>
          <w:bCs/>
          <w:sz w:val="18"/>
          <w:szCs w:val="18"/>
        </w:rPr>
        <w:t>b) Coordinar el ejercicio de sus derechos y el cumplimiento de sus deberes con respecto a la protección y la preservación del medio marino;</w:t>
      </w:r>
    </w:p>
    <w:p>
      <w:pPr>
        <w:pStyle w:val="Normal"/>
        <w:jc w:val="both"/>
        <w:rPr>
          <w:rFonts w:ascii="Tahoma" w:hAnsi="Tahoma" w:cs="Tahoma"/>
          <w:bCs/>
          <w:sz w:val="18"/>
          <w:szCs w:val="18"/>
        </w:rPr>
      </w:pPr>
      <w:r>
        <w:rPr>
          <w:rFonts w:cs="Tahoma" w:ascii="Tahoma" w:hAnsi="Tahoma"/>
          <w:bCs/>
          <w:sz w:val="18"/>
          <w:szCs w:val="18"/>
        </w:rPr>
        <w:t>c) Coordinar sus políticas de investigación científica y emprender, cuando proceda, programas conjuntos de investigación científica en el área;</w:t>
      </w:r>
    </w:p>
    <w:p>
      <w:pPr>
        <w:pStyle w:val="Normal"/>
        <w:jc w:val="both"/>
        <w:rPr>
          <w:rFonts w:ascii="Tahoma" w:hAnsi="Tahoma" w:cs="Tahoma"/>
          <w:bCs/>
          <w:sz w:val="18"/>
          <w:szCs w:val="18"/>
        </w:rPr>
      </w:pPr>
      <w:r>
        <w:rPr>
          <w:rFonts w:cs="Tahoma" w:ascii="Tahoma" w:hAnsi="Tahoma"/>
          <w:bCs/>
          <w:sz w:val="18"/>
          <w:szCs w:val="18"/>
        </w:rPr>
        <w:t>d) Invitar, según proceda, a otros Estados interesados o a organizaciones internacionales a cooperar con ellos en el desarrollo de las disposiciones de ese artícu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X - Derecho de acceso al mar y desde el mar de los Estados sin litoral y libertad de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4. Términos emple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Para los efectos de esta Convención, se entiende po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Estados sin litoral un Estado que no tiene costa marítima;</w:t>
      </w:r>
    </w:p>
    <w:p>
      <w:pPr>
        <w:pStyle w:val="Normal"/>
        <w:jc w:val="both"/>
        <w:rPr>
          <w:rFonts w:ascii="Tahoma" w:hAnsi="Tahoma" w:cs="Tahoma"/>
          <w:bCs/>
          <w:sz w:val="18"/>
          <w:szCs w:val="18"/>
        </w:rPr>
      </w:pPr>
      <w:r>
        <w:rPr>
          <w:rFonts w:cs="Tahoma" w:ascii="Tahoma" w:hAnsi="Tahoma"/>
          <w:bCs/>
          <w:sz w:val="18"/>
          <w:szCs w:val="18"/>
        </w:rPr>
        <w:t>b) Estado de tránsito un Estado con o sin costa marítima, situado entre un Estado sin litoral y el mar, a través de cuyo territorio pase el tráfico en tránsito;</w:t>
      </w:r>
    </w:p>
    <w:p>
      <w:pPr>
        <w:pStyle w:val="Normal"/>
        <w:jc w:val="both"/>
        <w:rPr>
          <w:rFonts w:ascii="Tahoma" w:hAnsi="Tahoma" w:cs="Tahoma"/>
          <w:bCs/>
          <w:sz w:val="18"/>
          <w:szCs w:val="18"/>
        </w:rPr>
      </w:pPr>
      <w:r>
        <w:rPr>
          <w:rFonts w:cs="Tahoma" w:ascii="Tahoma" w:hAnsi="Tahoma"/>
          <w:bCs/>
          <w:sz w:val="18"/>
          <w:szCs w:val="18"/>
        </w:rPr>
        <w:t>c) Tráfico en tránsito el tránsito de personas, equipaje, mercancías y medios de transporte a través del territorio de uno o varios Estados de tránsito, cuando el paso a través de dicho territorio, con o sin transbordo, almacenamiento, ruptura de carga o cambio de medio de transporte, sea sólo una parte de un viaje completo que empiece o termine dentro del territorio del Estado sin lito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 Medios de transpo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El material rodante ferroviario, las embarcaciones marítimas, lacustres y fluviales vehículos de carretera;</w:t>
      </w:r>
    </w:p>
    <w:p>
      <w:pPr>
        <w:pStyle w:val="Normal"/>
        <w:jc w:val="both"/>
        <w:rPr>
          <w:rFonts w:ascii="Tahoma" w:hAnsi="Tahoma" w:cs="Tahoma"/>
          <w:bCs/>
          <w:sz w:val="18"/>
          <w:szCs w:val="18"/>
        </w:rPr>
      </w:pPr>
      <w:r>
        <w:rPr>
          <w:rFonts w:cs="Tahoma" w:ascii="Tahoma" w:hAnsi="Tahoma"/>
          <w:bCs/>
          <w:sz w:val="18"/>
          <w:szCs w:val="18"/>
        </w:rPr>
        <w:t>ii) Los porteadores y los animales de carga, cuando las condiciones locales requieran su us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os Estados sin litoral y los Estados de tránsito podrán, por mutuo acuerdo, incluir como medios de transporte las tuberías y gasoductos y otros medios de transporte distintos de los incluidos en el párrafo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5. Derecho de acceso al mar y desde el mar y libertad de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sin litoral tendrán el derecho de acceso al mar y desde el mar para ejercer los derechos que se estipulan en esta Convención, incluidos los relacionados con la libertad de la alta mar y con el patrimonio común de la humanidad. Para este fin, los Estados sin litoral gozarán de libertad de tránsito a través del territorio de los Estados de tránsito por todos los medios de transporte.</w:t>
      </w:r>
    </w:p>
    <w:p>
      <w:pPr>
        <w:pStyle w:val="Normal"/>
        <w:jc w:val="both"/>
        <w:rPr>
          <w:rFonts w:ascii="Tahoma" w:hAnsi="Tahoma" w:cs="Tahoma"/>
          <w:bCs/>
          <w:sz w:val="18"/>
          <w:szCs w:val="18"/>
        </w:rPr>
      </w:pPr>
      <w:r>
        <w:rPr>
          <w:rFonts w:cs="Tahoma" w:ascii="Tahoma" w:hAnsi="Tahoma"/>
          <w:bCs/>
          <w:sz w:val="18"/>
          <w:szCs w:val="18"/>
        </w:rPr>
        <w:t>2. Las condiciones y modalidades para el ejercicio de la libertad de tránsito serán convenidas entre los Estados sin litoral y los Estados de tránsito interesados mediante acuerdos bilaterales, subregionales o reg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os Estados de tránsito, en el ejercicio de su plena soberanía sobre su territorio, tendrán derecho a tomar todas las medidas necesarias para asegurar que los derechos y facilidades estipulados en esta parte para los Estados sin litoral no lesionen en forma alguna sus intereses legítim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6. Exclusión de la aplicación de la cláusula de la Nación más favoreci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disposiciones de esta Convención, así como los acuerdos especiales relativos al ejercicio del derecho de acceso al mar y desde el mar, que establezcan derechos y concedan facilidades por razón de la situación geográfica especial de los Estados sin litoral quedan excluidos de la aplicación de la cláusula de la Nación más favoreci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7. Derechos de aduana, impuestos u otros graváme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tráfico en tránsito no estará sujeto a derechos de aduana, impuestos u otros gravámenes, con excepción de las tasas impuestas por servicios específicos prestados en relación con dicho tráfico.</w:t>
      </w:r>
    </w:p>
    <w:p>
      <w:pPr>
        <w:pStyle w:val="Normal"/>
        <w:jc w:val="both"/>
        <w:rPr>
          <w:rFonts w:ascii="Tahoma" w:hAnsi="Tahoma" w:cs="Tahoma"/>
          <w:bCs/>
          <w:sz w:val="18"/>
          <w:szCs w:val="18"/>
        </w:rPr>
      </w:pPr>
      <w:r>
        <w:rPr>
          <w:rFonts w:cs="Tahoma" w:ascii="Tahoma" w:hAnsi="Tahoma"/>
          <w:bCs/>
          <w:sz w:val="18"/>
          <w:szCs w:val="18"/>
        </w:rPr>
        <w:t>2. Los medios de transporte en tránsito y otros servicios proporcionados a los Estados sin litoral y utilizados por ellos no estarán sujetos a impuestos o gravámenes más elevados que los fijados para el uso de los medios de transporte del Estado de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8. Zonas francas y otras facilidades aduaner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a facilitar el tráfico en tránsito, podrán establecerse zonas francas u otras facilidades aduaneras en los puertos de entrada y de salida de los Estados de tránsito, mediante acuerdo entre estos Estados y los Estados sin lito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29. Cooperación en la construcción y mejoramiento de los medios de transpo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uando en los Estados de tránsito no existan medios de transporte para dar efecto a la libertad de tránsito o cuando los medios existentes, incluidas las instalaciones y equipos portuarios, sean deficientes en cualquier aspecto, los Estados de tránsito y los Estados sin litoral interesados podrán cooperar en su construcción o mejorami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0. Medidas para evitar o eliminar retrasos u otras dificultades de carácter técnico en el tráfico en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de tránsito adoptarán todas las medidas apropiadas a fin de evitar retrasos u otras dificultades de carácter técnico en el tráfico en tránsito.</w:t>
      </w:r>
    </w:p>
    <w:p>
      <w:pPr>
        <w:pStyle w:val="Normal"/>
        <w:jc w:val="both"/>
        <w:rPr>
          <w:rFonts w:ascii="Tahoma" w:hAnsi="Tahoma" w:cs="Tahoma"/>
          <w:bCs/>
          <w:sz w:val="18"/>
          <w:szCs w:val="18"/>
        </w:rPr>
      </w:pPr>
      <w:r>
        <w:rPr>
          <w:rFonts w:cs="Tahoma" w:ascii="Tahoma" w:hAnsi="Tahoma"/>
          <w:bCs/>
          <w:sz w:val="18"/>
          <w:szCs w:val="18"/>
        </w:rPr>
        <w:t>2. En caso de que se produzcan tales retrasos o dificultades, las autoridades competentes de los Estados de tránsito y de los Estados sin litoral interesados cooperarán para ponerles fin con prontitu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1. Igualdad de trato en los puertos marítim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buques que enarbolen el pabellón de Estados sin litoral gozarán en los puertos marítimos del mismo trato que el concedido a otros buques extranjer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2. Concesión de mayores facilidades de tráns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sta Convención no entraña de ninguna manera la suspensión de las facilidades de tránsito que sean mayores que las previstas en la Convención y que hayan sido acordadas entre los Estados Partes en ella o concedidas por un Estado Parte. Esta Convención tampoco impedirá la concesión de mayores facilidades en el futur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XI -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3. Términos emple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a los efectos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or recursos se entiende todos los recursos minerales sólidos, líquidos o gaseosos in situ en la zona, situados en los fondos marinos o en su subsuelo, incluidos los nódulos polimetálicos;</w:t>
      </w:r>
    </w:p>
    <w:p>
      <w:pPr>
        <w:pStyle w:val="Normal"/>
        <w:jc w:val="both"/>
        <w:rPr>
          <w:rFonts w:ascii="Tahoma" w:hAnsi="Tahoma" w:cs="Tahoma"/>
          <w:bCs/>
          <w:sz w:val="18"/>
          <w:szCs w:val="18"/>
        </w:rPr>
      </w:pPr>
      <w:r>
        <w:rPr>
          <w:rFonts w:cs="Tahoma" w:ascii="Tahoma" w:hAnsi="Tahoma"/>
          <w:bCs/>
          <w:sz w:val="18"/>
          <w:szCs w:val="18"/>
        </w:rPr>
        <w:t>b) Los recursos, una vez extraídos de la zona, se denominarán mi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4. Ámbito de aplicación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sta parte se aplicará a la zona.</w:t>
      </w:r>
    </w:p>
    <w:p>
      <w:pPr>
        <w:pStyle w:val="Normal"/>
        <w:jc w:val="both"/>
        <w:rPr>
          <w:rFonts w:ascii="Tahoma" w:hAnsi="Tahoma" w:cs="Tahoma"/>
          <w:bCs/>
          <w:sz w:val="18"/>
          <w:szCs w:val="18"/>
        </w:rPr>
      </w:pPr>
      <w:r>
        <w:rPr>
          <w:rFonts w:cs="Tahoma" w:ascii="Tahoma" w:hAnsi="Tahoma"/>
          <w:bCs/>
          <w:sz w:val="18"/>
          <w:szCs w:val="18"/>
        </w:rPr>
        <w:t>2. Las actividades en la zona se regirán por las disposiciones de esta parte.</w:t>
      </w:r>
    </w:p>
    <w:p>
      <w:pPr>
        <w:pStyle w:val="Normal"/>
        <w:jc w:val="both"/>
        <w:rPr>
          <w:rFonts w:ascii="Tahoma" w:hAnsi="Tahoma" w:cs="Tahoma"/>
          <w:bCs/>
          <w:sz w:val="18"/>
          <w:szCs w:val="18"/>
        </w:rPr>
      </w:pPr>
      <w:r>
        <w:rPr>
          <w:rFonts w:cs="Tahoma" w:ascii="Tahoma" w:hAnsi="Tahoma"/>
          <w:bCs/>
          <w:sz w:val="18"/>
          <w:szCs w:val="18"/>
        </w:rPr>
        <w:t>3. El depósito y publicidad de las cartas o listas de coordenadas geográficas que indiquen los límites a que se hace referencia en el párrafo 1) del artículo 1º se regirán por la Parte VI.</w:t>
      </w:r>
    </w:p>
    <w:p>
      <w:pPr>
        <w:pStyle w:val="Normal"/>
        <w:jc w:val="both"/>
        <w:rPr>
          <w:rFonts w:ascii="Tahoma" w:hAnsi="Tahoma" w:cs="Tahoma"/>
          <w:bCs/>
          <w:sz w:val="18"/>
          <w:szCs w:val="18"/>
        </w:rPr>
      </w:pPr>
      <w:r>
        <w:rPr>
          <w:rFonts w:cs="Tahoma" w:ascii="Tahoma" w:hAnsi="Tahoma"/>
          <w:bCs/>
          <w:sz w:val="18"/>
          <w:szCs w:val="18"/>
        </w:rPr>
        <w:t>4. Ninguna de las disposiciones de este artículo afectará al establecimiento del límite exterior de la plataforma continental de conformidad con la Parte VI ni a la validez de los acuerdos relativos a delimitación celebrados entre Estados con costas adyacentes o situados frente a fr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5. Condición jurídica de las aguas y del espacio aéreo suprayac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Ni las disposiciones de esta parte, ni ningún derecho concedido o ejercido en virtud de ellas afectarán a la condición jurídica de las aguas suprayacentes de la zona ni a la del espacio aéreo situado sobre ell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RINCIPIOS QUE RIG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6. Patrimonio común de la human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 zona y sus recursos son patrimonio común de la human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7. Condición jurídica de la zona y sus recurs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Ningún Estados podrá reivindicar o ejercer soberanía o derechos soberanos sobre parte alguna de la zona o sus recursos, y ningún Estado o persona natural o jurídica podrá apropiarse de parte alguna de la zona o sus recursos. No se reconocerán tal reivindación o ejercicio de soberanía o de derechos soberanos ni tal apropiación.</w:t>
      </w:r>
    </w:p>
    <w:p>
      <w:pPr>
        <w:pStyle w:val="Normal"/>
        <w:jc w:val="both"/>
        <w:rPr>
          <w:rFonts w:ascii="Tahoma" w:hAnsi="Tahoma" w:cs="Tahoma"/>
          <w:bCs/>
          <w:sz w:val="18"/>
          <w:szCs w:val="18"/>
        </w:rPr>
      </w:pPr>
      <w:r>
        <w:rPr>
          <w:rFonts w:cs="Tahoma" w:ascii="Tahoma" w:hAnsi="Tahoma"/>
          <w:bCs/>
          <w:sz w:val="18"/>
          <w:szCs w:val="18"/>
        </w:rPr>
        <w:t>2. Todos los derechos sobre los recursos de la zona pertenecen a toda la humanidad, en cuyo nombre actuará la autoridad. Estos recursos son inalienables. No obstante, los minerales extraídos de la zona sólo podrán enajenarse con arreglo a esta parte y a las normas, reglamentos y procedimientos de la autor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Ningún Estado o persona natural o jurídica reivindicará, adquirirá o ejercerá derechos respecto de los minerales extraídos de la zona, salvo de conformidad con esta parte. De otro modo, no se reconocerá tal reivindicación, adquisición o ejercicio de derech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8. Comportamiento general de los Estados en relación co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comportamiento general de los Estados en relación con la zona se ajustará a lo dispuesto en esta parte, a los principios incorporados en la Carta de las Naciones Unidas y a otras normas de Derecho Internacional, en interés del mantenimiento de la paz y la seguridad y del fomento de la cooperación internacional y la comprensión mutu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39. Obligación de garantizar el cumplimiento de las disposiciones de la Convención y responsabilidad por dañ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Partes estarán obligados a velar porque las actividades en la zona, ya sean realizadas por ellos mismos, por empresas estatales o por personas naturales o jurídicas que posean su nacionalidad o estén bajo su control efectivo o el de sus nacionales, se efectúen de conformidad con esta parte. La misma obligación incumbirá a las organizaciones internacionales respecto de sus actividades en la zona.</w:t>
      </w:r>
    </w:p>
    <w:p>
      <w:pPr>
        <w:pStyle w:val="Normal"/>
        <w:jc w:val="both"/>
        <w:rPr>
          <w:rFonts w:ascii="Tahoma" w:hAnsi="Tahoma" w:cs="Tahoma"/>
          <w:bCs/>
          <w:sz w:val="18"/>
          <w:szCs w:val="18"/>
        </w:rPr>
      </w:pPr>
      <w:r>
        <w:rPr>
          <w:rFonts w:cs="Tahoma" w:ascii="Tahoma" w:hAnsi="Tahoma"/>
          <w:bCs/>
          <w:sz w:val="18"/>
          <w:szCs w:val="18"/>
        </w:rPr>
        <w:t>2. Sin perjuicio de las normas de Derecho Internacional y del artículo 22 del anexo III, los daños causados por el incumplimiento por un Estado Parte o una organización internacional de sus obligaciones con arreglo a esta parte entrañarán responsabilidad, los Estados Partes u organizaciones internacionales que actúen en común serán conjunta y solidariamente responsables. Sin embargo, el Estado Parte no será responsable de los daños causados en caso de incumplimiento de esa parte por una persona a la que haya patrocinado con arreglo al apartado b) del párrafo 2 del artículo 153 si ha tomado todas las medidas necesarias y apropiadas para lograr el cumplimiento efectivo de conformidad con el párrafo 4 del artículo 153 y el párrafo 4 del artículo 4º del anexo I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os Estados Partes que sean miembros de organizaciones internacionales adoptarán medidas apropiadas para velar por la aplicación de este artículo respecto de esas organiza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0. Beneficio de la human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s actividades en la zona se realizarán, según se dispone expresamente en esta parte, en beneficio de toda la humanidad, independientemente de la ubicación geográfica de los Estados, ya sean ribereños o sin litoral, y prestando consideración especial a los intereses y necesidades de los Estados en desarrollo y de los pueblos que no hayan logrado la plena independencia u otro régimen de autonomía reconocido por las Naciones Unidas de conformidad con la res. 1514 (V) y otras resoluciones pertinentes de la Asamblea Gene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a autoridad dispondrá la distribución equitativa de los beneficios financieros y otros beneficios económicos derivados de las actividades en la zona mediante un mecanismo apropiado, sobre una base no discriminatoria, de conformidad con el inciso i) del apartado f) del párrafo 2 del artículo 160.</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1. Utilización de la zona exclusivamente con fines pacíf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 zona estará abierta a la utilización exclusivamente con fines pacíficos por todos los Estados, ya sean ribereños o sin litoral, sin discriminación y sin perjuicio de las demás disposiciones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2. Derechos e intereses legítimos de los Estados ribereños.</w:t>
      </w:r>
    </w:p>
    <w:p>
      <w:pPr>
        <w:pStyle w:val="Normal"/>
        <w:jc w:val="both"/>
        <w:rPr>
          <w:rFonts w:ascii="Tahoma" w:hAnsi="Tahoma" w:cs="Tahoma"/>
          <w:bCs/>
          <w:sz w:val="18"/>
          <w:szCs w:val="18"/>
        </w:rPr>
      </w:pPr>
      <w:r>
        <w:rPr>
          <w:rFonts w:cs="Tahoma" w:ascii="Tahoma" w:hAnsi="Tahoma"/>
          <w:bCs/>
          <w:sz w:val="18"/>
          <w:szCs w:val="18"/>
        </w:rPr>
        <w:t>1. Las actividades en la zona relativas a los recursos cuyos yacimientos se extiendan más allá de los límites de ella se realizarán teniendo debidamente en cuenta los derechos e intereses legítimos del Estado ribereño dentro de cuya jurisdicción se extiendan esos yacimientos.</w:t>
      </w:r>
    </w:p>
    <w:p>
      <w:pPr>
        <w:pStyle w:val="Normal"/>
        <w:jc w:val="both"/>
        <w:rPr>
          <w:rFonts w:ascii="Tahoma" w:hAnsi="Tahoma" w:cs="Tahoma"/>
          <w:bCs/>
          <w:sz w:val="18"/>
          <w:szCs w:val="18"/>
        </w:rPr>
      </w:pPr>
      <w:r>
        <w:rPr>
          <w:rFonts w:cs="Tahoma" w:ascii="Tahoma" w:hAnsi="Tahoma"/>
          <w:bCs/>
          <w:sz w:val="18"/>
          <w:szCs w:val="18"/>
        </w:rPr>
        <w:t>2. Se celebrarán consultas con el Estado interesado, incluido un sistema de notificación previa, con miras a evitar la lesión de sus derechos e intereses legítimos. En los casos en que las actividades en la zona puedan dar lugar a la explotación de recursos situados dentro de la jurisdicción nacional de un Estado ribereño, se requerirá su previo consentimiento.</w:t>
      </w:r>
    </w:p>
    <w:p>
      <w:pPr>
        <w:pStyle w:val="Normal"/>
        <w:jc w:val="both"/>
        <w:rPr>
          <w:rFonts w:ascii="Tahoma" w:hAnsi="Tahoma" w:cs="Tahoma"/>
          <w:bCs/>
          <w:sz w:val="18"/>
          <w:szCs w:val="18"/>
        </w:rPr>
      </w:pPr>
      <w:r>
        <w:rPr>
          <w:rFonts w:cs="Tahoma" w:ascii="Tahoma" w:hAnsi="Tahoma"/>
          <w:bCs/>
          <w:sz w:val="18"/>
          <w:szCs w:val="18"/>
        </w:rPr>
        <w:t>3. Ni las disposiciones de esta parte ni ningún derecho conferido o ejercido en virtud de ellas afectarán al derecho de los Estados ribereños a adoptar las medidas acordes con las disposiciones pertinentes de la Parte XII que sean necesarias para prevenir, mitigar o eliminar un peligro grave e inminente para sus costas o intereses conexos originados por contaminación real o potencial u otros accidentes resultantes de cualesquiera actividades en la zona o causados por ell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3.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investigación científica marina en la zona se realizará exclusivamente con fines pacíficos y en beneficio de toda la humanidad, de conformidad con la Parte XII.</w:t>
      </w:r>
    </w:p>
    <w:p>
      <w:pPr>
        <w:pStyle w:val="Normal"/>
        <w:jc w:val="both"/>
        <w:rPr>
          <w:rFonts w:ascii="Tahoma" w:hAnsi="Tahoma" w:cs="Tahoma"/>
          <w:bCs/>
          <w:sz w:val="18"/>
          <w:szCs w:val="18"/>
        </w:rPr>
      </w:pPr>
      <w:r>
        <w:rPr>
          <w:rFonts w:cs="Tahoma" w:ascii="Tahoma" w:hAnsi="Tahoma"/>
          <w:bCs/>
          <w:sz w:val="18"/>
          <w:szCs w:val="18"/>
        </w:rPr>
        <w:t>2. La autoridad podrá realizar investigaciones científicas marinas relativas a la zona y sus recursos, y podrá celebrar contratos a ese efecto. La autoridad promoverá e impulsará la realización de investigaciones científicas marinas en la zona, y coordinará y difundirá los resultados de tales investigaciones y análisis cuando estén disponib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os Estados Partes podrán realizar investigaciones científicas marinas en la zona. Los Estados Partes promoverán la cooperación internacional en la investigación científica marina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articipando en programas internacionales e impulsando la cooperación en materia de investigación científica marina de personal de diferentes países y de la autoridad;</w:t>
      </w:r>
    </w:p>
    <w:p>
      <w:pPr>
        <w:pStyle w:val="Normal"/>
        <w:jc w:val="both"/>
        <w:rPr>
          <w:rFonts w:ascii="Tahoma" w:hAnsi="Tahoma" w:cs="Tahoma"/>
          <w:bCs/>
          <w:sz w:val="18"/>
          <w:szCs w:val="18"/>
        </w:rPr>
      </w:pPr>
      <w:r>
        <w:rPr>
          <w:rFonts w:cs="Tahoma" w:ascii="Tahoma" w:hAnsi="Tahoma"/>
          <w:bCs/>
          <w:sz w:val="18"/>
          <w:szCs w:val="18"/>
        </w:rPr>
        <w:t>b) Velando porque se elaboren programas por conducto de la autoridad o de otras organizaciones internacionales, según corresponda, en beneficio de los Estados en desarrollo y de los Estados tecnológicamente menos avanzados con miras 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Fortalecer la capacidad de esos Estados en materia de investigación;</w:t>
      </w:r>
    </w:p>
    <w:p>
      <w:pPr>
        <w:pStyle w:val="Normal"/>
        <w:jc w:val="both"/>
        <w:rPr>
          <w:rFonts w:ascii="Tahoma" w:hAnsi="Tahoma" w:cs="Tahoma"/>
          <w:bCs/>
          <w:sz w:val="18"/>
          <w:szCs w:val="18"/>
        </w:rPr>
      </w:pPr>
      <w:r>
        <w:rPr>
          <w:rFonts w:cs="Tahoma" w:ascii="Tahoma" w:hAnsi="Tahoma"/>
          <w:bCs/>
          <w:sz w:val="18"/>
          <w:szCs w:val="18"/>
        </w:rPr>
        <w:t>ii) Capacitar a personal de esos Estados y de la autoridad en las técnicas y aplicaciones de la investigación;</w:t>
      </w:r>
    </w:p>
    <w:p>
      <w:pPr>
        <w:pStyle w:val="Normal"/>
        <w:jc w:val="both"/>
        <w:rPr>
          <w:rFonts w:ascii="Tahoma" w:hAnsi="Tahoma" w:cs="Tahoma"/>
          <w:bCs/>
          <w:sz w:val="18"/>
          <w:szCs w:val="18"/>
        </w:rPr>
      </w:pPr>
      <w:r>
        <w:rPr>
          <w:rFonts w:cs="Tahoma" w:ascii="Tahoma" w:hAnsi="Tahoma"/>
          <w:bCs/>
          <w:sz w:val="18"/>
          <w:szCs w:val="18"/>
        </w:rPr>
        <w:t>iii) Promover el empleo de personal calificado de esos Estados en la investigación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Difundiendo efectivamente los resultados de las investigaciones y los análisis, cuando estén disponibles, a través de la autoridad o de otros conductos internacionales cuando correspon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4. Transmisión de tecnolog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autoridad adoptará medidas de conformidad con esta Convención par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Adquirir tecnología y conocimientos científicos relacionados con las actividades en la zona, y</w:t>
      </w:r>
    </w:p>
    <w:p>
      <w:pPr>
        <w:pStyle w:val="Normal"/>
        <w:jc w:val="both"/>
        <w:rPr>
          <w:rFonts w:ascii="Tahoma" w:hAnsi="Tahoma" w:cs="Tahoma"/>
          <w:bCs/>
          <w:sz w:val="18"/>
          <w:szCs w:val="18"/>
        </w:rPr>
      </w:pPr>
      <w:r>
        <w:rPr>
          <w:rFonts w:cs="Tahoma" w:ascii="Tahoma" w:hAnsi="Tahoma"/>
          <w:bCs/>
          <w:sz w:val="18"/>
          <w:szCs w:val="18"/>
        </w:rPr>
        <w:t>b) Promover e impulsar la transmisión de tales tecnología y conocimientos científicos a los Estados en desarrollo de manera que todos los Estados Partes se beneficien de ell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Con tal fin, la autoridad y los Estados Partes cooperarán para promover la transmisión de tecnología y conocimientos científicos relacionados con las actividades en la zona de manera que la empresa y todos los Estados Partes puedan beneficiarse de ellos. En particular, iniciarán y promoverá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rogramas para la transmisión de tecnología a la empresa y a los Estados en desarrollo respecto de las actividades en la zona, incluida, entre otras cosas, la facilitación del acceso de la empresa y de los Estados en desarrollo a la tecnología pertinente, según modalidades y condiciones equitativas y razonables;</w:t>
      </w:r>
    </w:p>
    <w:p>
      <w:pPr>
        <w:pStyle w:val="Normal"/>
        <w:jc w:val="both"/>
        <w:rPr>
          <w:rFonts w:ascii="Tahoma" w:hAnsi="Tahoma" w:cs="Tahoma"/>
          <w:bCs/>
          <w:sz w:val="18"/>
          <w:szCs w:val="18"/>
        </w:rPr>
      </w:pPr>
      <w:r>
        <w:rPr>
          <w:rFonts w:cs="Tahoma" w:ascii="Tahoma" w:hAnsi="Tahoma"/>
          <w:bCs/>
          <w:sz w:val="18"/>
          <w:szCs w:val="18"/>
        </w:rPr>
        <w:t>b) Medidas encaminadas al progreso de la tecnología de la empresa y de la tecnología nacional de los Estados en desarrollo, en especial mediante la creación de oportunidades para la capacitación del personal de la empresa y de los Estados en desarrollo en ciencia y tecnología marinas y su plena participación en las actividades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5. Protección d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 adoptarán con respecto a las actividades en la zona las medidas necesarias de conformidad con esta Convención para asegurar la eficaz protección del medio marino contra los efectos nocivos que puedan resultar de esas actividades. Con ese objeto, la autoridad establecerá las normas, reglamentos y procedimientos apropiados para, entre otras cos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revenir, reducir y controlar la contaminación del medio marino y otros riesgos para éste, incluidas las costas, y la perturbación del equilibrio ecológico del medio marino, prestando especial atención a la necesidad de protección contra las consecuencias nocivas de actividades tales como la perforación, el dragado, la excavación, la evacuación de desechos, la construcción y el funcionamiento o mantenimiento de instalaciones, tuberías y otros dispositivos relacionados con tales actividad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Proteger y conservar los recursos naturales de la zona y prevenir daños a la flora y fauna marin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6. Protección de la vida huma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n respecto a las actividades en la zona, se adoptarán las medidas necesarias para asegurar la eficaz protección de la vida humana. Con ese objeto, la autoridad establecerá las normas, reglamentos y procedimientos apropiados que contemplen el Derecho Internacional existente, tal como está contenido en los tratados en la mater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7. Armonización de las actividades en la zona y en 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s actividades en la zona se realizarán teniendo razonablemente en cuenta otras actividades en el medio marino.</w:t>
      </w:r>
    </w:p>
    <w:p>
      <w:pPr>
        <w:pStyle w:val="Normal"/>
        <w:jc w:val="both"/>
        <w:rPr>
          <w:rFonts w:ascii="Tahoma" w:hAnsi="Tahoma" w:cs="Tahoma"/>
          <w:bCs/>
          <w:sz w:val="18"/>
          <w:szCs w:val="18"/>
        </w:rPr>
      </w:pPr>
      <w:r>
        <w:rPr>
          <w:rFonts w:cs="Tahoma" w:ascii="Tahoma" w:hAnsi="Tahoma"/>
          <w:bCs/>
          <w:sz w:val="18"/>
          <w:szCs w:val="18"/>
        </w:rPr>
        <w:t>2. Las instalaciones utilizadas para la realización de actividades en la zona estarán sujetas a las condiciones sigui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Serán construidas, emplazadas y retiradas exclusivamente de conformidad con lo dispuesto en esta parte y con sujeción a las normas, reglamentos y procedimientos de la autoridad. Se notificarán debidamente la construcción, el emplazamiento y el retiro de tales instalaciones y se mantendrán medios permanentes para señalar su presencia;</w:t>
      </w:r>
    </w:p>
    <w:p>
      <w:pPr>
        <w:pStyle w:val="Normal"/>
        <w:jc w:val="both"/>
        <w:rPr>
          <w:rFonts w:ascii="Tahoma" w:hAnsi="Tahoma" w:cs="Tahoma"/>
          <w:bCs/>
          <w:sz w:val="18"/>
          <w:szCs w:val="18"/>
        </w:rPr>
      </w:pPr>
      <w:r>
        <w:rPr>
          <w:rFonts w:cs="Tahoma" w:ascii="Tahoma" w:hAnsi="Tahoma"/>
          <w:bCs/>
          <w:sz w:val="18"/>
          <w:szCs w:val="18"/>
        </w:rPr>
        <w:t>b) No serán establecidas donde puedan interferir la utilización de vías marítimas esenciales para la navegación internacional o en áreas de intensa actividad pesquer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En torno a ellas se establecerán zonas de seguridad, con las señales apropiadas, a fin de preservar la seguridad de la navegación y de las instalaciones. La configuración y ubicación de las zonas de seguridad serán tales que no formen un cordón que impida el acceso legítimo de los buques a determinadas zonas marítimas o la navegación por vías marítimas internacionales.</w:t>
      </w:r>
    </w:p>
    <w:p>
      <w:pPr>
        <w:pStyle w:val="Normal"/>
        <w:jc w:val="both"/>
        <w:rPr>
          <w:rFonts w:ascii="Tahoma" w:hAnsi="Tahoma" w:cs="Tahoma"/>
          <w:bCs/>
          <w:sz w:val="18"/>
          <w:szCs w:val="18"/>
        </w:rPr>
      </w:pPr>
      <w:r>
        <w:rPr>
          <w:rFonts w:cs="Tahoma" w:ascii="Tahoma" w:hAnsi="Tahoma"/>
          <w:bCs/>
          <w:sz w:val="18"/>
          <w:szCs w:val="18"/>
        </w:rPr>
        <w:t>d) Se utilizarán exclusivamente con fines pacíficos;</w:t>
      </w:r>
    </w:p>
    <w:p>
      <w:pPr>
        <w:pStyle w:val="Normal"/>
        <w:jc w:val="both"/>
        <w:rPr>
          <w:rFonts w:ascii="Tahoma" w:hAnsi="Tahoma" w:cs="Tahoma"/>
          <w:bCs/>
          <w:sz w:val="18"/>
          <w:szCs w:val="18"/>
        </w:rPr>
      </w:pPr>
      <w:r>
        <w:rPr>
          <w:rFonts w:cs="Tahoma" w:ascii="Tahoma" w:hAnsi="Tahoma"/>
          <w:bCs/>
          <w:sz w:val="18"/>
          <w:szCs w:val="18"/>
        </w:rPr>
        <w:t>e) No poseen la condición jurídica de islas. No tienen mar territorial propio y su presencia no afecta a la delimitación del mar territorial, de la zona económica exclusiva o de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as demás actividades en el medio marino se realizarán teniendo razonablemente en cuenta las actividades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8. Participación de los Estados en desarrollo en las actividades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 promoverá la participación efectiva de los Estados en desarrollo en las actividades en la zona, según se dispone expresamente en esta parte, teniendo debidamente en cuenta sus intereses y necesidades especiales y, en particular, la especial necesidad de los Estados en desarrollo sin litoral o en situación geográfica desventajosa de superar los obstáculos derivados de su ubicación desfavorable, incluidos la lejanía de la zona y la dificultad de acceso a la zona y desde ell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49. Objetos arqueológicos e histór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s los objetos de carácter arqueológico e histórico hallados en la zona serán conservados o se dispondrá de ellos en beneficio de toda la humanidad, teniendo particularmente en cuenta los derechos preferentes del Estado o país de origen, del Estado de origen cultural o del Estado de origen histórico y arqueológ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I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PROVECHAMIENTO DE LOS RECURSOS DE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50. Política general relacionada con las actividades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actividades en la zona se realizarán, según se dispone expresamente en esta parte, de manera que fomente el desarrollo saludable de la economía mundial y el crecimiento equilibrado del comercio internacional y promuevan la cooperación internacional en pro del desarrollo general de todos los países, especialmente de los Estados en desarrollo, y con miras a asegur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El aprovechamiento de los recursos de la zona;</w:t>
      </w:r>
    </w:p>
    <w:p>
      <w:pPr>
        <w:pStyle w:val="Normal"/>
        <w:jc w:val="both"/>
        <w:rPr>
          <w:rFonts w:ascii="Tahoma" w:hAnsi="Tahoma" w:cs="Tahoma"/>
          <w:bCs/>
          <w:sz w:val="18"/>
          <w:szCs w:val="18"/>
        </w:rPr>
      </w:pPr>
      <w:r>
        <w:rPr>
          <w:rFonts w:cs="Tahoma" w:ascii="Tahoma" w:hAnsi="Tahoma"/>
          <w:bCs/>
          <w:sz w:val="18"/>
          <w:szCs w:val="18"/>
        </w:rPr>
        <w:t>b) La administración ordenada, segura y racional de los recursos de la zona, incluidas la realización eficiente de las actividades en la zona y, de conformidad con sólidos principios de conservación, la evitación de desperdicios innecesarios;</w:t>
      </w:r>
    </w:p>
    <w:p>
      <w:pPr>
        <w:pStyle w:val="Normal"/>
        <w:jc w:val="both"/>
        <w:rPr>
          <w:rFonts w:ascii="Tahoma" w:hAnsi="Tahoma" w:cs="Tahoma"/>
          <w:bCs/>
          <w:sz w:val="18"/>
          <w:szCs w:val="18"/>
        </w:rPr>
      </w:pPr>
      <w:r>
        <w:rPr>
          <w:rFonts w:cs="Tahoma" w:ascii="Tahoma" w:hAnsi="Tahoma"/>
          <w:bCs/>
          <w:sz w:val="18"/>
          <w:szCs w:val="18"/>
        </w:rPr>
        <w:t>c) La ampliación de las oportunidades de participación en tales actividades en forma compatible particularmente con los artículos 144 y 148;</w:t>
      </w:r>
    </w:p>
    <w:p>
      <w:pPr>
        <w:pStyle w:val="Normal"/>
        <w:jc w:val="both"/>
        <w:rPr>
          <w:rFonts w:ascii="Tahoma" w:hAnsi="Tahoma" w:cs="Tahoma"/>
          <w:bCs/>
          <w:sz w:val="18"/>
          <w:szCs w:val="18"/>
        </w:rPr>
      </w:pPr>
      <w:r>
        <w:rPr>
          <w:rFonts w:cs="Tahoma" w:ascii="Tahoma" w:hAnsi="Tahoma"/>
          <w:bCs/>
          <w:sz w:val="18"/>
          <w:szCs w:val="18"/>
        </w:rPr>
        <w:t>d) La participación de la autoridad en los ingresos y la transmisión de tecnología a la empresa y a los Estados en desarrollo según lo dispuesto e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 El aumento de la disponibilidad de los minerales procedentes de la zona en la medida necesaria, junto con los procedentes de otras fuentes, para asegurar el abastecimiento a los consumidores de tales minerales;</w:t>
      </w:r>
    </w:p>
    <w:p>
      <w:pPr>
        <w:pStyle w:val="Normal"/>
        <w:jc w:val="both"/>
        <w:rPr>
          <w:rFonts w:ascii="Tahoma" w:hAnsi="Tahoma" w:cs="Tahoma"/>
          <w:bCs/>
          <w:sz w:val="18"/>
          <w:szCs w:val="18"/>
        </w:rPr>
      </w:pPr>
      <w:r>
        <w:rPr>
          <w:rFonts w:cs="Tahoma" w:ascii="Tahoma" w:hAnsi="Tahoma"/>
          <w:bCs/>
          <w:sz w:val="18"/>
          <w:szCs w:val="18"/>
        </w:rPr>
        <w:t>f) La promoción de precios justos y estables, remunerativos para los productores y equitativos para los consumidores, respecto de los minerales procedentes tanto de la zona como de otras fuentes, y la promoción del equilibrio a largo plazo entre la oferta y la deman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g) Mayores oportunidades de que todos los Estados Partes, cualquiera que sea su sistema social y económico o su ubicación geográfica, participen en el aprovechamiento de los recursos de la zona, así como la prevención de la monopolización de las actividades en la zona;</w:t>
      </w:r>
    </w:p>
    <w:p>
      <w:pPr>
        <w:pStyle w:val="Normal"/>
        <w:jc w:val="both"/>
        <w:rPr>
          <w:rFonts w:ascii="Tahoma" w:hAnsi="Tahoma" w:cs="Tahoma"/>
          <w:bCs/>
          <w:sz w:val="18"/>
          <w:szCs w:val="18"/>
        </w:rPr>
      </w:pPr>
      <w:r>
        <w:rPr>
          <w:rFonts w:cs="Tahoma" w:ascii="Tahoma" w:hAnsi="Tahoma"/>
          <w:bCs/>
          <w:sz w:val="18"/>
          <w:szCs w:val="18"/>
        </w:rPr>
        <w:t>h) La protección de los Estados en desarrollo respecto de los efectos adversos en sus economías o en sus ingresos de exportación resultantes de una reducción del precio o del volumen de exportación de un mineral, en la medida en que tal reducción sea ocasionada por actividades en la zona, con arreglo al artículo 15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El aprovechamiento del patrimonio común en beneficio de toda la humanidad;</w:t>
      </w:r>
    </w:p>
    <w:p>
      <w:pPr>
        <w:pStyle w:val="Normal"/>
        <w:jc w:val="both"/>
        <w:rPr>
          <w:rFonts w:ascii="Tahoma" w:hAnsi="Tahoma" w:cs="Tahoma"/>
          <w:bCs/>
          <w:sz w:val="18"/>
          <w:szCs w:val="18"/>
        </w:rPr>
      </w:pPr>
      <w:r>
        <w:rPr>
          <w:rFonts w:cs="Tahoma" w:ascii="Tahoma" w:hAnsi="Tahoma"/>
          <w:bCs/>
          <w:sz w:val="18"/>
          <w:szCs w:val="18"/>
        </w:rPr>
        <w:t>j) Que las condiciones de acceso a los mercados de importación de los minerales procedentes de los recursos de la zona y de los productos básicos obtenidos de tales minerales no sean más ventajosas que las de carácter más favorable que se apliquen a las importaciones procedentes de otras fu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51. Políticas de produ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a) Sin perjuicio de los objetivos previstos en el artículo 150, y con el propósito de aplicar el apartado h) de dicho artículo, la autoridad, actuando por conducto de los foros existentes o por medio de nuevos acuerdos o convenios, según proceda, en los que participen todas las partes interesadas, incluidos productores y consumidores, adoptará las medidas necesarias para promover el crecimiento, la eficiencia y la estabilidad de los mercados de los productos básicos obtenidos de los minerales extraídos de la zona, a precios remunerativos para los productores y equitativos para los consumidores. Todos los Estados Partes cooperarán a tal fi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La autoridad tendrá derecho a participar en cualquier conferencia sobre productos básicos que se ocupe de aquellos productos y en la que participen todas las partes interesadas, incluidos productores y consumidores. La autoridad tendrá derecho de ser parte en cualquier acuerdo o convenio que sea resultado de las conferencias mencionadas previamente. La participación de la autoridad en cualquier órgano establecido en virtud de esos acuerdos o convenios estará relacionada con la producción en la zona y se efectuará conforme a las normas pertinentes de ese órga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La autoridad cumplirá las obligaciones que haya contraído en virtud de los acuerdos o convenios a que se hace referencia en este párrafo de manera que asegure una aplicación uniforme y no discriminatoria respecto de la totalidad de la producción de los minerales respectivos en la zona. Al hacerlo, la autoridad actuará de manera compatible con las estipulaciones de los contratos vigentes y los planes de trabajo aprobados de la empresa.</w:t>
      </w:r>
    </w:p>
    <w:p>
      <w:pPr>
        <w:pStyle w:val="Normal"/>
        <w:jc w:val="both"/>
        <w:rPr>
          <w:rFonts w:ascii="Tahoma" w:hAnsi="Tahoma" w:cs="Tahoma"/>
          <w:bCs/>
          <w:sz w:val="18"/>
          <w:szCs w:val="18"/>
        </w:rPr>
      </w:pPr>
      <w:r>
        <w:rPr>
          <w:rFonts w:cs="Tahoma" w:ascii="Tahoma" w:hAnsi="Tahoma"/>
          <w:bCs/>
          <w:sz w:val="18"/>
          <w:szCs w:val="18"/>
        </w:rPr>
        <w:t>2. a) Durante el período provisional especificado en el párrafo 3 no se emprenderá la producción comercial de conformidad con un plan de trabajo aprobado hasta que el operador haya solicitado y obtenido de la autoridad una autorización de producción. Esa autorización de producción no podrá solicitarse ni expedirse con más de cinco años de antelación al comienzo previsto de la producción comercial con arreglo al plan de trabajo, a menos que la autoridad prescriba otro período en sus normas, reglamentos y procedimientos, teniendo presentes la índole y el calendario de ejecución de los proyect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En la solicitud de autorización de producción, el operador especificará la cantidad anual de níquel que prevea extraer con arreglo al plan de trabajo aprobado. La solicitud incluirá un plan de los gastos que el operador realizará con posterioridad a la recepción de la autorización, calculados razonablemente para que pueda iniciar la producción comercial en la fecha prevista;</w:t>
      </w:r>
    </w:p>
    <w:p>
      <w:pPr>
        <w:pStyle w:val="Normal"/>
        <w:jc w:val="both"/>
        <w:rPr>
          <w:rFonts w:ascii="Tahoma" w:hAnsi="Tahoma" w:cs="Tahoma"/>
          <w:bCs/>
          <w:sz w:val="18"/>
          <w:szCs w:val="18"/>
        </w:rPr>
      </w:pPr>
      <w:r>
        <w:rPr>
          <w:rFonts w:cs="Tahoma" w:ascii="Tahoma" w:hAnsi="Tahoma"/>
          <w:bCs/>
          <w:sz w:val="18"/>
          <w:szCs w:val="18"/>
        </w:rPr>
        <w:t>c) A los efectos de los apartados a) y b), la autoridad dictará normas de cumplimiento apropiadas de conformidad con el artículo 17 del anexo I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 La autoridad expedirá una autorización de producción para el volumen de producción solicitado, a menos que la suma de ese volumen y de los volúmenes ya autorizados exceda del límite máximo de producción de níquel, calculado de conformidad con el párrafo 4 en el año de expedición de la autorización, durante cualquier año de producción planificada comprendido en el período provisional;</w:t>
      </w:r>
    </w:p>
    <w:p>
      <w:pPr>
        <w:pStyle w:val="Normal"/>
        <w:jc w:val="both"/>
        <w:rPr>
          <w:rFonts w:ascii="Tahoma" w:hAnsi="Tahoma" w:cs="Tahoma"/>
          <w:bCs/>
          <w:sz w:val="18"/>
          <w:szCs w:val="18"/>
        </w:rPr>
      </w:pPr>
      <w:r>
        <w:rPr>
          <w:rFonts w:cs="Tahoma" w:ascii="Tahoma" w:hAnsi="Tahoma"/>
          <w:bCs/>
          <w:sz w:val="18"/>
          <w:szCs w:val="18"/>
        </w:rPr>
        <w:t>e) Una vez expedida la autorización de producción, ésta y la solicitud aprobada formarán parte del plan de trabajo aprob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f) Si, en virtud del apartado d), se rechazare la solicitud de autorización presentada por un operador, éste podrá volver a presentar una solicitud a la autoridad en cualquier mom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El período provisional comenzará cinco años antes del 1º de enero del año en que se prevea iniciar la primera producción comercial con arreglo a un plan de trabajo aprobado. Si el inicio de esa producción comercial se retrasare más allá del año proyectado originalmente, se modificarán en la forma correspondiente el comienzo del período provisional y el límite máximo de producción calculado originalmente. El período provisional durará veinticinco años o hasta que concluya la Conferencia de Revisión mencionada en el artículo 155 o hasta el día en que entren en vigor los nuevos acuerdos o convenios mencionados en el párrafo 1, rigiendo el plazo que venza antes. La autoridad reasumirá las facultades previstas en este artículo por el resto del período provisional en caso de que los mencionados acuerdos o convenios expiren o queden sin efecto por cualquier motiv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a) El límite máximo de producción para cualquier año del período provisional será la suma 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La diferencia entre los valores de la línea de tendencia del consumo de níquel, calculados con arreglo al apartado b) para el año inmediatamente anterior al de la primera producción comercial y para el año inmediatamente anterior al comienzo del período provisional, y</w:t>
      </w:r>
    </w:p>
    <w:p>
      <w:pPr>
        <w:pStyle w:val="Normal"/>
        <w:jc w:val="both"/>
        <w:rPr>
          <w:rFonts w:ascii="Tahoma" w:hAnsi="Tahoma" w:cs="Tahoma"/>
          <w:bCs/>
          <w:sz w:val="18"/>
          <w:szCs w:val="18"/>
        </w:rPr>
      </w:pPr>
      <w:r>
        <w:rPr>
          <w:rFonts w:cs="Tahoma" w:ascii="Tahoma" w:hAnsi="Tahoma"/>
          <w:bCs/>
          <w:sz w:val="18"/>
          <w:szCs w:val="18"/>
        </w:rPr>
        <w:t>ii) El 60% de la diferencia entre los valores de la línea de tendencia del consumo de níquel, calculados con arreglo al apartado b), para el año para el que se solicite la autorización de producción y para el año inmediatamente anterior al de la primera producción comerc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A los efectos del apartado 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Los valores de la línea de tendencia que se utilicen para calcular el límite máximo de producción de níquel serán los valores del consumo anual de níquel según una línea de tendencia calculada durante el año en el que se expida una autorización de producción. La línea de tendencia se calculará mediante la regresión lineal de los logaritmos del consumo real de níquel correspondiente al período de quince años más reciente del que se disponga de datos, siendo el tiempo la variable independiente. Esta línea de tendencia se denominará línea de tendencia inic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i) Si la tasa anual de aumento de la línea de tendencia inicial es inferior al 3%, la línea de tendencia que se utilizará para determinar las cantidades mencionadas en el apartado a) será una línea que corte la línea de tendencia inicial en un punto que represente el valor correspondiente al primer año del período de quince años pertinente y que aumente a razón del 3% por año; sin embargo, el límite de producción que se establezca para cualquier año del período provisional no podrá exceder en ningún caso de la diferencia entre el valor de la línea de tendencia inicial para ese año y el de la línea de tendencia inicial correspondiente al año inmediatamente anterior al comienzo del período provis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a autoridad reservará, del límite máximo de producción permisible calculado con arreglo al párrafo 4, la cantidad de 38.000 toneladas métricas de níquel para la producción inicial de la empre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a) Un operador podrá en cualquier año no alcanzar el volumen de producción anual de minerales procedentes de nódulos polimetálicos especificado en su autorización de producción o superarlo hasta el 8%, siempre que el volumen global de la producción no exceda del especificado en la autorización. Todo exceso comprendido entre el 8 y el 20% en cualquier año o todo exceso en el año o años posteriores tras dos años consecutivos en que se produzcan excesos se negociará con la autoridad, la cual podrá exigir que el operador obtenga una autorización de producción suplementaria para esa producción adi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Las solicitudes de autorización de producción suplementaria solamente serán estudiadas por la autoridad después de haber resuelto todas las solicitudes pendientes de operadores que aún no hayan recibido autorizaciones de producción y después de haber tenido debidamente en cuenta a otros probables solicitantes. La autoridad se guiará por el principio de no rebasar en ningún año del período provisional la producción total autorizada con arreglo al límite máximo de producción y no autorizará, en el marco de ningún plan de trabajo, la producción de una cantidad que exceda de 46.500 toneladas métricas de níquel por a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Los volúmenes de producción de otros metales, como cobre, cobalto y manganeso, obtenidos de los nódulos polimetálicos que se extraigan con arreglo a una autorización de producción no serán superiores a los que se habrían obtenido si el operador hubiese producido el volumen máximo de níquel de esos nódulos de conformidad con este artículo. La autoridad establecerá, con arreglo al artículo 17 del anexo III, normas, reglamentos y procedimientos para aplicar este párraf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8. Los derechos y obligaciones en materia de prácticas económicas desleales previstos en los acuerdos comerciales multilaterales pertinentes serán aplicables a la exploración y explotación de minerales de la zona. A los efectos de la solución de las controversias que surjan respecto de la aplicación de esta disposición, los Estados Partes que sean partes en esos acuerdos comerciales multilaterales podrán valerse de los procedimientos de solución previstos en ellos.</w:t>
      </w:r>
    </w:p>
    <w:p>
      <w:pPr>
        <w:pStyle w:val="Normal"/>
        <w:jc w:val="both"/>
        <w:rPr>
          <w:rFonts w:ascii="Tahoma" w:hAnsi="Tahoma" w:cs="Tahoma"/>
          <w:bCs/>
          <w:sz w:val="18"/>
          <w:szCs w:val="18"/>
        </w:rPr>
      </w:pPr>
      <w:r>
        <w:rPr>
          <w:rFonts w:cs="Tahoma" w:ascii="Tahoma" w:hAnsi="Tahoma"/>
          <w:bCs/>
          <w:sz w:val="18"/>
          <w:szCs w:val="18"/>
        </w:rPr>
        <w:t>9. La autoridad estará facultada para limitar el volumen de producción de los minerales de la zona, distintos de los minerales procedentes de nódulos polimetálicos, en las condiciones y según los métodos que sean apropiados mediante la adopción de reglamentos de conformidad con el párrafo 8 del artículo 16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0. Por recomendación del Consejo fundada en el asesoramiento de la Comisión de Planificación Económica, la Asamblea establecerá un sistema de compensación o adoptará otras medidas de asistencia para el reajuste económico, incluida la cooperación con los organismos especializados y otras organizaciones internacionales, en favor de los países en desarrollo cuyos ingresos de exportación o cuya economía sufran serios perjuicios como consecuencia de una disminución del precio o del volumen exportado de un mineral, en la medida en que tal disminución se deba a actividades en la zona. Previa solicitud, la Asamblea iniciará estudios de los problemas de los Estados que puedan verse más gravemente afectados, a fin de minimizar sus dificultades y prestarles ayuda para su reajuste económ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52. Ejercicio de las facultades y funciones de la autor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autoridad evitará toda discriminación en el ejercicio de sus facultades y funciones, incluso al conceder oportunidades de realizar actividades en la zona.</w:t>
      </w:r>
    </w:p>
    <w:p>
      <w:pPr>
        <w:pStyle w:val="Normal"/>
        <w:jc w:val="both"/>
        <w:rPr>
          <w:rFonts w:ascii="Tahoma" w:hAnsi="Tahoma" w:cs="Tahoma"/>
          <w:bCs/>
          <w:sz w:val="18"/>
          <w:szCs w:val="18"/>
        </w:rPr>
      </w:pPr>
      <w:r>
        <w:rPr>
          <w:rFonts w:cs="Tahoma" w:ascii="Tahoma" w:hAnsi="Tahoma"/>
          <w:bCs/>
          <w:sz w:val="18"/>
          <w:szCs w:val="18"/>
        </w:rPr>
        <w:t>2. Sin embargo, podrá prestar atención especial a los Estados en desarrollo, en particular a aquéllos sin litoral o en situación geográfica desventajosa, según se prevé expresamente en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53. Sistema de exploración y explot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s actividades en la zona serán organizadas, realizadas y controladas por la autoridad en nombre de toda la humanidad de conformidad con el presente artículo, así como con otras disposiciones pertinentes de esta parte y los anexos pertinentes, y las normas, reglamentos y procedimientos de la autoridad.</w:t>
      </w:r>
    </w:p>
    <w:p>
      <w:pPr>
        <w:pStyle w:val="Normal"/>
        <w:jc w:val="both"/>
        <w:rPr>
          <w:rFonts w:ascii="Tahoma" w:hAnsi="Tahoma" w:cs="Tahoma"/>
          <w:bCs/>
          <w:sz w:val="18"/>
          <w:szCs w:val="18"/>
        </w:rPr>
      </w:pPr>
      <w:r>
        <w:rPr>
          <w:rFonts w:cs="Tahoma" w:ascii="Tahoma" w:hAnsi="Tahoma"/>
          <w:bCs/>
          <w:sz w:val="18"/>
          <w:szCs w:val="18"/>
        </w:rPr>
        <w:t>2. Las actividades en la zona serán realizadas tal como se dispone en el párrafo 3:</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or la empresa, y</w:t>
      </w:r>
    </w:p>
    <w:p>
      <w:pPr>
        <w:pStyle w:val="Normal"/>
        <w:jc w:val="both"/>
        <w:rPr>
          <w:rFonts w:ascii="Tahoma" w:hAnsi="Tahoma" w:cs="Tahoma"/>
          <w:bCs/>
          <w:sz w:val="18"/>
          <w:szCs w:val="18"/>
        </w:rPr>
      </w:pPr>
      <w:r>
        <w:rPr>
          <w:rFonts w:cs="Tahoma" w:ascii="Tahoma" w:hAnsi="Tahoma"/>
          <w:bCs/>
          <w:sz w:val="18"/>
          <w:szCs w:val="18"/>
        </w:rPr>
        <w:t>b) En asociación con la autoridad, por Estados Partes o empresas estatales o por personas naturales o jurídicas que posean la nacionalidad de Estados Partes o que sean efectivamente controladas por ellos o por sus nacionales, cuando las patrocinen dichos Estados, o por cualquier agrupación de los anteriores que reúnan los requisitos previstos en esta parte y en el anexo I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as actividades en la zona se realizarán con arreglo a un plan de trabajo oficial escrito, preparado con arreglo al anexo III y aprobado por el Consejo tras su examen por la Comisión Jurídica y Técnica. En el caso de las actividades en la zona realizadas en la forma autorizada por la autoridad por las entidades o personas especificadas en el apartado b) del párrafo 2, el plan de trabajo, de conformidad con el artículo 3º del anexo III, tendrá la forma de un contrato. En tales contratos podrán estipularse arreglos conjuntos de conformidad con el artículo 11 del anexo I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a autoridad ejercerá sobre las actividades en la zona el control que sea necesario para lograr que se cumplan las disposiciones pertinentes de esta parte y de los correspondientes anexos, las normas, reglamentos y procedimientos de la autoridad y los planes de trabajo aprobados de conformidad con el párrafo 3. Los Estados Partes prestarán asistencia a la autoridad adoptando todas las medidas necesarias para lograr dicho cumplimiento, de conformidad con el artículo 139.</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a autoridad tendrá derecho a adoptar en todo momento cualquiera de las medidas previstas en esta parte para asegurar el cumplimiento de sus disposiciones y el desempeño de las funciones de control y reglamentación que se le asignen en virtud de esta parte o con arreglo de cualquier contrato. La autoridad tendrá derecho a inspeccionar todas las instalaciones utilizadas en relación con las actividades en la zona y situadas en ella.</w:t>
      </w:r>
    </w:p>
    <w:p>
      <w:pPr>
        <w:pStyle w:val="Normal"/>
        <w:jc w:val="both"/>
        <w:rPr>
          <w:rFonts w:ascii="Tahoma" w:hAnsi="Tahoma" w:cs="Tahoma"/>
          <w:bCs/>
          <w:sz w:val="18"/>
          <w:szCs w:val="18"/>
        </w:rPr>
      </w:pPr>
      <w:r>
        <w:rPr>
          <w:rFonts w:cs="Tahoma" w:ascii="Tahoma" w:hAnsi="Tahoma"/>
          <w:bCs/>
          <w:sz w:val="18"/>
          <w:szCs w:val="18"/>
        </w:rPr>
        <w:t>6. El contrato celebrado con arreglo al párrafo 3 garantizará los derechos del contratista. Por consiguiente, no será modificado, suspendido ni rescindido, excepto de conformidad con los artículos 18 y 19 del anexo I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54. Examen periód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ada cinco años a partir de la entrada en vigor de esta Convención, la Asamblea procederá a un examen general y sistemático de la forma en que el régimen internacional de la zona establecido en esta Convención haya funcionado en la práctica. A la luz de ese examen, la Asamblea podrá adoptar o recomendar que otros órganos adopten medidas, de conformidad con las disposiciones y procedimientos de esta parte y de los anexos correspondientes, que permitan mejorar el funcionamiento del régime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55. Conferencia de revisión.</w:t>
      </w:r>
    </w:p>
    <w:p>
      <w:pPr>
        <w:pStyle w:val="Normal"/>
        <w:jc w:val="both"/>
        <w:rPr>
          <w:rFonts w:ascii="Tahoma" w:hAnsi="Tahoma" w:cs="Tahoma"/>
          <w:bCs/>
          <w:sz w:val="18"/>
          <w:szCs w:val="18"/>
        </w:rPr>
      </w:pPr>
      <w:r>
        <w:rPr>
          <w:rFonts w:cs="Tahoma" w:ascii="Tahoma" w:hAnsi="Tahoma"/>
          <w:bCs/>
          <w:sz w:val="18"/>
          <w:szCs w:val="18"/>
        </w:rPr>
      </w:r>
    </w:p>
    <w:p>
      <w:pPr>
        <w:pStyle w:val="Normal"/>
        <w:numPr>
          <w:ilvl w:val="0"/>
          <w:numId w:val="1"/>
        </w:numPr>
        <w:jc w:val="both"/>
        <w:rPr>
          <w:rFonts w:ascii="Tahoma" w:hAnsi="Tahoma" w:cs="Tahoma"/>
          <w:bCs/>
          <w:sz w:val="18"/>
          <w:szCs w:val="18"/>
        </w:rPr>
      </w:pPr>
      <w:r>
        <w:rPr>
          <w:rFonts w:cs="Tahoma" w:ascii="Tahoma" w:hAnsi="Tahoma"/>
          <w:bCs/>
          <w:sz w:val="18"/>
          <w:szCs w:val="18"/>
        </w:rPr>
        <w:t>Quince años después del 1º de enero del año en que comience la primera producción comercial con arreglo a un plan de trabajo aprobado, la Asamblea convocará a una conferencia 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Parte XII - Protección y preservación del medio marino</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SECCIÓN 1</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2. Obligación general.</w:t>
      </w:r>
    </w:p>
    <w:p>
      <w:pPr>
        <w:pStyle w:val="Normal"/>
        <w:jc w:val="both"/>
        <w:rPr>
          <w:rFonts w:ascii="Tahoma" w:hAnsi="Tahoma" w:cs="Tahoma"/>
          <w:bCs/>
          <w:sz w:val="18"/>
          <w:szCs w:val="18"/>
        </w:rPr>
      </w:pPr>
      <w:r>
        <w:rPr>
          <w:rFonts w:cs="Tahoma" w:ascii="Tahoma" w:hAnsi="Tahoma"/>
          <w:bCs/>
          <w:sz w:val="18"/>
          <w:szCs w:val="18"/>
        </w:rPr>
        <w:t>Los Estados tienen la obligación de proteger y preservar 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3. Derecho soberano de los Estados de explotar sus recursos naturales.</w:t>
      </w:r>
    </w:p>
    <w:p>
      <w:pPr>
        <w:pStyle w:val="Normal"/>
        <w:jc w:val="both"/>
        <w:rPr>
          <w:rFonts w:ascii="Tahoma" w:hAnsi="Tahoma" w:cs="Tahoma"/>
          <w:bCs/>
          <w:sz w:val="18"/>
          <w:szCs w:val="18"/>
        </w:rPr>
      </w:pPr>
      <w:r>
        <w:rPr>
          <w:rFonts w:cs="Tahoma" w:ascii="Tahoma" w:hAnsi="Tahoma"/>
          <w:bCs/>
          <w:sz w:val="18"/>
          <w:szCs w:val="18"/>
        </w:rPr>
        <w:t>Los Estados tienen el derecho soberano de explotar sus recursos naturales con arreglo a su política en materia de medio ambiente y de conformidad con su obligación de proteger y preservar 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4. Medidas para prevenir, reducir y controlar la contaminación del medio marino.</w:t>
      </w:r>
    </w:p>
    <w:p>
      <w:pPr>
        <w:pStyle w:val="Normal"/>
        <w:jc w:val="both"/>
        <w:rPr>
          <w:rFonts w:ascii="Tahoma" w:hAnsi="Tahoma" w:cs="Tahoma"/>
          <w:bCs/>
          <w:sz w:val="18"/>
          <w:szCs w:val="18"/>
        </w:rPr>
      </w:pPr>
      <w:r>
        <w:rPr>
          <w:rFonts w:cs="Tahoma" w:ascii="Tahoma" w:hAnsi="Tahoma"/>
          <w:bCs/>
          <w:sz w:val="18"/>
          <w:szCs w:val="18"/>
        </w:rPr>
        <w:t>1. Los Estados tomarán, individual o conjuntamente según proceda, todas las medidas compatibles con esta Convención que sean necesarias para prevenir, reducir y controlar la contaminación del medio marino procedente de cualquier fuente, utilizando a estos efectos los medios más viables de que dispongan y en la medida de sus posibilidades, y se esforzarán por armonizar sus políticas al respecto.</w:t>
      </w:r>
    </w:p>
    <w:p>
      <w:pPr>
        <w:pStyle w:val="Normal"/>
        <w:jc w:val="both"/>
        <w:rPr>
          <w:rFonts w:ascii="Tahoma" w:hAnsi="Tahoma" w:cs="Tahoma"/>
          <w:bCs/>
          <w:sz w:val="18"/>
          <w:szCs w:val="18"/>
        </w:rPr>
      </w:pPr>
      <w:r>
        <w:rPr>
          <w:rFonts w:cs="Tahoma" w:ascii="Tahoma" w:hAnsi="Tahoma"/>
          <w:bCs/>
          <w:sz w:val="18"/>
          <w:szCs w:val="18"/>
        </w:rPr>
        <w:t>2. Los Estados tomarán todas las medidas necesarias para garantizar que las actividades bajo su jurisdicción o control se realicen en forma tal que no causen perjuicios por contaminación a otros Estados, y su medio ambiente, y que la contaminación causada por incidentes o actividades bajo su jurisdicción o control no se extienda más allá de las zonas donde ejercen derechos de soberanía de conformidad con esta Convención.</w:t>
      </w:r>
    </w:p>
    <w:p>
      <w:pPr>
        <w:pStyle w:val="Normal"/>
        <w:jc w:val="both"/>
        <w:rPr>
          <w:rFonts w:ascii="Tahoma" w:hAnsi="Tahoma" w:cs="Tahoma"/>
          <w:bCs/>
          <w:sz w:val="18"/>
          <w:szCs w:val="18"/>
        </w:rPr>
      </w:pPr>
      <w:r>
        <w:rPr>
          <w:rFonts w:cs="Tahoma" w:ascii="Tahoma" w:hAnsi="Tahoma"/>
          <w:bCs/>
          <w:sz w:val="18"/>
          <w:szCs w:val="18"/>
        </w:rPr>
        <w:t>3. Las medidas que se tomen con arreglo a esta parte se referirán a todas las fuentes de contaminación del medio marino. Estas medidas incluirán, entre otras, las destinadas a reducir en el mayor grado posible:</w:t>
      </w:r>
    </w:p>
    <w:p>
      <w:pPr>
        <w:pStyle w:val="Normal"/>
        <w:jc w:val="both"/>
        <w:rPr>
          <w:rFonts w:ascii="Tahoma" w:hAnsi="Tahoma" w:cs="Tahoma"/>
          <w:bCs/>
          <w:sz w:val="18"/>
          <w:szCs w:val="18"/>
        </w:rPr>
      </w:pPr>
      <w:r>
        <w:rPr>
          <w:rFonts w:cs="Tahoma" w:ascii="Tahoma" w:hAnsi="Tahoma"/>
          <w:bCs/>
          <w:sz w:val="18"/>
          <w:szCs w:val="18"/>
        </w:rPr>
        <w:t>a) La evacuación de sustancias tóxicas, perjudiciales o nocivas, especialmente las de carácter persistente, desde fuentes terrestres, desde la atmósfera o a través de ella, o por vertimiento;</w:t>
      </w:r>
    </w:p>
    <w:p>
      <w:pPr>
        <w:pStyle w:val="Normal"/>
        <w:jc w:val="both"/>
        <w:rPr>
          <w:rFonts w:ascii="Tahoma" w:hAnsi="Tahoma" w:cs="Tahoma"/>
          <w:bCs/>
          <w:sz w:val="18"/>
          <w:szCs w:val="18"/>
        </w:rPr>
      </w:pPr>
      <w:r>
        <w:rPr>
          <w:rFonts w:cs="Tahoma" w:ascii="Tahoma" w:hAnsi="Tahoma"/>
          <w:bCs/>
          <w:sz w:val="18"/>
          <w:szCs w:val="18"/>
        </w:rPr>
        <w:t>b) La contaminación causada por buques, incluyendo en particular medidas para prevenir accidentes y hacer frente a casos de emergencia, garantizar la seguridad de las operaciones en el mar, prevenir la evacuación intencional o no y reglamentar el diseño, la construcción, el equipo, la operación y la dotación de los buques;</w:t>
      </w:r>
    </w:p>
    <w:p>
      <w:pPr>
        <w:pStyle w:val="Normal"/>
        <w:jc w:val="both"/>
        <w:rPr>
          <w:rFonts w:ascii="Tahoma" w:hAnsi="Tahoma" w:cs="Tahoma"/>
          <w:bCs/>
          <w:sz w:val="18"/>
          <w:szCs w:val="18"/>
        </w:rPr>
      </w:pPr>
      <w:r>
        <w:rPr>
          <w:rFonts w:cs="Tahoma" w:ascii="Tahoma" w:hAnsi="Tahoma"/>
          <w:bCs/>
          <w:sz w:val="18"/>
          <w:szCs w:val="18"/>
        </w:rPr>
        <w:t>c) La contaminación procedente de instalaciones y dispositivos utilizados en la exploración o explotación de los recursos naturales de los fondos marinos y su subsuelo, incluyendo en particular medidas para prevenir accidentes y hacer frente a casos de emergencia, garantizar la seguridad de las operaciones en el mar y reglamentar el diseño, la construcción, el equipo, el funcionamiento y la dotación de tales instalaciones o dispositivos;</w:t>
      </w:r>
    </w:p>
    <w:p>
      <w:pPr>
        <w:pStyle w:val="Normal"/>
        <w:jc w:val="both"/>
        <w:rPr>
          <w:rFonts w:ascii="Tahoma" w:hAnsi="Tahoma" w:cs="Tahoma"/>
          <w:bCs/>
          <w:sz w:val="18"/>
          <w:szCs w:val="18"/>
        </w:rPr>
      </w:pPr>
      <w:r>
        <w:rPr>
          <w:rFonts w:cs="Tahoma" w:ascii="Tahoma" w:hAnsi="Tahoma"/>
          <w:bCs/>
          <w:sz w:val="18"/>
          <w:szCs w:val="18"/>
        </w:rPr>
        <w:t>d) La contaminación precedente de otras instalaciones y dispositivos que funcionen en el medio marino, incluyendo en particular medidas para prevenir accidentes y hacer frente a casos de emergencia, garantizar la seguridad de las operaciones en el mar y reglamentar el diseño, la construcción, el equipo, el funcionamiento y la dotación de tales instalaciones o dispositivos.</w:t>
      </w:r>
    </w:p>
    <w:p>
      <w:pPr>
        <w:pStyle w:val="Normal"/>
        <w:jc w:val="both"/>
        <w:rPr>
          <w:rFonts w:ascii="Tahoma" w:hAnsi="Tahoma" w:cs="Tahoma"/>
          <w:bCs/>
          <w:sz w:val="18"/>
          <w:szCs w:val="18"/>
        </w:rPr>
      </w:pPr>
      <w:r>
        <w:rPr>
          <w:rFonts w:cs="Tahoma" w:ascii="Tahoma" w:hAnsi="Tahoma"/>
          <w:bCs/>
          <w:sz w:val="18"/>
          <w:szCs w:val="18"/>
        </w:rPr>
        <w:t>4. Al tomar medidas para prevenir, reducir o controlar la contaminación del medio marino, los Estados se abstendrán de toda injerencia injustificable en las actividades realizadas por otros Estado en ejercicio de sus derechos y en cumplimiento de sus obligaciones de conformidad con esta Convención.</w:t>
      </w:r>
    </w:p>
    <w:p>
      <w:pPr>
        <w:pStyle w:val="Normal"/>
        <w:jc w:val="both"/>
        <w:rPr>
          <w:rFonts w:ascii="Tahoma" w:hAnsi="Tahoma" w:cs="Tahoma"/>
          <w:bCs/>
          <w:sz w:val="18"/>
          <w:szCs w:val="18"/>
        </w:rPr>
      </w:pPr>
      <w:r>
        <w:rPr>
          <w:rFonts w:cs="Tahoma" w:ascii="Tahoma" w:hAnsi="Tahoma"/>
          <w:bCs/>
          <w:sz w:val="18"/>
          <w:szCs w:val="18"/>
        </w:rPr>
        <w:t>5. Entre las medidas que se tomen de conformidad con esta parte figurarán las necesarias para proteger y preservar los ecosistemas raros o vulnerables, así como el hábitat de las especies y otras formas de vida marina diezmadas, amenazadas o en peligr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5. Deber de no transferir daños o peligros ni transformar un tipo de contaminación en otro.</w:t>
      </w:r>
    </w:p>
    <w:p>
      <w:pPr>
        <w:pStyle w:val="TextBody"/>
        <w:rPr>
          <w:rFonts w:ascii="Tahoma" w:hAnsi="Tahoma" w:cs="Tahoma"/>
          <w:bCs/>
          <w:sz w:val="18"/>
          <w:szCs w:val="18"/>
        </w:rPr>
      </w:pPr>
      <w:r>
        <w:rPr>
          <w:rFonts w:cs="Tahoma" w:ascii="Tahoma" w:hAnsi="Tahoma"/>
          <w:bCs/>
          <w:sz w:val="18"/>
          <w:szCs w:val="18"/>
        </w:rPr>
        <w:t>Al tomar medidas para prevenir, reducir y controlar la contaminación del medio marino, los Estados actuarán de manera que, ni directa ni indirectamente, transfieran daños o peligros de un área a otra o transformen un tipo de contaminación en otr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6. Utilización de tecnologías o introducción de especies extrañas o nuevas.</w:t>
      </w:r>
    </w:p>
    <w:p>
      <w:pPr>
        <w:pStyle w:val="Normal"/>
        <w:jc w:val="both"/>
        <w:rPr>
          <w:rFonts w:ascii="Tahoma" w:hAnsi="Tahoma" w:cs="Tahoma"/>
          <w:bCs/>
          <w:sz w:val="18"/>
          <w:szCs w:val="18"/>
        </w:rPr>
      </w:pPr>
      <w:r>
        <w:rPr>
          <w:rFonts w:cs="Tahoma" w:ascii="Tahoma" w:hAnsi="Tahoma"/>
          <w:bCs/>
          <w:sz w:val="18"/>
          <w:szCs w:val="18"/>
        </w:rPr>
        <w:t>1. Los Estados tomarán todas las medidas necesarias para prevenir, reducir y controlar la contaminación del medio marino causada por la utilización de tecnologías bajo su jurisdicción o control, o la introducción intencional o accidental en un sector determinado del medio marino de especies extrañas o nuevas que puedan causar en él cambios considerables y perjudiciales.</w:t>
      </w:r>
    </w:p>
    <w:p>
      <w:pPr>
        <w:pStyle w:val="Normal"/>
        <w:jc w:val="both"/>
        <w:rPr>
          <w:rFonts w:ascii="Tahoma" w:hAnsi="Tahoma" w:cs="Tahoma"/>
          <w:bCs/>
          <w:sz w:val="18"/>
          <w:szCs w:val="18"/>
        </w:rPr>
      </w:pPr>
      <w:r>
        <w:rPr>
          <w:rFonts w:cs="Tahoma" w:ascii="Tahoma" w:hAnsi="Tahoma"/>
          <w:bCs/>
          <w:sz w:val="18"/>
          <w:szCs w:val="18"/>
        </w:rPr>
        <w:t>2. Este artículo no afectará a la aplicación de las disposiciones de esta Convención relativas a la prevención, reducción y control de la contaminación d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OPERACIÓN MUNDIAL Y REG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7. Cooperación en el plano mundial o regional.</w:t>
      </w:r>
    </w:p>
    <w:p>
      <w:pPr>
        <w:pStyle w:val="Normal"/>
        <w:jc w:val="both"/>
        <w:rPr>
          <w:rFonts w:ascii="Tahoma" w:hAnsi="Tahoma" w:cs="Tahoma"/>
          <w:bCs/>
          <w:sz w:val="18"/>
          <w:szCs w:val="18"/>
        </w:rPr>
      </w:pPr>
      <w:r>
        <w:rPr>
          <w:rFonts w:cs="Tahoma" w:ascii="Tahoma" w:hAnsi="Tahoma"/>
          <w:bCs/>
          <w:sz w:val="18"/>
          <w:szCs w:val="18"/>
        </w:rPr>
        <w:t>Los Estados cooperarán en el plano mundial y, cuando proceda, en el plano regional, directamente por conducto de las organizaciones internacionales competentes, en la formulación y elaboración de reglas y estándares, así como de prácticas y procedimientos recomendados, de carácter internacional, que sean compatibles con esta Convención, para la protección y preservación del medio marino, teniendo en cuenta las características propias de cada reg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8. Notificación de daños inminentes o reales.</w:t>
      </w:r>
    </w:p>
    <w:p>
      <w:pPr>
        <w:pStyle w:val="Normal"/>
        <w:jc w:val="both"/>
        <w:rPr>
          <w:rFonts w:ascii="Tahoma" w:hAnsi="Tahoma" w:cs="Tahoma"/>
          <w:bCs/>
          <w:sz w:val="18"/>
          <w:szCs w:val="18"/>
        </w:rPr>
      </w:pPr>
      <w:r>
        <w:rPr>
          <w:rFonts w:cs="Tahoma" w:ascii="Tahoma" w:hAnsi="Tahoma"/>
          <w:bCs/>
          <w:sz w:val="18"/>
          <w:szCs w:val="18"/>
        </w:rPr>
        <w:t>Cuando un Estado tenga conocimiento de casos en que el medio marino se halle en peligro inminente de sufrir daños por contaminación o los haya sufrido ya, lo notificará inmediatamente a otros Estados que a su juicio puedan resultar afectados por esos daños, así como a las organizaciones internacionales compet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199. Planes de emergencia contra la contaminación.</w:t>
      </w:r>
    </w:p>
    <w:p>
      <w:pPr>
        <w:pStyle w:val="Normal"/>
        <w:jc w:val="both"/>
        <w:rPr>
          <w:rFonts w:ascii="Tahoma" w:hAnsi="Tahoma" w:cs="Tahoma"/>
          <w:bCs/>
          <w:sz w:val="18"/>
          <w:szCs w:val="18"/>
        </w:rPr>
      </w:pPr>
      <w:r>
        <w:rPr>
          <w:rFonts w:cs="Tahoma" w:ascii="Tahoma" w:hAnsi="Tahoma"/>
          <w:bCs/>
          <w:sz w:val="18"/>
          <w:szCs w:val="18"/>
        </w:rPr>
        <w:t>En los casos mencionados en el artículo 198, los Estados del área afectada, en la medida de sus posibilidades, y las organizaciones internacionales competentes cooperarán en todo lo posible para eliminar los efectos de la contaminación y prevenir o reducir al mínimo los daños. Con ese fin, los Estados elaborarán y promoverán en común planes de emergencia para hacer frente a incidentes de contaminación en 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0. Estudios, programas de investigación e intercambio de información y datos.</w:t>
      </w:r>
    </w:p>
    <w:p>
      <w:pPr>
        <w:pStyle w:val="Normal"/>
        <w:jc w:val="both"/>
        <w:rPr>
          <w:rFonts w:ascii="Tahoma" w:hAnsi="Tahoma" w:cs="Tahoma"/>
          <w:bCs/>
          <w:sz w:val="18"/>
          <w:szCs w:val="18"/>
        </w:rPr>
      </w:pPr>
      <w:r>
        <w:rPr>
          <w:rFonts w:cs="Tahoma" w:ascii="Tahoma" w:hAnsi="Tahoma"/>
          <w:bCs/>
          <w:sz w:val="18"/>
          <w:szCs w:val="18"/>
        </w:rPr>
        <w:t>Los Estados cooperarán, directamente o por conducto de las organizaciones internacionales competentes, para promover estudios, realizar programas de investigación científica y fomentar el intercambio de la información y los datos obtenidos acerca de la contaminación del medio marino. Procurarán participar activamente en los programas regionales y mundiales encaminados a obtener los conocimientos necesarios para evaluar la naturaleza y el alcance de la contaminación, la exposición a ella, su trayectoria y sus riesgos y remedi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1. Criterios científicos para la reglamentación.</w:t>
      </w:r>
    </w:p>
    <w:p>
      <w:pPr>
        <w:pStyle w:val="Normal"/>
        <w:jc w:val="both"/>
        <w:rPr>
          <w:rFonts w:ascii="Tahoma" w:hAnsi="Tahoma" w:cs="Tahoma"/>
          <w:bCs/>
          <w:sz w:val="18"/>
          <w:szCs w:val="18"/>
        </w:rPr>
      </w:pPr>
      <w:r>
        <w:rPr>
          <w:rFonts w:cs="Tahoma" w:ascii="Tahoma" w:hAnsi="Tahoma"/>
          <w:bCs/>
          <w:sz w:val="18"/>
          <w:szCs w:val="18"/>
        </w:rPr>
        <w:t>A la luz de la información y los datos obtenidos con arreglo al artículo 200, los Estados cooperarán, directamente o por conducto de las organizaciones internacionales competentes, en el establecimiento de criterios científicos apropiados para formular y elaborar reglas y estándares, así como prácticas y procedimientos recomendados, destinados a prevenir, reducir y controlar la contaminación d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3</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SISTENCIA TÉCNIC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2. Asistencia científica y técnica a los Estados en desarrollo.</w:t>
      </w:r>
    </w:p>
    <w:p>
      <w:pPr>
        <w:pStyle w:val="Normal"/>
        <w:jc w:val="both"/>
        <w:rPr>
          <w:rFonts w:ascii="Tahoma" w:hAnsi="Tahoma" w:cs="Tahoma"/>
          <w:bCs/>
          <w:sz w:val="18"/>
          <w:szCs w:val="18"/>
        </w:rPr>
      </w:pPr>
      <w:r>
        <w:rPr>
          <w:rFonts w:cs="Tahoma" w:ascii="Tahoma" w:hAnsi="Tahoma"/>
          <w:bCs/>
          <w:sz w:val="18"/>
          <w:szCs w:val="18"/>
        </w:rPr>
        <w:t>Los Estados, actuando directamente o por conducto de las organizaciones internacionales competentes:</w:t>
      </w:r>
    </w:p>
    <w:p>
      <w:pPr>
        <w:pStyle w:val="Normal"/>
        <w:jc w:val="both"/>
        <w:rPr>
          <w:rFonts w:ascii="Tahoma" w:hAnsi="Tahoma" w:cs="Tahoma"/>
          <w:bCs/>
          <w:sz w:val="18"/>
          <w:szCs w:val="18"/>
        </w:rPr>
      </w:pPr>
      <w:r>
        <w:rPr>
          <w:rFonts w:cs="Tahoma" w:ascii="Tahoma" w:hAnsi="Tahoma"/>
          <w:bCs/>
          <w:sz w:val="18"/>
          <w:szCs w:val="18"/>
        </w:rPr>
        <w:t>a) Promoverán programas de asistencia científica, educativa, técnica y de otra índole a los Estados en desarrollo para la protección y preservación del medio marino y la prevención, reducción y control de la contaminación marina. Esa asistencia incluirá, entre otros aspectos:</w:t>
      </w:r>
    </w:p>
    <w:p>
      <w:pPr>
        <w:pStyle w:val="Normal"/>
        <w:jc w:val="both"/>
        <w:rPr>
          <w:rFonts w:ascii="Tahoma" w:hAnsi="Tahoma" w:cs="Tahoma"/>
          <w:bCs/>
          <w:sz w:val="18"/>
          <w:szCs w:val="18"/>
        </w:rPr>
      </w:pPr>
      <w:r>
        <w:rPr>
          <w:rFonts w:cs="Tahoma" w:ascii="Tahoma" w:hAnsi="Tahoma"/>
          <w:bCs/>
          <w:sz w:val="18"/>
          <w:szCs w:val="18"/>
        </w:rPr>
        <w:t>i) Formar al personal científico y técnico de esos Estados;</w:t>
      </w:r>
    </w:p>
    <w:p>
      <w:pPr>
        <w:pStyle w:val="Normal"/>
        <w:jc w:val="both"/>
        <w:rPr>
          <w:rFonts w:ascii="Tahoma" w:hAnsi="Tahoma" w:cs="Tahoma"/>
          <w:bCs/>
          <w:sz w:val="18"/>
          <w:szCs w:val="18"/>
        </w:rPr>
      </w:pPr>
      <w:r>
        <w:rPr>
          <w:rFonts w:cs="Tahoma" w:ascii="Tahoma" w:hAnsi="Tahoma"/>
          <w:bCs/>
          <w:sz w:val="18"/>
          <w:szCs w:val="18"/>
        </w:rPr>
        <w:t>ii) Facilitar su participación en los programas internacionales pertinentes;</w:t>
      </w:r>
    </w:p>
    <w:p>
      <w:pPr>
        <w:pStyle w:val="Normal"/>
        <w:jc w:val="both"/>
        <w:rPr>
          <w:rFonts w:ascii="Tahoma" w:hAnsi="Tahoma" w:cs="Tahoma"/>
          <w:bCs/>
          <w:sz w:val="18"/>
          <w:szCs w:val="18"/>
        </w:rPr>
      </w:pPr>
      <w:r>
        <w:rPr>
          <w:rFonts w:cs="Tahoma" w:ascii="Tahoma" w:hAnsi="Tahoma"/>
          <w:bCs/>
          <w:sz w:val="18"/>
          <w:szCs w:val="18"/>
        </w:rPr>
        <w:t>iii) Proporcionarles el equipo y los servicios necesarios;</w:t>
      </w:r>
    </w:p>
    <w:p>
      <w:pPr>
        <w:pStyle w:val="Normal"/>
        <w:jc w:val="both"/>
        <w:rPr>
          <w:rFonts w:ascii="Tahoma" w:hAnsi="Tahoma" w:cs="Tahoma"/>
          <w:bCs/>
          <w:sz w:val="18"/>
          <w:szCs w:val="18"/>
        </w:rPr>
      </w:pPr>
      <w:r>
        <w:rPr>
          <w:rFonts w:cs="Tahoma" w:ascii="Tahoma" w:hAnsi="Tahoma"/>
          <w:bCs/>
          <w:sz w:val="18"/>
          <w:szCs w:val="18"/>
        </w:rPr>
        <w:t>iv) Aumentar su capacidad para fabricar tal equipo;</w:t>
      </w:r>
    </w:p>
    <w:p>
      <w:pPr>
        <w:pStyle w:val="Normal"/>
        <w:jc w:val="both"/>
        <w:rPr>
          <w:rFonts w:ascii="Tahoma" w:hAnsi="Tahoma" w:cs="Tahoma"/>
          <w:bCs/>
          <w:sz w:val="18"/>
          <w:szCs w:val="18"/>
        </w:rPr>
      </w:pPr>
      <w:r>
        <w:rPr>
          <w:rFonts w:cs="Tahoma" w:ascii="Tahoma" w:hAnsi="Tahoma"/>
          <w:bCs/>
          <w:sz w:val="18"/>
          <w:szCs w:val="18"/>
        </w:rPr>
        <w:t>v) Desarrollar medios y servicios de asesoramiento para los programas de investigación, vigilancia, educación y de otro tip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Prestarán la asistencia apropiada, especialmente a los Estados en desarrollo, para reducir lo más posible los efectos de los incidentes importantes que pueden causar una grave contaminación del medio marino;</w:t>
      </w:r>
    </w:p>
    <w:p>
      <w:pPr>
        <w:pStyle w:val="Normal"/>
        <w:jc w:val="both"/>
        <w:rPr>
          <w:rFonts w:ascii="Tahoma" w:hAnsi="Tahoma" w:cs="Tahoma"/>
          <w:bCs/>
          <w:sz w:val="18"/>
          <w:szCs w:val="18"/>
        </w:rPr>
      </w:pPr>
      <w:r>
        <w:rPr>
          <w:rFonts w:cs="Tahoma" w:ascii="Tahoma" w:hAnsi="Tahoma"/>
          <w:bCs/>
          <w:sz w:val="18"/>
          <w:szCs w:val="18"/>
        </w:rPr>
        <w:t>c) Prestarán la asistencia apropiada, especialmente a los Estados en desarrollo, con miras a la preparación de evaluaciones ecológic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3. Trato preferencial a los Estados en desarrol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fin de prevenir, reducir y controlar la contaminación del medio marino o de reducir lo más posible sus efectos, los Estados en desarrollo recibirán de las organizaciones internacionales un trato preferencial con respecto 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asignación de fondos y asistencia técnica apropiados, y</w:t>
      </w:r>
    </w:p>
    <w:p>
      <w:pPr>
        <w:pStyle w:val="Normal"/>
        <w:jc w:val="both"/>
        <w:rPr>
          <w:rFonts w:ascii="Tahoma" w:hAnsi="Tahoma" w:cs="Tahoma"/>
          <w:bCs/>
          <w:sz w:val="18"/>
          <w:szCs w:val="18"/>
        </w:rPr>
      </w:pPr>
      <w:r>
        <w:rPr>
          <w:rFonts w:cs="Tahoma" w:ascii="Tahoma" w:hAnsi="Tahoma"/>
          <w:bCs/>
          <w:sz w:val="18"/>
          <w:szCs w:val="18"/>
        </w:rPr>
        <w:t>b) La utilización de sus servicios especializ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4</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VIGILANCIA Y EVALUACIÓN AMBI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4. Vigilancia de los riesgos de contaminación o de sus efect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directamente o por conducto de las organizaciones internacionales competentes, procurarán, en la medida de lo posible y de modo compatible con los derechos de otros Estados, observar, medir, evaluar y analizar, mediante métodos científicos reconocidos, los riesgos de contaminación del medio marino o sus efectos.</w:t>
      </w:r>
    </w:p>
    <w:p>
      <w:pPr>
        <w:pStyle w:val="Normal"/>
        <w:jc w:val="both"/>
        <w:rPr>
          <w:rFonts w:ascii="Tahoma" w:hAnsi="Tahoma" w:cs="Tahoma"/>
          <w:bCs/>
          <w:sz w:val="18"/>
          <w:szCs w:val="18"/>
        </w:rPr>
      </w:pPr>
      <w:r>
        <w:rPr>
          <w:rFonts w:cs="Tahoma" w:ascii="Tahoma" w:hAnsi="Tahoma"/>
          <w:bCs/>
          <w:sz w:val="18"/>
          <w:szCs w:val="18"/>
        </w:rPr>
        <w:t>2. En particular, los Estados mantendrán bajo vigilancia los efectos de cualesquiera actividades que autoricen o realicen, a fin de determinar si dichas actividades pueden contaminar 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5. Publicación de inform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publicarán informes acerca de los resultados obtenidos con arreglo al artículo 204 o presentarán dichos informes con la periodicidad apropiada a las organizaciones internacionales competentes, las cuales deberán ponerlos a disposición de todos los Est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6. Evaluación de los efectos potenciales de las actividad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que tengan motivos razonables para creer que las actividades proyectadas bajo su jurisdicción o control pueden causar una contaminación considerable del medio marino u ocasionar cambios importantes y perjudiciales en él evaluarán, en la medida de lo posible, los efectos potenciales de esas actividades para el medio marino e informarán de los resultados de tales evaluaciones en la forma prevista en el artículo 205.</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5</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REGLAS INTERNACIONALES Y LEGISLACIÓN NACIONAL PARA PREVENIR, REDUCIR Y CONTROLAR LA CONTAMINACIÓN D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7. Contaminación procedente de fuentes terrest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dictarán leyes y reglamentos para prevenir, reducir y controlar la contaminación del medio marino procedente de fuentes terrestres, incluidos los ríos, estuarios, tuberías y estructuras de desagüe, teniendo en cuenta las reglas y estándares, así como las prácticas y procedimientos recomendados, que se hayan convenido internacionalmente.</w:t>
      </w:r>
    </w:p>
    <w:p>
      <w:pPr>
        <w:pStyle w:val="Normal"/>
        <w:jc w:val="both"/>
        <w:rPr>
          <w:rFonts w:ascii="Tahoma" w:hAnsi="Tahoma" w:cs="Tahoma"/>
          <w:bCs/>
          <w:sz w:val="18"/>
          <w:szCs w:val="18"/>
        </w:rPr>
      </w:pPr>
      <w:r>
        <w:rPr>
          <w:rFonts w:cs="Tahoma" w:ascii="Tahoma" w:hAnsi="Tahoma"/>
          <w:bCs/>
          <w:sz w:val="18"/>
          <w:szCs w:val="18"/>
        </w:rPr>
        <w:t>2. Los Estados tomarán otras medidas que puedan ser necesarias para prevenir, reducir y controlar esa contaminación.</w:t>
      </w:r>
    </w:p>
    <w:p>
      <w:pPr>
        <w:pStyle w:val="Normal"/>
        <w:jc w:val="both"/>
        <w:rPr>
          <w:rFonts w:ascii="Tahoma" w:hAnsi="Tahoma" w:cs="Tahoma"/>
          <w:bCs/>
          <w:sz w:val="18"/>
          <w:szCs w:val="18"/>
        </w:rPr>
      </w:pPr>
      <w:r>
        <w:rPr>
          <w:rFonts w:cs="Tahoma" w:ascii="Tahoma" w:hAnsi="Tahoma"/>
          <w:bCs/>
          <w:sz w:val="18"/>
          <w:szCs w:val="18"/>
        </w:rPr>
        <w:t>3. Los Estados procurarán armonizar sus políticas al respecto en el plano regional apropi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os Estados, actuando especialmente por conducto de las organizaciones internacionales competentes o de una conferencia diplomática, procurarán establecer reglas y estándares, así como prácticas y procedimientos recomendados, de carácter mundial y regional, para prevenir, reducir y controlar esa contaminación, teniendo en cuenta las características propias de cada región, la capacidad económica de los Estados en desarrollo y su necesidad de desarrollo económico. Tales reglas, estándares y prácticas y procedimientos recomendados serán reexaminados con la periodicidad necesar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as leyes, reglamentos, medidas, reglas, estándares y prácticas y procedimientos recomendados a que se hace referencia en los párrafos 1, 2 y 4 incluirán disposiciones destinadas a reducir lo más posible la evacuación en el medio marino de sustancias tóxicas, perjudiciales o nocivas, en especial las de carácter persist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8. Contaminación resultante de actividades relativas a los fondos marinos sujetos a la jurisdicción 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ribereños dictarán leyes y reglamentos para prevenir, reducir y controlar la contaminación del medio marino resultante directa o indirectamente de las actividades relativas a los fondos marinos sujetas a su jurisdicción y de las islas artificiales, instalaciones y estructuras bajo su jurisdicción, de conformidad con los artículos 60 y 80.</w:t>
      </w:r>
    </w:p>
    <w:p>
      <w:pPr>
        <w:pStyle w:val="Normal"/>
        <w:jc w:val="both"/>
        <w:rPr>
          <w:rFonts w:ascii="Tahoma" w:hAnsi="Tahoma" w:cs="Tahoma"/>
          <w:bCs/>
          <w:sz w:val="18"/>
          <w:szCs w:val="18"/>
        </w:rPr>
      </w:pPr>
      <w:r>
        <w:rPr>
          <w:rFonts w:cs="Tahoma" w:ascii="Tahoma" w:hAnsi="Tahoma"/>
          <w:bCs/>
          <w:sz w:val="18"/>
          <w:szCs w:val="18"/>
        </w:rPr>
        <w:t>2. Los Estados tomarán otras medidas que puedan ser necesarias para prevenir, reducir y controlar esa contamin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Tales leyes, reglamentos y medidas no serán menos eficaces que las reglas, estándares y prácticas y procedimientos recomendados, de carácter internacional.</w:t>
      </w:r>
    </w:p>
    <w:p>
      <w:pPr>
        <w:pStyle w:val="Normal"/>
        <w:jc w:val="both"/>
        <w:rPr>
          <w:rFonts w:ascii="Tahoma" w:hAnsi="Tahoma" w:cs="Tahoma"/>
          <w:bCs/>
          <w:sz w:val="18"/>
          <w:szCs w:val="18"/>
        </w:rPr>
      </w:pPr>
      <w:r>
        <w:rPr>
          <w:rFonts w:cs="Tahoma" w:ascii="Tahoma" w:hAnsi="Tahoma"/>
          <w:bCs/>
          <w:sz w:val="18"/>
          <w:szCs w:val="18"/>
        </w:rPr>
        <w:t>4. Los Estados procurarán armonizar sus políticas al respecto en el plano regional apropiado.</w:t>
      </w:r>
    </w:p>
    <w:p>
      <w:pPr>
        <w:pStyle w:val="Normal"/>
        <w:jc w:val="both"/>
        <w:rPr>
          <w:rFonts w:ascii="Tahoma" w:hAnsi="Tahoma" w:cs="Tahoma"/>
          <w:bCs/>
          <w:sz w:val="18"/>
          <w:szCs w:val="18"/>
        </w:rPr>
      </w:pPr>
      <w:r>
        <w:rPr>
          <w:rFonts w:cs="Tahoma" w:ascii="Tahoma" w:hAnsi="Tahoma"/>
          <w:bCs/>
          <w:sz w:val="18"/>
          <w:szCs w:val="18"/>
        </w:rPr>
        <w:t>5. Los Estados, actuando especialmente por conducto de las organizaciones internacionales competentes o de una conferencia diplomática, establecerán reglas y estándares, así como prácticas y procedimientos recomendados, de carácter mundial y regional, para prevenir, reducir y controlar la contaminación del medio marino a que se hace referencia en el párrafo 1. Tales reglas, estándares y prácticas y procedimientos recomendados se reexaminarán con la periodicidad necesar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09. Contaminación resultante de actividades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De conformidad con la Parte XI, se establecerán normas, reglamentos y procedimientos internacionales para prevenir, reducir y controlar la contaminación del medio marino resultante de actividades en la zona. Tales normas, reglamentos y procedimientos se reexaminarán con la periodicidad necesaria.</w:t>
      </w:r>
    </w:p>
    <w:p>
      <w:pPr>
        <w:pStyle w:val="Normal"/>
        <w:jc w:val="both"/>
        <w:rPr>
          <w:rFonts w:ascii="Tahoma" w:hAnsi="Tahoma" w:cs="Tahoma"/>
          <w:bCs/>
          <w:sz w:val="18"/>
          <w:szCs w:val="18"/>
        </w:rPr>
      </w:pPr>
      <w:r>
        <w:rPr>
          <w:rFonts w:cs="Tahoma" w:ascii="Tahoma" w:hAnsi="Tahoma"/>
          <w:bCs/>
          <w:sz w:val="18"/>
          <w:szCs w:val="18"/>
        </w:rPr>
        <w:t>2. Con sujeción a las disposiciones pertinentes de esta sección, los Estados dictarán leyes y reglamentos para prevenir, reducir y controlar la contaminación del medio marino resultante de las actividades en la zona que se realicen por buques o desde instalaciones, estructuras y otros dispositivos que enarbolen su pabellón, estén inscriptos en su registro u operen bajo su autoridad, según sea el caso. Tales leyes y reglamentos no serán menos eficaces que las normas, reglamentos y procedimientos internacionales mencionados en el párrafo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0. Contaminación por vertimi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dictarán leyes y reglamentos para prevenir, reducir y controlar la contaminación del medio marino por vertimiento.</w:t>
      </w:r>
    </w:p>
    <w:p>
      <w:pPr>
        <w:pStyle w:val="Normal"/>
        <w:jc w:val="both"/>
        <w:rPr>
          <w:rFonts w:ascii="Tahoma" w:hAnsi="Tahoma" w:cs="Tahoma"/>
          <w:bCs/>
          <w:sz w:val="18"/>
          <w:szCs w:val="18"/>
        </w:rPr>
      </w:pPr>
      <w:r>
        <w:rPr>
          <w:rFonts w:cs="Tahoma" w:ascii="Tahoma" w:hAnsi="Tahoma"/>
          <w:bCs/>
          <w:sz w:val="18"/>
          <w:szCs w:val="18"/>
        </w:rPr>
        <w:t>2. Los Estados tomarán otras medidas que puedan ser necesarias para prevenir, reducir y controlar esa contaminación.</w:t>
      </w:r>
    </w:p>
    <w:p>
      <w:pPr>
        <w:pStyle w:val="Normal"/>
        <w:jc w:val="both"/>
        <w:rPr>
          <w:rFonts w:ascii="Tahoma" w:hAnsi="Tahoma" w:cs="Tahoma"/>
          <w:bCs/>
          <w:sz w:val="18"/>
          <w:szCs w:val="18"/>
        </w:rPr>
      </w:pPr>
      <w:r>
        <w:rPr>
          <w:rFonts w:cs="Tahoma" w:ascii="Tahoma" w:hAnsi="Tahoma"/>
          <w:bCs/>
          <w:sz w:val="18"/>
          <w:szCs w:val="18"/>
        </w:rPr>
        <w:t>3. Tales leyes, reglamentos y medidas garantizarán que el vertimiento no se realice sin autorización de las autoridades competentes de los Estados.</w:t>
      </w:r>
    </w:p>
    <w:p>
      <w:pPr>
        <w:pStyle w:val="Normal"/>
        <w:jc w:val="both"/>
        <w:rPr>
          <w:rFonts w:ascii="Tahoma" w:hAnsi="Tahoma" w:cs="Tahoma"/>
          <w:bCs/>
          <w:sz w:val="18"/>
          <w:szCs w:val="18"/>
        </w:rPr>
      </w:pPr>
      <w:r>
        <w:rPr>
          <w:rFonts w:cs="Tahoma" w:ascii="Tahoma" w:hAnsi="Tahoma"/>
          <w:bCs/>
          <w:sz w:val="18"/>
          <w:szCs w:val="18"/>
        </w:rPr>
        <w:t>4. Los Estados, actuando especialmente por conducto de las organizaciones internacionales competentes o de una conferencia diplomática, procurarán establecer reglas y estándares, así como prácticas y procedimientos recomendados, de carácter mundial y regional, para prevenir, reducir y controlar esa contaminación. Tales reglas, estándares y prácticas y procedimientos recomendados serán reexaminados con la periodicidad necesar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El vertimiento en el mar territorial, en la zona económica exclusiva o sobre la plataforma continental no se realizará sin el previo consentimiento expreso del Estado ribereño, el cual tiene derecho a autorizar, regular y controlar ese vertimiento tras haber examinado debidamente la cuestión con otros Estados que, por razón de su situación geográfica, puedan ser adversamente afectados por él.</w:t>
      </w:r>
    </w:p>
    <w:p>
      <w:pPr>
        <w:pStyle w:val="Normal"/>
        <w:jc w:val="both"/>
        <w:rPr>
          <w:rFonts w:ascii="Tahoma" w:hAnsi="Tahoma" w:cs="Tahoma"/>
          <w:bCs/>
          <w:sz w:val="18"/>
          <w:szCs w:val="18"/>
        </w:rPr>
      </w:pPr>
      <w:r>
        <w:rPr>
          <w:rFonts w:cs="Tahoma" w:ascii="Tahoma" w:hAnsi="Tahoma"/>
          <w:bCs/>
          <w:sz w:val="18"/>
          <w:szCs w:val="18"/>
        </w:rPr>
        <w:t>6. Las leyes, reglamentos y medidas nacionales no serán menos eficaces para prevenir, reducir y controlar esa contaminación, que las reglas y estándares de carácter mund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1. Contaminación causada por buqu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actuando por conducto de las organizaciones internacionales competentes o de una conferencia diplomática general, establecerán reglas y estándares de carácter internacional para prevenir, reducir y controlar la contaminación del medio marino causada por buques y promoverán la adopción, del mismo modo y siempre que sea apropiado, de sistemas de ordenación del tráfico destinados a reducir al mínimo el riesgo de accidentes que puedan provocar la contaminación del medio marino, incluido el litoral, o afectar adversamente por efecto de la contaminación a los intereses conexos de los Estados ribereños. Tales reglas y estándares serán reexaminados del mismo modo con la periodicidad necesar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os Estados dictarán leyes y reglamentos para prevenir, reducir y controlar la contaminación del medio marino causada por buques que enarbolen su pabellón o estén matriculados en su territorio, tales leyes y reglamentos tendrán por lo menos el mismo efecto que las reglas y estándares internacionales generalmente aceptados que se hayan establecido por conducto de la organización internacional competente o de una conferencia diplomática general.</w:t>
      </w:r>
    </w:p>
    <w:p>
      <w:pPr>
        <w:pStyle w:val="Normal"/>
        <w:jc w:val="both"/>
        <w:rPr>
          <w:rFonts w:ascii="Tahoma" w:hAnsi="Tahoma" w:cs="Tahoma"/>
          <w:bCs/>
          <w:sz w:val="18"/>
          <w:szCs w:val="18"/>
        </w:rPr>
      </w:pPr>
      <w:r>
        <w:rPr>
          <w:rFonts w:cs="Tahoma" w:ascii="Tahoma" w:hAnsi="Tahoma"/>
          <w:bCs/>
          <w:sz w:val="18"/>
          <w:szCs w:val="18"/>
        </w:rPr>
        <w:t>3. Los Estados que establezcan requisitos especiales para prevenir, reducir y controlar la contaminación del medio marino, como condición para que los buques extranjeros entren en sus puertos o aguas interiores o hagan escala en sus instalaciones terminales costa afuera, darán la debida publicidad a esos requisitos y los comunicarán a la organización internacional competente. Cuando dos o más Estados ribereños establezcan esos requisitos de manera idéntica en un esfuerzo por armonizar su política en esta materia, la comunicación indicará cuáles son los Estados que participan en esos acuerdos de cooperación. Todo Estado exigirá al capitán de un buque que enarbole su pabellón o esté matriculado en su territorio que, cuando navegue por el mar territorial de un Estado participante en esos acuerdos de cooperación, comunique, a petición de ese Estado, si se dirige a un Estado de la misma región que participe en esos acuerdos de cooperación y, en caso afirmativo, que indique si el buque reúne los requisitos de entrada a puerto establecidos por ese Estado. Este artículo se entenderá sin perjuicio del ejercicio continuado por el buque de su derecho de paso inocente, ni de la aplicación del párrafo 2 del artículo 25.</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os Estados ribereños podrán, en el ejercicio de su soberanía en el mar territorial, dictar leyes y reglamentos para prevenir, reducir y controlar la contaminación del medio marino causada por buques extranjeros, incluidos los buques que ejerzan el derecho de paso inocente. De conformidad con la Sección 3 de la Parte II, tales leyes y reglamentos no deberán obstaculizar el paso inocente de buques extranjeros.</w:t>
      </w:r>
    </w:p>
    <w:p>
      <w:pPr>
        <w:pStyle w:val="Normal"/>
        <w:jc w:val="both"/>
        <w:rPr>
          <w:rFonts w:ascii="Tahoma" w:hAnsi="Tahoma" w:cs="Tahoma"/>
          <w:bCs/>
          <w:sz w:val="18"/>
          <w:szCs w:val="18"/>
        </w:rPr>
      </w:pPr>
      <w:r>
        <w:rPr>
          <w:rFonts w:cs="Tahoma" w:ascii="Tahoma" w:hAnsi="Tahoma"/>
          <w:bCs/>
          <w:sz w:val="18"/>
          <w:szCs w:val="18"/>
        </w:rPr>
        <w:t>5. Para prevenir, reducir y controlar la contaminación causada por buques, a los efectos de la ejecución prevista en la Sección 6, los Estados ribereños podrán dictar, respecto de sus zonas económicas exclusivas, leyes y reglamentos que sean conformes y den efecto a las reglas y estándares internacionales generalmente aceptados y establecidos por conducto de la organización internacional competente o de una conferencia diplomática gene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a) Cuando las reglas y estándares internacionales mencionados en el párrafo 1 sean inadecuados para hacer frente a circunstancias especiales y los Estados ribereños tengan motivos razonables para creer que un área particular y claramente definida de sus respectivas zonas económicas exclusivas requiere la adopción de medidas obligatorias especiales para prevenir la contaminación causada por buques, por reconocidas razones técnicas relacionadas con sus condiciones oceanográficas y ecológicas así como por su utilización o la protección de sus recursos y el carácter particular de su tráfico, los Estados ribereños, tras celebrar consultas apropiadas por conducto de la organización internacional competente con cualquier otro Estado interesado, podrán dirigir una comunicación a dicha organización, en relación con esa área, presentando pruebas científicas y técnicas en su apoyo e información sobre las instalaciones de recepción necesarias. Dentro de los doce meses siguientes al recibo de tal comunicación, la organización determinará si las condiciones en esa área corresponden a los requisitos anteriormente enunciados. Si la organización así lo determina, los Estados ribereños podrán dictar para esa área leyes y reglamentos destinados a prevenir, reducir y controlar la contaminación causada por buques, aplicando las reglas y estándares o prácticas de navegación internacionales que, por conducto de la organización, se hayan hecho aplicables a las áreas especiales. Esas leyes y reglamentos no entrarán en vigor para los buques extranjeros hasta quince meses después de haberse presentado la comunicación a la organiz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Los Estados ribereños publicarán los límites de tal área particular y claramente definida;</w:t>
      </w:r>
    </w:p>
    <w:p>
      <w:pPr>
        <w:pStyle w:val="Normal"/>
        <w:jc w:val="both"/>
        <w:rPr>
          <w:rFonts w:ascii="Tahoma" w:hAnsi="Tahoma" w:cs="Tahoma"/>
          <w:bCs/>
          <w:sz w:val="18"/>
          <w:szCs w:val="18"/>
        </w:rPr>
      </w:pPr>
      <w:r>
        <w:rPr>
          <w:rFonts w:cs="Tahoma" w:ascii="Tahoma" w:hAnsi="Tahoma"/>
          <w:bCs/>
          <w:sz w:val="18"/>
          <w:szCs w:val="18"/>
        </w:rPr>
        <w:t>c) Los Estados ribereños, al presentar dicha comunicación, notificarán al mismo tiempo a la organización si tienen intención de dictar para esa área leyes y reglamentos adicionales destinados a prevenir, reducir y controlar la contaminación causada por buques. Tales leyes y reglamentos adicionales podrán referirse a las descargas o a las prácticas de navegación, pero no podrán obligar a los buques extranjeros a cumplir estándares de diseño, construcción, dotación o equipo distinto de las reglas y estándares internacionales generalmente aceptados; serán aplicables a los buques extranjeros quince meses después de haberse presentado la comunicación a la organización, a condición de que ésta dé su conformidad dentro de los doce meses siguientes a la presentación de la comunic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Las reglas y estándares internacionales mencionados en este artículo deberían comprender, en particular, los relativos a la pronta notificación a los Estados ribereños cuyo litoral o intereses conexos puedan resultar afectados por incidentes, incluidos accidentes marítimos, que ocasionen o puedan ocasionar descarg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2. Contaminación desde la atmósfera o a través de ell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Para prevenir, reducir y controlar la contaminación del medio marino desde la atmósfera o a través de ella, los Estados dictarán leyes y reglamentos aplicables al espacio aéreo bajo su soberanía y a los buques que enarbolen su pabellón o estén matriculados en su territorio y a las aeronaves matriculadas en su territorio, teniendo en cuenta las reglas y estándares así como las prácticas y procedimientos recomendados, convenidos internacionalmente, y la seguridad de la navegación aére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os Estados tomarán otras medidas que sean necesarias para prevenir, reducir y controlar esa contaminación.</w:t>
      </w:r>
    </w:p>
    <w:p>
      <w:pPr>
        <w:pStyle w:val="Normal"/>
        <w:jc w:val="both"/>
        <w:rPr>
          <w:rFonts w:ascii="Tahoma" w:hAnsi="Tahoma" w:cs="Tahoma"/>
          <w:bCs/>
          <w:sz w:val="18"/>
          <w:szCs w:val="18"/>
        </w:rPr>
      </w:pPr>
      <w:r>
        <w:rPr>
          <w:rFonts w:cs="Tahoma" w:ascii="Tahoma" w:hAnsi="Tahoma"/>
          <w:bCs/>
          <w:sz w:val="18"/>
          <w:szCs w:val="18"/>
        </w:rPr>
        <w:t>3. Los Estados, actuando especialmente por conducto de las organizaciones internacionales competentes o de una conferencia diplomática, procurarán establecer en los planos mundial y regional reglas y estándares, así como prácticas y procedimientos recomendados, para prevenir, reducir y controlar esa contamin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6</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JECU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3. Ejecución respecto de la contaminación procedente de fuentes terrest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velarán por la ejecución de las leyes y reglamentos que hayan dictado de conformidad con el artículo 207 y dictarán leyes y reglamentos y tomarán otras medidas necesarias para poner en práctica las reglas y estándares internacionales aplicables establecidos por conducto de las organizaciones internacionales competentes o de una conferencia diplomática para prevenir, reducir y controlar la contaminación del medio marino procedente de fuentes terrest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4. Ejecución respecto de la contaminación resultante de actividades relativas a los fondos mari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velarán por la ejecución de las leyes y reglamentos que hayan dictado de conformidad con el artículo 208 y dictarán leyes y reglamentos y tomarán otras medidas necesarias para poner en práctica las reglas y estándares internacionales aplicables establecidos por conducto de las organizaciones internacionales competentes o de una conferencia diplomática para prevenir, reducir y controlar la contaminación del medio marino resultante directa o indirectamente de actividades relativas a los fondos marinos sujetas a su jurisdicción y la procedente de islas artificiales, instalaciones y estructuras bajo su jurisdicción, con arreglo a los artículos 60 y 80.</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5. Ejecución respecto de la contaminación resultante de actividades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 ejecución de las normas, reglamentos y procedimientos internacionales establecidos con arreglo a la Parte XI para prevenir, reducir y controlar la contaminación del medio marino resultante de actividades en la zona se regirá por lo dispuesto en es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6. Ejecución respecto de la contaminación por vertimi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s leyes y reglamentos dictados de conformidad con esta Convención y las reglas y estándares internacionales aplicables establecidos por conducto de las organizaciones internacionales competentes o en una conferencia diplomática para prevenir, reducir y controlar la contaminación del medio marino causada por vertimientos serán ejecut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or el Estado ribereño en cuanto se refiera a los vertimientos dentro de su mar territorial o de su zona económica exclusiva o sobre su plataforma continental;</w:t>
      </w:r>
    </w:p>
    <w:p>
      <w:pPr>
        <w:pStyle w:val="Normal"/>
        <w:jc w:val="both"/>
        <w:rPr>
          <w:rFonts w:ascii="Tahoma" w:hAnsi="Tahoma" w:cs="Tahoma"/>
          <w:bCs/>
          <w:sz w:val="18"/>
          <w:szCs w:val="18"/>
        </w:rPr>
      </w:pPr>
      <w:r>
        <w:rPr>
          <w:rFonts w:cs="Tahoma" w:ascii="Tahoma" w:hAnsi="Tahoma"/>
          <w:bCs/>
          <w:sz w:val="18"/>
          <w:szCs w:val="18"/>
        </w:rPr>
        <w:t>b) Por el Estado del pabellón en cuanto se refiera a los buques que enarbolen su pabellón o estén matriculados en su territorio y las aeronaves matriculadas en su territorio;</w:t>
      </w:r>
    </w:p>
    <w:p>
      <w:pPr>
        <w:pStyle w:val="Normal"/>
        <w:jc w:val="both"/>
        <w:rPr>
          <w:rFonts w:ascii="Tahoma" w:hAnsi="Tahoma" w:cs="Tahoma"/>
          <w:bCs/>
          <w:sz w:val="18"/>
          <w:szCs w:val="18"/>
        </w:rPr>
      </w:pPr>
      <w:r>
        <w:rPr>
          <w:rFonts w:cs="Tahoma" w:ascii="Tahoma" w:hAnsi="Tahoma"/>
          <w:bCs/>
          <w:sz w:val="18"/>
          <w:szCs w:val="18"/>
        </w:rPr>
        <w:t>c) Por cualquier Estado en cuanto se refiera a actos de carga de desechos u otras materias que tengan lugar dentro de su territorio o en sus instalaciones terminales costa afuer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Ningún Estado estará obligado en virtud de este artículo a iniciar procedimientos cuando otro Estado los haya iniciado ya de conformidad con este artícu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7. Ejecución por el Estado del pabell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velarán porque los buques que enarbolen su pabellón o estén matriculados en su territorio cumplan las reglas y estándares internacionales aplicables, establecidos por conducto de la organización internacional competente o de una conferencia diplomática general, así como las leyes y reglamentos que hayan dictado de conformidad con esta Convención, para prevenir, reducir y controlar la contaminación del medio marino por buques, asimismo, dictarán leyes y reglamentos y tomarán otras medidas necesarias para su aplicación. El Estado del pabellón velará por la ejecución efectiva de tales reglas, estándares, leyes y reglamentos dondequiera que se cometa la infra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os Estados tomarán, en particular, las medidas apropiadas para asegurar que se impida a los buques que enarbolen su pabellón o estén matriculados en su territorio, zarpar hasta que cumplan los requisitos de las reglas y estándares internacionales mencionados en el párrafo 1, incluidos los relativos al diseño, construcción, equipo y dotación de buques.</w:t>
      </w:r>
    </w:p>
    <w:p>
      <w:pPr>
        <w:pStyle w:val="Normal"/>
        <w:jc w:val="both"/>
        <w:rPr>
          <w:rFonts w:ascii="Tahoma" w:hAnsi="Tahoma" w:cs="Tahoma"/>
          <w:bCs/>
          <w:sz w:val="18"/>
          <w:szCs w:val="18"/>
        </w:rPr>
      </w:pPr>
      <w:r>
        <w:rPr>
          <w:rFonts w:cs="Tahoma" w:ascii="Tahoma" w:hAnsi="Tahoma"/>
          <w:bCs/>
          <w:sz w:val="18"/>
          <w:szCs w:val="18"/>
        </w:rPr>
        <w:t>3. Los Estados cuidarán de que los buques que enarbolen su pabellón o estén matriculados en su territorio lleven a bordo los certificados requeridos por las reglas y estándares internacionales mencionados en el párrafo 1 y expedidos de conformidad con ellos. Los Estados velarán por que se inspeccionen periódicamente los buques que enarbolen su pabellón para verificar la conformidad de tales certificados con su condición real. Estos certificados serán aceptados por otros Estados como prueba de la condición del buque y se considerará que tienen la misma validez que los expedidos por ellos, salvo que existan motivos fundados para creer que la condición del buque no corresponde en lo esencial a los datos que figuran en los certifica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Si un buque comete una infracción de las reglas y estándares establecidos por conducto de la organización internacional competente o de una conferencia diplomática general, el Estado del pabellón, sin perjuicio de las disposiciones de los artículos 218, 220 y 228 ordenará una investigación inmediata y, cuando corresponda, iniciará procedimientos respecto de la presunta infracción independientemente del lugar donde se haya cometido ésta o se haya producido o detectado la contaminación causada por dicha infra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El Estado del pabellón que realice la investigación sobre una infracción podrá solicitar la ayuda de cualquier otro Estado cuya cooperación pueda ser útil para aclarar las circunstancias del caso. Los Estados procurarán atender las solicitudes apropiadas del Estado del pabellón.</w:t>
      </w:r>
    </w:p>
    <w:p>
      <w:pPr>
        <w:pStyle w:val="Normal"/>
        <w:jc w:val="both"/>
        <w:rPr>
          <w:rFonts w:ascii="Tahoma" w:hAnsi="Tahoma" w:cs="Tahoma"/>
          <w:bCs/>
          <w:sz w:val="18"/>
          <w:szCs w:val="18"/>
        </w:rPr>
      </w:pPr>
      <w:r>
        <w:rPr>
          <w:rFonts w:cs="Tahoma" w:ascii="Tahoma" w:hAnsi="Tahoma"/>
          <w:bCs/>
          <w:sz w:val="18"/>
          <w:szCs w:val="18"/>
        </w:rPr>
        <w:t>6. A solicitud escrita de cualquier Estado, el Estado del pabellón investigará toda infracción presuntamente cometida por sus buques. El Estado del pabellón iniciará sin demora un procedimiento con arreglo a su derecho interno respecto de la presunta infracción cuando estime que existen pruebas suficientes para el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El Estado del pabellón informará sin dilación al Estado solicitante y a la organización internacional competente sobre las medidas tomadas y los resultados obtenidos. Tal información se pondrá a disposición de todos los Estados.</w:t>
      </w:r>
    </w:p>
    <w:p>
      <w:pPr>
        <w:pStyle w:val="Normal"/>
        <w:jc w:val="both"/>
        <w:rPr>
          <w:rFonts w:ascii="Tahoma" w:hAnsi="Tahoma" w:cs="Tahoma"/>
          <w:bCs/>
          <w:sz w:val="18"/>
          <w:szCs w:val="18"/>
        </w:rPr>
      </w:pPr>
      <w:r>
        <w:rPr>
          <w:rFonts w:cs="Tahoma" w:ascii="Tahoma" w:hAnsi="Tahoma"/>
          <w:bCs/>
          <w:sz w:val="18"/>
          <w:szCs w:val="18"/>
        </w:rPr>
        <w:t>8. Las sanciones previstas en las leyes y reglamentos de los Estados para los buques que enarbolen su pabellón serán lo suficientemente severas como para desalentar la comisión de infracciones cualquiera que sea el lug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18. Ejecución por el Estado del puer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uando un buque se encuentre voluntariamente en un puerto o en una instalación terminal costa afuera de un Estado, ese Estado podrá realizar investigaciones y, si las pruebas lo justifican, iniciar procedimientos respecto de cualquier descarga procedente de ese buque, realizada fuera de las aguas interiores, el mar territorial o la zona económica exclusiva de dicho Estado, en violación de las reglas y estándares internacionales aplicables establecidos por conducto de la organización internacional competente o de una conferencia diplomática gene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Estado del puerto no iniciará procedimientos con arreglo al párrafo 1 respecto de una infracción por descarga en las aguas interiores, el mar territorial o la zona económica exclusiva de otro Estado, a menos que lo solicite este Estado, el Estado del pabellón o cualquier Estado perjudicado o amenazado por la descarga, o a menos que la violación haya c</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XIII -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38. Derecho a realizar investigaciones científicas marin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s los Estados, cualquiera que sea su situación geográfica, y las organizaciones internacionales competentes tienen derecho a realizar investigaciones científicas marinas con sujeción a los derechos y deberes de otros Estados según lo dispuesto e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39. Fomento de la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y las organizaciones internacionales competentes fomentarán y facilitarán el desarrollo y la realización de la investigación científica marina de conformidad co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0. Principios generales para la realización de la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n la realización de la investigación científica marina se aplicarán los siguientes principi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investigación científica marina se realizará exclusivamente con fines pacíficos;</w:t>
      </w:r>
    </w:p>
    <w:p>
      <w:pPr>
        <w:pStyle w:val="Normal"/>
        <w:jc w:val="both"/>
        <w:rPr>
          <w:rFonts w:ascii="Tahoma" w:hAnsi="Tahoma" w:cs="Tahoma"/>
          <w:bCs/>
          <w:sz w:val="18"/>
          <w:szCs w:val="18"/>
        </w:rPr>
      </w:pPr>
      <w:r>
        <w:rPr>
          <w:rFonts w:cs="Tahoma" w:ascii="Tahoma" w:hAnsi="Tahoma"/>
          <w:bCs/>
          <w:sz w:val="18"/>
          <w:szCs w:val="18"/>
        </w:rPr>
        <w:t>b) La investigación se realizará con métodos y medios científicos adecuados que sean compatibles con esta Convención;</w:t>
      </w:r>
    </w:p>
    <w:p>
      <w:pPr>
        <w:pStyle w:val="Normal"/>
        <w:jc w:val="both"/>
        <w:rPr>
          <w:rFonts w:ascii="Tahoma" w:hAnsi="Tahoma" w:cs="Tahoma"/>
          <w:bCs/>
          <w:sz w:val="18"/>
          <w:szCs w:val="18"/>
        </w:rPr>
      </w:pPr>
      <w:r>
        <w:rPr>
          <w:rFonts w:cs="Tahoma" w:ascii="Tahoma" w:hAnsi="Tahoma"/>
          <w:bCs/>
          <w:sz w:val="18"/>
          <w:szCs w:val="18"/>
        </w:rPr>
        <w:t>c) La investigación no interferirá injustificadamente otros usos legítimos del mar compatibles con esta Convención y será debidamente respetada en el ejercicio de tales usos;</w:t>
      </w:r>
    </w:p>
    <w:p>
      <w:pPr>
        <w:pStyle w:val="Normal"/>
        <w:jc w:val="both"/>
        <w:rPr>
          <w:rFonts w:ascii="Tahoma" w:hAnsi="Tahoma" w:cs="Tahoma"/>
          <w:bCs/>
          <w:sz w:val="18"/>
          <w:szCs w:val="18"/>
        </w:rPr>
      </w:pPr>
      <w:r>
        <w:rPr>
          <w:rFonts w:cs="Tahoma" w:ascii="Tahoma" w:hAnsi="Tahoma"/>
          <w:bCs/>
          <w:sz w:val="18"/>
          <w:szCs w:val="18"/>
        </w:rPr>
        <w:t>d) En la investigación se respetarán todos los reglamentos pertinentes dictados de conformidad con esta Convención, incluidos los destinados a la protección y preservación d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1. No reconocimiento de la investigación científica marina como fundamento jurídico para reivindica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actividades de investigación científica marina no constituirán fundamento jurídico para ninguna reivindicación sobre parte alguna del medio marino o sus recurs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OPER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2. Fomento de la cooper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y las organizaciones internacionales competentes fomentarán la cooperación internacional para la investigación científica marina con fines pacíficos, de conformidad con el principio del respeto de la soberanía y de la jurisdicción y sobre la base del beneficio mutuo.</w:t>
      </w:r>
    </w:p>
    <w:p>
      <w:pPr>
        <w:pStyle w:val="Normal"/>
        <w:jc w:val="both"/>
        <w:rPr>
          <w:rFonts w:ascii="Tahoma" w:hAnsi="Tahoma" w:cs="Tahoma"/>
          <w:bCs/>
          <w:sz w:val="18"/>
          <w:szCs w:val="18"/>
        </w:rPr>
      </w:pPr>
      <w:r>
        <w:rPr>
          <w:rFonts w:cs="Tahoma" w:ascii="Tahoma" w:hAnsi="Tahoma"/>
          <w:bCs/>
          <w:sz w:val="18"/>
          <w:szCs w:val="18"/>
        </w:rPr>
        <w:t>2. En este contexto, y sin perjuicio de los derechos y deberes de los Estados en virtud de esta Convención, un Estado, al aplicar esta parte, dará a otros Estados, según proceda, una oportunidad razonable para obtener de él, o con su cooperación, la información necesaria para prevenir y controlar los daños a la salud y la seguridad de las personas y a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3. Creación de condiciones favorab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y las organizaciones internacionales competentes cooperarán mediante la celebración de acuerdos bilaterales y multilaterales, en la creación de condiciones favorables para la realización de la investigación científica marina en el medio marino y en la integración de los esfuerzos de los científicos por estudiar la naturaleza e interrelaciones de los fenómenos y procesos que tienen lugar en 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4. Publicación y difusión de información y conocimient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y las organizaciones internacionales competentes facilitarán, de conformidad con esta Convención, mediante su publicación y difusión por los conductos adecuados, información sobre los principales programas propuestos y sus objetivos, al igual que sobre los conocimientos resultantes de la investigación científica marina.</w:t>
      </w:r>
    </w:p>
    <w:p>
      <w:pPr>
        <w:pStyle w:val="Normal"/>
        <w:jc w:val="both"/>
        <w:rPr>
          <w:rFonts w:ascii="Tahoma" w:hAnsi="Tahoma" w:cs="Tahoma"/>
          <w:bCs/>
          <w:sz w:val="18"/>
          <w:szCs w:val="18"/>
        </w:rPr>
      </w:pPr>
      <w:r>
        <w:rPr>
          <w:rFonts w:cs="Tahoma" w:ascii="Tahoma" w:hAnsi="Tahoma"/>
          <w:bCs/>
          <w:sz w:val="18"/>
          <w:szCs w:val="18"/>
        </w:rPr>
        <w:t>2. Con tal fin, los Estados tanto individualmente como en cooperación con otros Estados y con las organizaciones internacionales competentes, promoverán activamente la difusión de datos e información científicos y la transmisión de los conocimientos resultantes de la investigación científica marina, especialmente a los Estados en desarrollo, así como el fortalecimiento de la capacidad autónoma de investigación científica marina de los Estados en desarrollo en particular por medio de programas para proporcionar enseñanza y capacitación adecuadas a su personal técnico y científ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3</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REALIZACIÓN Y FOMENTO DE LA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5. Investigación científica marina en el mar territori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ribereños, en el ejercicio de su soberanía, tienen el derecho exclusivo de regular, autorizar y realizar actividades de investigación científica marina en su mar territorial. La investigación científica marina en el mar territorial se realizará solamente con el consentimiento expreso del Estado ribereño y en las condiciones establecidas por é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6. Investigación científica marina en la zona económica exclusiva y en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ribereños, en el ejercicio de su jurisdicción, tienen derecho a regular, autorizar y realizar actividades de investigación científica marina en su zona económica exclusiva y en su plataforma continental de conformidad con las disposiciones pertinentes de esta Convención.</w:t>
      </w:r>
    </w:p>
    <w:p>
      <w:pPr>
        <w:pStyle w:val="Normal"/>
        <w:jc w:val="both"/>
        <w:rPr>
          <w:rFonts w:ascii="Tahoma" w:hAnsi="Tahoma" w:cs="Tahoma"/>
          <w:bCs/>
          <w:sz w:val="18"/>
          <w:szCs w:val="18"/>
        </w:rPr>
      </w:pPr>
      <w:r>
        <w:rPr>
          <w:rFonts w:cs="Tahoma" w:ascii="Tahoma" w:hAnsi="Tahoma"/>
          <w:bCs/>
          <w:sz w:val="18"/>
          <w:szCs w:val="18"/>
        </w:rPr>
        <w:t>2. La investigación científica marina en la zona económica exclusiva y en la plataforma continental se realizará con el consentimiento del Estado ribereño.</w:t>
      </w:r>
    </w:p>
    <w:p>
      <w:pPr>
        <w:pStyle w:val="Normal"/>
        <w:jc w:val="both"/>
        <w:rPr>
          <w:rFonts w:ascii="Tahoma" w:hAnsi="Tahoma" w:cs="Tahoma"/>
          <w:bCs/>
          <w:sz w:val="18"/>
          <w:szCs w:val="18"/>
        </w:rPr>
      </w:pPr>
      <w:r>
        <w:rPr>
          <w:rFonts w:cs="Tahoma" w:ascii="Tahoma" w:hAnsi="Tahoma"/>
          <w:bCs/>
          <w:sz w:val="18"/>
          <w:szCs w:val="18"/>
        </w:rPr>
        <w:t>3. En circunstancias normales, los Estados ribereños otorgarán su consentimiento para que otros Estados u organizaciones internacionales competentes realicen, de conformidad con esta Convención, proyectos de investigación científica marina en su zona económica exclusiva o en su plataforma continental, exclusivamente con fines pacíficos y con objeto de aumentar el conocimiento científico del medio marino en beneficio de toda la humanidad. Con este fin, los Estados ribereños establecerán reglas y procedimientos para garantizar que no se demore o deniegue sin razón ese consentimi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Para los fines de aplicación del párrafo 3, podrá considerarse que las circunstancias son normales aun cuando no exista relaciones diplomáticas entre el Estado ribereño y el Estado investigador.</w:t>
      </w:r>
    </w:p>
    <w:p>
      <w:pPr>
        <w:pStyle w:val="Normal"/>
        <w:jc w:val="both"/>
        <w:rPr>
          <w:rFonts w:ascii="Tahoma" w:hAnsi="Tahoma" w:cs="Tahoma"/>
          <w:bCs/>
          <w:sz w:val="18"/>
          <w:szCs w:val="18"/>
        </w:rPr>
      </w:pPr>
      <w:r>
        <w:rPr>
          <w:rFonts w:cs="Tahoma" w:ascii="Tahoma" w:hAnsi="Tahoma"/>
          <w:bCs/>
          <w:sz w:val="18"/>
          <w:szCs w:val="18"/>
        </w:rPr>
        <w:t>5. Sin embargo, los Estados ribereños podrán rehusar discrecionalmente su consentimiento a la realización en su zona económica exclusiva o en su plataforma continental de un proyecto de investigación científica marina de otro Estado u organización internacional competente cuando ese proyec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Tenga importancia directa para la exploración y explotación de los recursos naturales vivos o no vivos;</w:t>
      </w:r>
    </w:p>
    <w:p>
      <w:pPr>
        <w:pStyle w:val="Normal"/>
        <w:jc w:val="both"/>
        <w:rPr>
          <w:rFonts w:ascii="Tahoma" w:hAnsi="Tahoma" w:cs="Tahoma"/>
          <w:bCs/>
          <w:sz w:val="18"/>
          <w:szCs w:val="18"/>
        </w:rPr>
      </w:pPr>
      <w:r>
        <w:rPr>
          <w:rFonts w:cs="Tahoma" w:ascii="Tahoma" w:hAnsi="Tahoma"/>
          <w:bCs/>
          <w:sz w:val="18"/>
          <w:szCs w:val="18"/>
        </w:rPr>
        <w:t>b) Entrañe perforaciones en la plataforma continental, la utilización de explosivos o la introducción de sustancias perjudiciales en el medio marino;</w:t>
      </w:r>
    </w:p>
    <w:p>
      <w:pPr>
        <w:pStyle w:val="Normal"/>
        <w:jc w:val="both"/>
        <w:rPr>
          <w:rFonts w:ascii="Tahoma" w:hAnsi="Tahoma" w:cs="Tahoma"/>
          <w:bCs/>
          <w:sz w:val="18"/>
          <w:szCs w:val="18"/>
        </w:rPr>
      </w:pPr>
      <w:r>
        <w:rPr>
          <w:rFonts w:cs="Tahoma" w:ascii="Tahoma" w:hAnsi="Tahoma"/>
          <w:bCs/>
          <w:sz w:val="18"/>
          <w:szCs w:val="18"/>
        </w:rPr>
        <w:t>c) Entrañe la construcción, el funcionamiento o la utilización de las islas artificiales, instalaciones y estructuras mencionadas en los artículos 60 y 80;</w:t>
      </w:r>
    </w:p>
    <w:p>
      <w:pPr>
        <w:pStyle w:val="Normal"/>
        <w:jc w:val="both"/>
        <w:rPr>
          <w:rFonts w:ascii="Tahoma" w:hAnsi="Tahoma" w:cs="Tahoma"/>
          <w:bCs/>
          <w:sz w:val="18"/>
          <w:szCs w:val="18"/>
        </w:rPr>
      </w:pPr>
      <w:r>
        <w:rPr>
          <w:rFonts w:cs="Tahoma" w:ascii="Tahoma" w:hAnsi="Tahoma"/>
          <w:bCs/>
          <w:sz w:val="18"/>
          <w:szCs w:val="18"/>
        </w:rPr>
        <w:t>d) Contengan información proporcionada en cumplimiento del artículo 248 sobre la índole y objetivos del proyecto que sea inexacta, o cuando el Estado o la organización internacional competente que haya de realizar la investigación tenga obligaciones pendientes con el Estado ribereño resultante de un proyecto de investigación anterio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No obstante lo dispuesto en el párrafo 5, los Estados ribereños no podrán ejercer la facultad discrecional de rehusar su consentimiento en virtud del apartado a) del citado párrafo en relación con los proyectos de investigación científica marina que se vayan a realizar, de conformidad con lo dispuesto en esta parte, en la plataforma continental más allá de las 200 millas marinas contadas desde las líneas de base a partir de las cuales se mide la anchura del mar territorial, fuera de aquellas áreas específicas que los Estados ribereños puedan designar públicamente, en cualquier momento, como áreas en las que se están realizando, o se van a realizar en un plazo razonable, actividades de explotación u operaciones exploratorias detalladas centradas en dichas áreas. Los Estados ribereños darán aviso razonable de la designación de tales áreas, así como de cualquier modificación de éstas, pero no estarán obligados a dar detalles de las operaciones correspondi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Las disposiciones del párrafo 6 no afectarán a los derechos de los Estados ribereños sobre su plataforma continental, de conformidad con lo establecido en el artículo 77.</w:t>
      </w:r>
    </w:p>
    <w:p>
      <w:pPr>
        <w:pStyle w:val="Normal"/>
        <w:jc w:val="both"/>
        <w:rPr>
          <w:rFonts w:ascii="Tahoma" w:hAnsi="Tahoma" w:cs="Tahoma"/>
          <w:bCs/>
          <w:sz w:val="18"/>
          <w:szCs w:val="18"/>
        </w:rPr>
      </w:pPr>
      <w:r>
        <w:rPr>
          <w:rFonts w:cs="Tahoma" w:ascii="Tahoma" w:hAnsi="Tahoma"/>
          <w:bCs/>
          <w:sz w:val="18"/>
          <w:szCs w:val="18"/>
        </w:rPr>
        <w:t>8. Las actividades de investigación científica marina mencionadas en este artículo no obstaculizarán indebidamente las actividades que realicen los Estados ribereños en el ejercicio de sus derechos de soberanía y de su jurisdicción previstos e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7. Proyectos de investigación científica marina realizados por organizaciones internacionales o bajo sus auspici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 considerará que un Estado ribereño que sea miembro de una organización internacional o tenga un acuerdo bilateral con tal organización, y en cuya zona económica exclusiva o plataforma continental la organización desee realizar, directamente o bajo sus auspicios, un proyecto de investigación científica marina, ha autorizado la realización del proyecto de conformidad con las especificaciones convenidas, si dicho Estado aprobó el proyecto detallado cuando la organización adoptó la decisión de realizarlo o está dispuesto a participar en él y no ha formulado objeción alguna dentro de los cuatro meses siguientes a la fecha en que la organización haya notificado el proyecto al Estado ribere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8. Deber de proporcionar información al Estado ribereñ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y las organizaciones internacionales competentes que se propongan efectuar investigaciones científicas marinas en la zona económica exclusiva o en la plataforma continental de un Estado ribereño proporcionará a dicho Estado, seis meses antes, como mínimo, de la fecha prevista para la iniciación del proyecto de investigación científica marina, una descripción completa 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índole y objetivos del proyecto;</w:t>
      </w:r>
    </w:p>
    <w:p>
      <w:pPr>
        <w:pStyle w:val="Normal"/>
        <w:jc w:val="both"/>
        <w:rPr>
          <w:rFonts w:ascii="Tahoma" w:hAnsi="Tahoma" w:cs="Tahoma"/>
          <w:bCs/>
          <w:sz w:val="18"/>
          <w:szCs w:val="18"/>
        </w:rPr>
      </w:pPr>
      <w:r>
        <w:rPr>
          <w:rFonts w:cs="Tahoma" w:ascii="Tahoma" w:hAnsi="Tahoma"/>
          <w:bCs/>
          <w:sz w:val="18"/>
          <w:szCs w:val="18"/>
        </w:rPr>
        <w:t>b) El método y los medios que vayan a emplearse, incluidos el nombre, tonelaje, tipo y clase de los buques y una descripción del equipo científico;</w:t>
      </w:r>
    </w:p>
    <w:p>
      <w:pPr>
        <w:pStyle w:val="Normal"/>
        <w:jc w:val="both"/>
        <w:rPr>
          <w:rFonts w:ascii="Tahoma" w:hAnsi="Tahoma" w:cs="Tahoma"/>
          <w:bCs/>
          <w:sz w:val="18"/>
          <w:szCs w:val="18"/>
        </w:rPr>
      </w:pPr>
      <w:r>
        <w:rPr>
          <w:rFonts w:cs="Tahoma" w:ascii="Tahoma" w:hAnsi="Tahoma"/>
          <w:bCs/>
          <w:sz w:val="18"/>
          <w:szCs w:val="18"/>
        </w:rPr>
        <w:t>c) Las áreas geográficas precisas en que vaya a realizarse el proyecto;</w:t>
      </w:r>
    </w:p>
    <w:p>
      <w:pPr>
        <w:pStyle w:val="Normal"/>
        <w:jc w:val="both"/>
        <w:rPr>
          <w:rFonts w:ascii="Tahoma" w:hAnsi="Tahoma" w:cs="Tahoma"/>
          <w:bCs/>
          <w:sz w:val="18"/>
          <w:szCs w:val="18"/>
        </w:rPr>
      </w:pPr>
      <w:r>
        <w:rPr>
          <w:rFonts w:cs="Tahoma" w:ascii="Tahoma" w:hAnsi="Tahoma"/>
          <w:bCs/>
          <w:sz w:val="18"/>
          <w:szCs w:val="18"/>
        </w:rPr>
        <w:t>d) Las fechas previstas de la llegada inicial y la partida definitiva de los buques de investigación, o del emplazamiento y la remoción del equipo, según corresponda;</w:t>
      </w:r>
    </w:p>
    <w:p>
      <w:pPr>
        <w:pStyle w:val="Normal"/>
        <w:jc w:val="both"/>
        <w:rPr>
          <w:rFonts w:ascii="Tahoma" w:hAnsi="Tahoma" w:cs="Tahoma"/>
          <w:bCs/>
          <w:sz w:val="18"/>
          <w:szCs w:val="18"/>
        </w:rPr>
      </w:pPr>
      <w:r>
        <w:rPr>
          <w:rFonts w:cs="Tahoma" w:ascii="Tahoma" w:hAnsi="Tahoma"/>
          <w:bCs/>
          <w:sz w:val="18"/>
          <w:szCs w:val="18"/>
        </w:rPr>
        <w:t>e) El nombre de la institución patrocinadora, el de su director y el de la persona encargada del proyecto, y</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f) La medida en que se considere que el Estado ribereño podría participar o estar representado en el proyec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49. Deber de cumplir ciertas condi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Al realizar investigaciones científicas marinas en la zona económica exclusiva o en la plataforma continental de un Estado ribereño, los Estados y las organizaciones internacionales competentes cumplirán las condiciones sigui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Garantizar el derecho del Estado ribereño a participar o estar representado en el proyecto de investigación científica marina, si así lo desea, especialmente a bordo de los buques y otras embarcaciones que realicen la investigación o en las instalaciones de investigación científica, cuando sea factible, sin pagar remuneración alguna al personal científico del Estado ribereño y sin que éste tenga obligación de contribuir a sufragar los gastos del proyecto;</w:t>
      </w:r>
    </w:p>
    <w:p>
      <w:pPr>
        <w:pStyle w:val="Normal"/>
        <w:jc w:val="both"/>
        <w:rPr>
          <w:rFonts w:ascii="Tahoma" w:hAnsi="Tahoma" w:cs="Tahoma"/>
          <w:bCs/>
          <w:sz w:val="18"/>
          <w:szCs w:val="18"/>
        </w:rPr>
      </w:pPr>
      <w:r>
        <w:rPr>
          <w:rFonts w:cs="Tahoma" w:ascii="Tahoma" w:hAnsi="Tahoma"/>
          <w:bCs/>
          <w:sz w:val="18"/>
          <w:szCs w:val="18"/>
        </w:rPr>
        <w:t>b) Proporcionar al Estado ribereño, si así lo solicita, informes preliminares tan pronto como sea factible, así como los resultados y conclusiones finales una vez terminada la investig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Comprometerse a dar acceso al Estado ribereño, si así lo solicita, a todos los datos y muestras obtenidos del proyecto de investigación científica marina, así como a facilitarle los datos que puedan copiarse y las muestras que puedan dividirse sin menoscabo de su valor científico;</w:t>
      </w:r>
    </w:p>
    <w:p>
      <w:pPr>
        <w:pStyle w:val="Normal"/>
        <w:jc w:val="both"/>
        <w:rPr>
          <w:rFonts w:ascii="Tahoma" w:hAnsi="Tahoma" w:cs="Tahoma"/>
          <w:bCs/>
          <w:sz w:val="18"/>
          <w:szCs w:val="18"/>
        </w:rPr>
      </w:pPr>
      <w:r>
        <w:rPr>
          <w:rFonts w:cs="Tahoma" w:ascii="Tahoma" w:hAnsi="Tahoma"/>
          <w:bCs/>
          <w:sz w:val="18"/>
          <w:szCs w:val="18"/>
        </w:rPr>
        <w:t>d) Proporcionar al Estado ribereño, si así lo solicita, una evaluación de esos datos, muestras y resultados de la investigación o asistencia en su evaluación o interpretación;</w:t>
      </w:r>
    </w:p>
    <w:p>
      <w:pPr>
        <w:pStyle w:val="Normal"/>
        <w:jc w:val="both"/>
        <w:rPr>
          <w:rFonts w:ascii="Tahoma" w:hAnsi="Tahoma" w:cs="Tahoma"/>
          <w:bCs/>
          <w:sz w:val="18"/>
          <w:szCs w:val="18"/>
        </w:rPr>
      </w:pPr>
      <w:r>
        <w:rPr>
          <w:rFonts w:cs="Tahoma" w:ascii="Tahoma" w:hAnsi="Tahoma"/>
          <w:bCs/>
          <w:sz w:val="18"/>
          <w:szCs w:val="18"/>
        </w:rPr>
        <w:t>e) Garantizar que, con sujeción a lo dispuesto en el párrafo 2, se disponga a escala internacional de los resultados de la investigación, por los conductos nacionales o internacionales apropiados, tan pronto como sea factibl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f) Informar inmediatamente al Estado ribereño de cualquier cambio importante en el programa de investigación;</w:t>
      </w:r>
    </w:p>
    <w:p>
      <w:pPr>
        <w:pStyle w:val="Normal"/>
        <w:jc w:val="both"/>
        <w:rPr>
          <w:rFonts w:ascii="Tahoma" w:hAnsi="Tahoma" w:cs="Tahoma"/>
          <w:bCs/>
          <w:sz w:val="18"/>
          <w:szCs w:val="18"/>
        </w:rPr>
      </w:pPr>
      <w:r>
        <w:rPr>
          <w:rFonts w:cs="Tahoma" w:ascii="Tahoma" w:hAnsi="Tahoma"/>
          <w:bCs/>
          <w:sz w:val="18"/>
          <w:szCs w:val="18"/>
        </w:rPr>
        <w:t>g) Retirar las instalaciones o el equipo de investigación científica una vez terminada la investigación, a menos que se haya convenido otra c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ste artículo no afectará a las condiciones establecidas por las leyes y reglamentos del Estado ribereño para el ejercicio de la facultad discrecional de dar o rehusar su consentimiento, con arreglo al párrafo 5 del artículo 246, incluida la exigencia del previo acuerdo para la difusión internacional de resultados de un proyecto de investigación de importancia directa para la exploración y explotación de los recursos natu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0. Comunicaciones relativas a los proyectos de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comunicaciones relativas a los proyectos de investigación científica marina se harán por los conductos oficiales apropiados, a menos que se haya convenido otra c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1. Criterios y directric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procurarán fomentar, por conducto de las organizaciones internacionales competentes, el establecimiento de criterios y directrices generales para ayudar a los Estados a determinar la índole y las consecuencias de la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2. Consentimiento táci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o las organizaciones internacionales competentes podrán emprender un proyecto de investigación científica marina seis meses después de la fecha en que se haya proporcionado al Estado ribereño la información requerida con arreglo al artículo 248, a menos que, dentro de los cuatro meses siguientes a la recepción de la comunicación de dicha información, el Estado ribereño haya hecho saber al Estado u organización que realiza la investigación qu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Rehúsa su consentimiento en virtud de lo dispuesto en el artículo 246;</w:t>
      </w:r>
    </w:p>
    <w:p>
      <w:pPr>
        <w:pStyle w:val="Normal"/>
        <w:jc w:val="both"/>
        <w:rPr>
          <w:rFonts w:ascii="Tahoma" w:hAnsi="Tahoma" w:cs="Tahoma"/>
          <w:bCs/>
          <w:sz w:val="18"/>
          <w:szCs w:val="18"/>
        </w:rPr>
      </w:pPr>
      <w:r>
        <w:rPr>
          <w:rFonts w:cs="Tahoma" w:ascii="Tahoma" w:hAnsi="Tahoma"/>
          <w:bCs/>
          <w:sz w:val="18"/>
          <w:szCs w:val="18"/>
        </w:rPr>
        <w:t>b) La información suministrada por el Estado o por la organización internacional competente sobre la índole o los objetivos del proyecto no corresponde a los hechos manifiestamente evidentes;</w:t>
      </w:r>
    </w:p>
    <w:p>
      <w:pPr>
        <w:pStyle w:val="Normal"/>
        <w:jc w:val="both"/>
        <w:rPr>
          <w:rFonts w:ascii="Tahoma" w:hAnsi="Tahoma" w:cs="Tahoma"/>
          <w:bCs/>
          <w:sz w:val="18"/>
          <w:szCs w:val="18"/>
        </w:rPr>
      </w:pPr>
      <w:r>
        <w:rPr>
          <w:rFonts w:cs="Tahoma" w:ascii="Tahoma" w:hAnsi="Tahoma"/>
          <w:bCs/>
          <w:sz w:val="18"/>
          <w:szCs w:val="18"/>
        </w:rPr>
        <w:t>c) Solicita información complementaria sobre las condiciones y la información prevista en los artículos 248 y 249, o</w:t>
      </w:r>
    </w:p>
    <w:p>
      <w:pPr>
        <w:pStyle w:val="Normal"/>
        <w:jc w:val="both"/>
        <w:rPr>
          <w:rFonts w:ascii="Tahoma" w:hAnsi="Tahoma" w:cs="Tahoma"/>
          <w:bCs/>
          <w:sz w:val="18"/>
          <w:szCs w:val="18"/>
        </w:rPr>
      </w:pPr>
      <w:r>
        <w:rPr>
          <w:rFonts w:cs="Tahoma" w:ascii="Tahoma" w:hAnsi="Tahoma"/>
          <w:bCs/>
          <w:sz w:val="18"/>
          <w:szCs w:val="18"/>
        </w:rPr>
        <w:t>d) Existen obligaciones pendientes respecto de un proyecto de investigación científica marina realizado anteriormente por ese Estado u organización, en relación con las condiciones establecidas en el artículo 249.</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3. Suspensión o cesación de las actividades de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ribereño tendrá derecho a exigir la suspensión de cualesquiera actividades de investigación científica marina que se estén realizando en su zona económica exclusiva o en su plataforma continental cuan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s actividades de investigación no se realicen de conformidad con la información transmitida en cumplimiento del artículo 248 en la que se basó el consentimiento del Estado ribereño, o</w:t>
      </w:r>
    </w:p>
    <w:p>
      <w:pPr>
        <w:pStyle w:val="Normal"/>
        <w:jc w:val="both"/>
        <w:rPr>
          <w:rFonts w:ascii="Tahoma" w:hAnsi="Tahoma" w:cs="Tahoma"/>
          <w:bCs/>
          <w:sz w:val="18"/>
          <w:szCs w:val="18"/>
        </w:rPr>
      </w:pPr>
      <w:r>
        <w:rPr>
          <w:rFonts w:cs="Tahoma" w:ascii="Tahoma" w:hAnsi="Tahoma"/>
          <w:bCs/>
          <w:sz w:val="18"/>
          <w:szCs w:val="18"/>
        </w:rPr>
        <w:t>b) El Estado o la organización internacional competente que realice las actividades de investigación no cumpla lo dispuesto en el artículo 249 en relación con los derechos del Estado ribereño con respecto al proyecto de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Estado ribereño tendrá derecho a exigir la cesación de toda actividad de investigación científica marina en caso de cualquier incumplimiento de lo dispuesto en el artículo 248 que implique un cambio importante en el proyecto o en las actividades de investigación.</w:t>
      </w:r>
    </w:p>
    <w:p>
      <w:pPr>
        <w:pStyle w:val="Normal"/>
        <w:jc w:val="both"/>
        <w:rPr>
          <w:rFonts w:ascii="Tahoma" w:hAnsi="Tahoma" w:cs="Tahoma"/>
          <w:bCs/>
          <w:sz w:val="18"/>
          <w:szCs w:val="18"/>
        </w:rPr>
      </w:pPr>
      <w:r>
        <w:rPr>
          <w:rFonts w:cs="Tahoma" w:ascii="Tahoma" w:hAnsi="Tahoma"/>
          <w:bCs/>
          <w:sz w:val="18"/>
          <w:szCs w:val="18"/>
        </w:rPr>
        <w:t>3. El Estado ribereño podrá asimismo exigir la cesación de las actividades de investigación científica marina si, en un plazo razonable, no se corrige cualquiera de las situaciones previstas en el párrafo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Una vez notificada por el Estado ribereño su decisión de ordenar la suspensión o la cesación de las actividades de investigación científica marina, los Estados o las organizaciones internacionales competentes autorizados a realizarlas pondrán término a aquéllas a que se refiera la notificación.</w:t>
      </w:r>
    </w:p>
    <w:p>
      <w:pPr>
        <w:pStyle w:val="Normal"/>
        <w:jc w:val="both"/>
        <w:rPr>
          <w:rFonts w:ascii="Tahoma" w:hAnsi="Tahoma" w:cs="Tahoma"/>
          <w:bCs/>
          <w:sz w:val="18"/>
          <w:szCs w:val="18"/>
        </w:rPr>
      </w:pPr>
      <w:r>
        <w:rPr>
          <w:rFonts w:cs="Tahoma" w:ascii="Tahoma" w:hAnsi="Tahoma"/>
          <w:bCs/>
          <w:sz w:val="18"/>
          <w:szCs w:val="18"/>
        </w:rPr>
        <w:t>5. El Estado ribereño revocará la orden de suspensión prevista en el párrafo 1 y permitirá la continuación de las actividades de investigación científica marina una vez que el Estado o la organización internacional competente que realice la investigación haya cumplido las condiciones exigidas en los artículos 248 y 249.</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4. Derechos de los Estados vecinos sin litoral o en situación geográfica desventaj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y las organizaciones internacionales competentes que hayan presentado a un Estado ribereño un proyecto para realizar la investigación científica marina mencionada en el párrafo 3 del artículo 246 darán aviso de él a los Estados vecinos sin litoral o en situación geográfica desventajosa, y notificarán al Estado ribereño que han dado ese aviso.</w:t>
      </w:r>
    </w:p>
    <w:p>
      <w:pPr>
        <w:pStyle w:val="Normal"/>
        <w:jc w:val="both"/>
        <w:rPr>
          <w:rFonts w:ascii="Tahoma" w:hAnsi="Tahoma" w:cs="Tahoma"/>
          <w:bCs/>
          <w:sz w:val="18"/>
          <w:szCs w:val="18"/>
        </w:rPr>
      </w:pPr>
      <w:r>
        <w:rPr>
          <w:rFonts w:cs="Tahoma" w:ascii="Tahoma" w:hAnsi="Tahoma"/>
          <w:bCs/>
          <w:sz w:val="18"/>
          <w:szCs w:val="18"/>
        </w:rPr>
        <w:t>2. Una vez que el Estado ribereño interesado haya dado su consentimiento al proyecto, de conformidad con el artículo 246 y otras disposiciones pertinentes de esta Convención, los Estados y las organizaciones internacionales competentes que realicen ese proyecto proporcionarán a los Estados vecinos sin litoral o en situación geográfica desventajosa, si así lo solicitan y cuando proceda, la información pertinente prevista en el artículo 248 y en el apartado f) del párrafo 1 del artículo 249.</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Se dará a los mencionados Estados vecinos sin litoral o en situación geográfica desventajosa, si así lo solicitan, la oportunidad de participar, cuando sea factible, en el proyecto de investigación científica marina propuesto, mediante expertos calificados nombrados por ellos que no hayan sido impugnados por el Estado ribereño, de acuerdo con las condiciones convenidas para el proyecto, de conformidad con las disposiciones de esta Convención, entre el Estado ribereño interesado y el Estado o las organizaciones internacionales competentes que realicen la investigación científ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os Estados y las organizaciones internacionales competentes a que se refiere el párrafo 1 proporcionarán a los mencionados Estados sin litoral o en situación geográfica desventajosa, si así lo solicitan, la información y la asistencia previstas en el apartado d) del párrafo 1 del artículo 249, con sujeción a lo dispuesto en el párrafo 2 de ese artícu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5. Medidas para facilitar la investigación científica marina y prestar asistencia a los buques de investig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procurarán establecer reglas, reglamentos y procedimientos razonables para fomentar y facilitar la investigación científica marina realizada, de conformidad con esta Convención, más allá de su mar territorial y, según proceda y con sujeción a lo dispuesto en sus leyes y reglamentos, facilitar el acceso a sus puertos y promover la asistencia a los buques de investigación científica marina que cumplan las disposiciones pertinentes de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6. Investigación científica marina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s los Estados, cualquiera que sea su situación geográfica, así como las organizaciones internacionales competentes, tienen derecho, de conformidad con las disposiciones de la Parte XI, a realizar actividades de investigación científica marina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7. Investigación científica marina en la columna de agua más allá de los límites de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Todos los Estados, cualquiera que sea su situación geográfica, así como las organizaciones internacionales competentes, tienen derecho, de conformidad con esta Convención, a realizar actividades de investigación científica marina en la columna de agua más allá de los límites de la zona económica exclusiv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4</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NSTALACIONES O EQUIPO DE INVESTIGACIÓN CIENTÍFICA EN EL MEDIO MARIN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8. Emplazamiento y utiliz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emplazamiento y la utilización de todo tipo de instalación o equipo de investigación científica en cualquier área del medio marino estarán sujetos a las mismas condiciones que se establecen en esta Convención para la realización de actividades de investigación científica marina en cualquiera de esas áre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59. Condición jurídic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instalaciones o el equipo a que se hace referencia en esta sección no poseen la condición jurídica de islas. No tienen mar territorial propio y su presencia no afecta a la delimitación del mar territorial, de la zona económica exclusiva o de la plataforma continent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0. Zonas de segur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n torno a las instalaciones de investigación científica podrán establecerse zonas de seguridad de una anchura razonable que no exceda de 500 metros, de conformidad con las disposiciones pertinentes de esta Convención. Todos los Estados velarán porque sus buques respeten esas zonas de segur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1. No obstaculización de las rutas de naveg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emplazamiento y la utilización de cualquier tipo de instalaciones o equipos de investigación científica no constituirán un obstáculo en las rutas de navegación internacional establec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2. Signos de identificación y señales de advertenc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instalaciones o el equipo mencionados en esta sección tendrán signos de identificación que indiquen el Estado en que están registrados o la organización internacional a la que pertenecen, así como las señales de advertencia adecuadas convenidas internacionalmente para garantizar la seguridad marítima y la seguridad de la navegación aérea, teniendo en cuenta las reglas y estándares establecidos por las organizaciones internacionales compet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5</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RESPONSABIL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3. Responsabil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y las organizaciones internacionales competentes tendrán la obligación de asegurar que la investigación científica marina, efectuada por ellos o en su nombre, se realice de conformidad con esta Convención.</w:t>
      </w:r>
    </w:p>
    <w:p>
      <w:pPr>
        <w:pStyle w:val="Normal"/>
        <w:jc w:val="both"/>
        <w:rPr>
          <w:rFonts w:ascii="Tahoma" w:hAnsi="Tahoma" w:cs="Tahoma"/>
          <w:bCs/>
          <w:sz w:val="18"/>
          <w:szCs w:val="18"/>
        </w:rPr>
      </w:pPr>
      <w:r>
        <w:rPr>
          <w:rFonts w:cs="Tahoma" w:ascii="Tahoma" w:hAnsi="Tahoma"/>
          <w:bCs/>
          <w:sz w:val="18"/>
          <w:szCs w:val="18"/>
        </w:rPr>
        <w:t>2. Los Estados y las organizaciones internacionales competentes serán responsables por las medidas que tomen en contravención de esta Convención respecto de las actividades de investigación científica marina realizadas por otros Estados, por sus personas naturales o jurídicas o por las organizaciones internacionales competentes, e indemnizarán los daños resultantes de tales med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os Estados y las organizaciones internacionales competentes serán responsables, con arreglo al artículo 235, de los daños causados por la contaminación del medio marino resultante de la investigación científica marina realizada por ellos o en su nombr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6</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OLUCIÓN DE CONTROVERSIAS Y MEDIDAS PROVIS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4. Solución de controvers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controversias sobre la interpretación o la aplicación de las disposiciones de esta Convención relativas a la investigación científica marina serán solucionadas de conformidad con las secciones 2 y 3 de la Parte XV.</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5. Medidas provis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Mientras no se resuelva una controversia de conformidad con las secciones 2 y 3 de la Parte XV, el Estado o la organización internacional competente a quien se haya autorizado a realizar un proyecto de investigación científica marina no permitirá que se inicien o continúen las actividades de investigación sin el consentimiento expreso del Estado ribereño interes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XIV - Desarrollo y transmisión de tecnologí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6. Fomento del desarrollo y de la transmisión de tecnologí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directamente o por conducto de las organizaciones internacionales competentes, cooperarán en la medida de sus posibilidades para fomentar activamente el desarrollo y la transmisión de la ciencia y la tecnología marinas según modalidades y condiciones equitativas y razonables.</w:t>
      </w:r>
    </w:p>
    <w:p>
      <w:pPr>
        <w:pStyle w:val="Normal"/>
        <w:jc w:val="both"/>
        <w:rPr>
          <w:rFonts w:ascii="Tahoma" w:hAnsi="Tahoma" w:cs="Tahoma"/>
          <w:bCs/>
          <w:sz w:val="18"/>
          <w:szCs w:val="18"/>
        </w:rPr>
      </w:pPr>
      <w:r>
        <w:rPr>
          <w:rFonts w:cs="Tahoma" w:ascii="Tahoma" w:hAnsi="Tahoma"/>
          <w:bCs/>
          <w:sz w:val="18"/>
          <w:szCs w:val="18"/>
        </w:rPr>
        <w:t>2. Los Estados fomentarán, en la esfera de la ciencia y tecnología marinas, el desarrollo de la capacidad de los Estados que necesiten y soliciten asistencia técnica en esa esfera, particularmente de los Estados en desarrollo, incluidos los Estados sin litoral y los Estados en situación geográfica desventajosa, en lo referente a la exploración, explotación, conservación y administración de los recursos marinos, la protección y preservación de medio marino, la investigación científica marina y otras actividades en el medio marino compatibles con esta Convención, con miras a acelerar el desarrollo económico y social de los Estados en desarrol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os Estados procurarán promover condiciones económicas y jurídicas favorables para la transmisión de tecnología marina, sobre una base equitativa, en beneficio de todas las partes interesa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7. Protección de los intereses legítim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l promover la cooperación con arreglo al artículo 266, los Estados tendrán debidamente en cuenta todos los intereses legítimos, incluidos, entre otros, los derechos y deberes de los poseedores, los proveedores y los receptores de tecnologí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8. Objetivos bás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directamente o por conducto de las organizaciones internacionales competentes, fomentará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La adquisición, evaluación y difusión de conocimientos de tecnología marina y facilitarán el acceso a estos datos e informaciones;</w:t>
      </w:r>
    </w:p>
    <w:p>
      <w:pPr>
        <w:pStyle w:val="Normal"/>
        <w:jc w:val="both"/>
        <w:rPr>
          <w:rFonts w:ascii="Tahoma" w:hAnsi="Tahoma" w:cs="Tahoma"/>
          <w:bCs/>
          <w:sz w:val="18"/>
          <w:szCs w:val="18"/>
        </w:rPr>
      </w:pPr>
      <w:r>
        <w:rPr>
          <w:rFonts w:cs="Tahoma" w:ascii="Tahoma" w:hAnsi="Tahoma"/>
          <w:bCs/>
          <w:sz w:val="18"/>
          <w:szCs w:val="18"/>
        </w:rPr>
        <w:t>b) El desarrollo de tecnología marina apropiada;</w:t>
      </w:r>
    </w:p>
    <w:p>
      <w:pPr>
        <w:pStyle w:val="Normal"/>
        <w:jc w:val="both"/>
        <w:rPr>
          <w:rFonts w:ascii="Tahoma" w:hAnsi="Tahoma" w:cs="Tahoma"/>
          <w:bCs/>
          <w:sz w:val="18"/>
          <w:szCs w:val="18"/>
        </w:rPr>
      </w:pPr>
      <w:r>
        <w:rPr>
          <w:rFonts w:cs="Tahoma" w:ascii="Tahoma" w:hAnsi="Tahoma"/>
          <w:bCs/>
          <w:sz w:val="18"/>
          <w:szCs w:val="18"/>
        </w:rPr>
        <w:t>c) El desarrollo de la infraestructura tecnológica necesaria para facilitar la transmisión de tecnología marina;</w:t>
      </w:r>
    </w:p>
    <w:p>
      <w:pPr>
        <w:pStyle w:val="Normal"/>
        <w:jc w:val="both"/>
        <w:rPr>
          <w:rFonts w:ascii="Tahoma" w:hAnsi="Tahoma" w:cs="Tahoma"/>
          <w:bCs/>
          <w:sz w:val="18"/>
          <w:szCs w:val="18"/>
        </w:rPr>
      </w:pPr>
      <w:r>
        <w:rPr>
          <w:rFonts w:cs="Tahoma" w:ascii="Tahoma" w:hAnsi="Tahoma"/>
          <w:bCs/>
          <w:sz w:val="18"/>
          <w:szCs w:val="18"/>
        </w:rPr>
        <w:t>d) El desarrollo de los recursos humanos mediante la capacitación y la enseñanza de nacionales de los Estados y países en desarrollo y especialmente de los menos adelantados entre ell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 La cooperación internacional en todos los planos, especialmente en los planos regionales, subregional y bilate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69. Medidas para lograr los objetivos bás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a lograr los objetivos mencionados en el artículo 268, los Estados, directamente o por conducto de las organizaciones internacionales competentes, procurarán, entre otras cos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Establecer programas de cooperación técnica para la efectiva transmisión de todo tipo de tecnología marina a los Estados que necesiten y soliciten asistencia técnica en esta materia, especialmente a los Estados en desarrollo sin litoral y a los Estados en desarrollo en situación geográfica desventajosa, así como a otros Estados en desarrollo que no hayan podido crear o desarrollar su propia capacidad tecnológica en ciencias marinas y en la exploración y explotación de recursos marinos, ni desarrollar la infraestructura de tal tecnolog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Fomentar condiciones favorables para la celebración de acuerdos, contratos y otros arreglos similares en condiciones equitativas y razonables;</w:t>
      </w:r>
    </w:p>
    <w:p>
      <w:pPr>
        <w:pStyle w:val="Normal"/>
        <w:jc w:val="both"/>
        <w:rPr>
          <w:rFonts w:ascii="Tahoma" w:hAnsi="Tahoma" w:cs="Tahoma"/>
          <w:bCs/>
          <w:sz w:val="18"/>
          <w:szCs w:val="18"/>
        </w:rPr>
      </w:pPr>
      <w:r>
        <w:rPr>
          <w:rFonts w:cs="Tahoma" w:ascii="Tahoma" w:hAnsi="Tahoma"/>
          <w:bCs/>
          <w:sz w:val="18"/>
          <w:szCs w:val="18"/>
        </w:rPr>
        <w:t>c) Celebrar conferencias, seminarios y simposios sobre temas científicos y tecnológicos, en particular sobre políticas y métodos para la transmisión de tecnología marina;</w:t>
      </w:r>
    </w:p>
    <w:p>
      <w:pPr>
        <w:pStyle w:val="Normal"/>
        <w:jc w:val="both"/>
        <w:rPr>
          <w:rFonts w:ascii="Tahoma" w:hAnsi="Tahoma" w:cs="Tahoma"/>
          <w:bCs/>
          <w:sz w:val="18"/>
          <w:szCs w:val="18"/>
        </w:rPr>
      </w:pPr>
      <w:r>
        <w:rPr>
          <w:rFonts w:cs="Tahoma" w:ascii="Tahoma" w:hAnsi="Tahoma"/>
          <w:bCs/>
          <w:sz w:val="18"/>
          <w:szCs w:val="18"/>
        </w:rPr>
        <w:t>d) Fomentar el intercambio de científicos y expertos en tecnología y otras materias;</w:t>
      </w:r>
    </w:p>
    <w:p>
      <w:pPr>
        <w:pStyle w:val="Normal"/>
        <w:jc w:val="both"/>
        <w:rPr>
          <w:rFonts w:ascii="Tahoma" w:hAnsi="Tahoma" w:cs="Tahoma"/>
          <w:bCs/>
          <w:sz w:val="18"/>
          <w:szCs w:val="18"/>
        </w:rPr>
      </w:pPr>
      <w:r>
        <w:rPr>
          <w:rFonts w:cs="Tahoma" w:ascii="Tahoma" w:hAnsi="Tahoma"/>
          <w:bCs/>
          <w:sz w:val="18"/>
          <w:szCs w:val="18"/>
        </w:rPr>
        <w:t>e) Emprender proyectos y fomentar empresas conjuntas y otras formas de cooperación bilateral y multilate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OPER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0. Formas de cooperación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 cooperación internacional para el desarrollo y la transmisión de tecnología marina se llevará a cabo, cuando sea factible y adecuado, mediante los programas bilaterales, regionales o multilaterales existentes, así como mediante programas aplicados o nuevos para facilitar la investigación científica marina, la transmisión de tecnología marina, especialmente en nuevos campos, y la financiación internacional apropiada de la investigación y el aprovechamiento de los océa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1. Directrices, criterios y estándar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directamente o por conducto de las organizaciones internacionales competentes, fomentarán el establecimiento de directrices, criterios y estándares generalmente aceptados para la transmisión de tecnología marina sobre una base bilateral o en el marco de organizaciones internacionales y otros foros, teniendo en cuenta en particular los intereses y necesidades de los Estados en desarrol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2. Coordinación de programas internac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n materia de transmisión de tecnología marina, los Estados tratarán de lograr que las organizaciones internacionales competentes coordinen sus actividades, incluidos cualesquiera programas regionales o mundiales, teniendo en cuenta los intereses y necesidades de los Estados en desarrollo, en particular de aquéllos sin litoral o en situación geográfica desventaj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3. Cooperación con organizaciones internacionales y con la autor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cooperarán activamente con las organizaciones internacionales competentes y con la autoridad para impulsar y facilitar la transmisión de conocimientos prácticos y tecnología marina con respecto a las actividades en la zona a los Estados en desarrollo, a sus nacionales y a la empre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4. Objetivos de la autor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in perjuicio de todos los intereses legítimos -incluidos, entre otros, los derechos y deberes de los poseedores, los proveedores y los receptores de tecnología- la autoridad garantizará, con respecto a las actividades en la zona, qu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Sobre la base del principio de la distribución geográfica equitativa, y con fines de capacitación, se emplee como miembros del personal ejecutivo, investigador y técnico establecido para esas tareas a nacionales de los Estados en desarrollo, sean ribereños, sin litoral o en situación geográfica desventajosa;</w:t>
      </w:r>
    </w:p>
    <w:p>
      <w:pPr>
        <w:pStyle w:val="Normal"/>
        <w:jc w:val="both"/>
        <w:rPr>
          <w:rFonts w:ascii="Tahoma" w:hAnsi="Tahoma" w:cs="Tahoma"/>
          <w:bCs/>
          <w:sz w:val="18"/>
          <w:szCs w:val="18"/>
        </w:rPr>
      </w:pPr>
      <w:r>
        <w:rPr>
          <w:rFonts w:cs="Tahoma" w:ascii="Tahoma" w:hAnsi="Tahoma"/>
          <w:bCs/>
          <w:sz w:val="18"/>
          <w:szCs w:val="18"/>
        </w:rPr>
        <w:t>b) Se ponga a disposición de todos los Estados, y en particular de los Estados en desarrollo que necesiten y soliciten asistencia técnica en esa materia, documentación técnica sobre los equipos, maquinarias, dispositivos y procedimientos pertin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Sean adoptadas por la autoridad las disposiciones apropiadas para facilitar la adquisición de asistencia técnica en materia de tecnología marina por los Estados que la necesiten y soliciten, en particular los Estados en desarrollo, así como la adquisición por sus nacionales de los conocimientos prácticos y especializados necesarios, incluida la formación profesional;</w:t>
      </w:r>
    </w:p>
    <w:p>
      <w:pPr>
        <w:pStyle w:val="Normal"/>
        <w:jc w:val="both"/>
        <w:rPr>
          <w:rFonts w:ascii="Tahoma" w:hAnsi="Tahoma" w:cs="Tahoma"/>
          <w:bCs/>
          <w:sz w:val="18"/>
          <w:szCs w:val="18"/>
        </w:rPr>
      </w:pPr>
      <w:r>
        <w:rPr>
          <w:rFonts w:cs="Tahoma" w:ascii="Tahoma" w:hAnsi="Tahoma"/>
          <w:bCs/>
          <w:sz w:val="18"/>
          <w:szCs w:val="18"/>
        </w:rPr>
        <w:t>d) Se ayude a los Estados que necesiten y soliciten asistencia técnica en esa materia, en particular a los Estados en desarrollo, en la adquisición de equipos, instalaciones, procedimientos y otros reconocimientos necesarios, por medio de cualquier arreglo financiero previsto e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3</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ENTROS NACIONALES Y REGIONALES DE INVESTIGACIÓN CIENTÍFICA Y TECNOLÓGIC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5. Establecimiento de centros nac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directamente o por conducto de las organizaciones internacionales competentes y de la autoridad, fomentarán el establecimiento, especialmente en los Estados ribereños en desarrollo, de centros nacionales de investigación científica y tecnológica marina y el fortalecimiento de los centros nacionales existentes, con objeto de estimular e impulsar la realización de investigación científica marina por los Estados ribereños en desarrollo y de aumentar su capacidad nacional para utilizar y preservar sus recursos marinos en su propio beneficio económ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os Estados, por conducto de las organizaciones internacionales competentes y de la autoridad, darán el apoyo apropiado para facilitar el establecimiento y el fortalecimiento de los centros nacionales mencionados en el párrafo 1 a fin de proporcionar servicios de capacitación avanzada, el equipo y los conocimientos prácticos y especializados necesarios, así como expertos técnicos, a los Estados que lo necesiten y solicite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6. Establecimientos de centros reg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en coordinación con las organizaciones internacionales competentes, con la autoridad y con instituciones nacionales de investigación científica y tecnológica marina, fomentarán el establecimiento de centros regionales de investigación científica y tecnológica marina, especialmente en los Estados en desarrollo, a fin de estimular e impulsar la realización de investigación científica marina por los Estados en desarrollo y de promover la transmisión de tecnología mari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Todos los Estados de una región cooperarán con los respectivos centros regionales a fin de asegurar el logro más efectivo de sus objetiv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7. Funciones de los centros reg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funciones de los centros regionales comprenderán, entre otras:</w:t>
      </w:r>
    </w:p>
    <w:p>
      <w:pPr>
        <w:pStyle w:val="Normal"/>
        <w:jc w:val="both"/>
        <w:rPr>
          <w:rFonts w:ascii="Tahoma" w:hAnsi="Tahoma" w:cs="Tahoma"/>
          <w:bCs/>
          <w:sz w:val="18"/>
          <w:szCs w:val="18"/>
        </w:rPr>
      </w:pPr>
      <w:r>
        <w:rPr>
          <w:rFonts w:cs="Tahoma" w:ascii="Tahoma" w:hAnsi="Tahoma"/>
          <w:bCs/>
          <w:sz w:val="18"/>
          <w:szCs w:val="18"/>
        </w:rPr>
        <w:t>y administración de los recursos vivos, la oceanografía, la hidrografí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rogramas de capacitación y enseñanza, en todos los niveles, sobre diversos aspectos de la investigación científica y tecnológica marina, especialmente la biología marina, incluidas la conservación y administración de los recursos vivos, la oceanografía, la hidrografía, la ingeniería, la exploración geológica de los fondos marinos, la minería y la tecnología de desalación;</w:t>
      </w:r>
    </w:p>
    <w:p>
      <w:pPr>
        <w:pStyle w:val="Normal"/>
        <w:jc w:val="both"/>
        <w:rPr>
          <w:rFonts w:ascii="Tahoma" w:hAnsi="Tahoma" w:cs="Tahoma"/>
          <w:bCs/>
          <w:sz w:val="18"/>
          <w:szCs w:val="18"/>
        </w:rPr>
      </w:pPr>
      <w:r>
        <w:rPr>
          <w:rFonts w:cs="Tahoma" w:ascii="Tahoma" w:hAnsi="Tahoma"/>
          <w:bCs/>
          <w:sz w:val="18"/>
          <w:szCs w:val="18"/>
        </w:rPr>
        <w:t>b) Estudios de gestión administrativa;</w:t>
      </w:r>
    </w:p>
    <w:p>
      <w:pPr>
        <w:pStyle w:val="Normal"/>
        <w:jc w:val="both"/>
        <w:rPr>
          <w:rFonts w:ascii="Tahoma" w:hAnsi="Tahoma" w:cs="Tahoma"/>
          <w:bCs/>
          <w:sz w:val="18"/>
          <w:szCs w:val="18"/>
        </w:rPr>
      </w:pPr>
      <w:r>
        <w:rPr>
          <w:rFonts w:cs="Tahoma" w:ascii="Tahoma" w:hAnsi="Tahoma"/>
          <w:bCs/>
          <w:sz w:val="18"/>
          <w:szCs w:val="18"/>
        </w:rPr>
        <w:t>c) Programas de estudios relacionados con la protección y preservación del medio marino y la prevención, reducción y control de la contamin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 Organización de conferencias, seminarios y simposios regionales;</w:t>
      </w:r>
    </w:p>
    <w:p>
      <w:pPr>
        <w:pStyle w:val="Normal"/>
        <w:jc w:val="both"/>
        <w:rPr>
          <w:rFonts w:ascii="Tahoma" w:hAnsi="Tahoma" w:cs="Tahoma"/>
          <w:bCs/>
          <w:sz w:val="18"/>
          <w:szCs w:val="18"/>
        </w:rPr>
      </w:pPr>
      <w:r>
        <w:rPr>
          <w:rFonts w:cs="Tahoma" w:ascii="Tahoma" w:hAnsi="Tahoma"/>
          <w:bCs/>
          <w:sz w:val="18"/>
          <w:szCs w:val="18"/>
        </w:rPr>
        <w:t>e) Adquisición y elaboración de datos e información sobre ciencia y tecnología marinas;</w:t>
      </w:r>
    </w:p>
    <w:p>
      <w:pPr>
        <w:pStyle w:val="Normal"/>
        <w:jc w:val="both"/>
        <w:rPr>
          <w:rFonts w:ascii="Tahoma" w:hAnsi="Tahoma" w:cs="Tahoma"/>
          <w:bCs/>
          <w:sz w:val="18"/>
          <w:szCs w:val="18"/>
        </w:rPr>
      </w:pPr>
      <w:r>
        <w:rPr>
          <w:rFonts w:cs="Tahoma" w:ascii="Tahoma" w:hAnsi="Tahoma"/>
          <w:bCs/>
          <w:sz w:val="18"/>
          <w:szCs w:val="18"/>
        </w:rPr>
        <w:t>f) Difusión rápida de los resultados de la investigacion científica y tecnológica marina en publicaciones fácilmente asequibles;</w:t>
      </w:r>
    </w:p>
    <w:p>
      <w:pPr>
        <w:pStyle w:val="Normal"/>
        <w:jc w:val="both"/>
        <w:rPr>
          <w:rFonts w:ascii="Tahoma" w:hAnsi="Tahoma" w:cs="Tahoma"/>
          <w:bCs/>
          <w:sz w:val="18"/>
          <w:szCs w:val="18"/>
        </w:rPr>
      </w:pPr>
      <w:r>
        <w:rPr>
          <w:rFonts w:cs="Tahoma" w:ascii="Tahoma" w:hAnsi="Tahoma"/>
          <w:bCs/>
          <w:sz w:val="18"/>
          <w:szCs w:val="18"/>
        </w:rPr>
        <w:t>g) Difusión de las políticas nacionales sobre transmisión de tecnología marina y estudio comparado sistemático de esas políticas;</w:t>
      </w:r>
    </w:p>
    <w:p>
      <w:pPr>
        <w:pStyle w:val="Normal"/>
        <w:jc w:val="both"/>
        <w:rPr>
          <w:rFonts w:ascii="Tahoma" w:hAnsi="Tahoma" w:cs="Tahoma"/>
          <w:bCs/>
          <w:sz w:val="18"/>
          <w:szCs w:val="18"/>
        </w:rPr>
      </w:pPr>
      <w:r>
        <w:rPr>
          <w:rFonts w:cs="Tahoma" w:ascii="Tahoma" w:hAnsi="Tahoma"/>
          <w:bCs/>
          <w:sz w:val="18"/>
          <w:szCs w:val="18"/>
        </w:rPr>
        <w:t>h) Compilación y sistematización de información sobre comercialización de tecnología y sobre los contratos y otros arreglos relativos a pat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Cooperación técnica con otros Estados de la reg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4</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OPERACIÓN ENTRE ORGANIZACIONES INTERNAC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8. Cooperación entre organizaciones internac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organizaciones internacionales competentes mencionadas en esta parte y en la Parte XIII tomarán todas las medidas apropiadas para garantizar, directamente o en estrecha cooperación entre sí, el cumplimiento efectivo de sus funciones y responsabilidades con arreglo a esta par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XV - Solución de controvers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79. Obligación de resolver las controversias por medios pacíf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Partes resolverán sus controversias relativas a la interpretación o la aplicación de esta Convención por medios pacíficos de conformidad con el párrafo 3 del artículo 2º de la Carta de las Naciones Unidas y, con ese fin, procurarán su solución por los medios indicados en el párrafo 1 del artículo 33 de la Cart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0. Solución de controversias por medios pacíficos elegidos por las par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Ninguna de las disposiciones de esta parte menoscabará el derecho de los Estados Partes a convenir, en cualquier momento, en solucionar sus controversias relativas a la interpretación o la aplicación de esta Convención por cualquier medio pacífico de su ele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1. Procedimiento aplicable cuando las partes no hayan resuelto la controvers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Si los Estados Partes que sean partes en una controversia relativa a la interpretación o la aplicación de esta Convención han convenido en tratar de resolverla por un medio pacífico de su elección, los procedimientos establecidos en esta parte se aplicarán sólo cuando no se haya llegado a una solución por ese medio y el acuerdo entre las partes no excluya la posibilidad de aplicar otro procedimiento.</w:t>
      </w:r>
    </w:p>
    <w:p>
      <w:pPr>
        <w:pStyle w:val="Normal"/>
        <w:jc w:val="both"/>
        <w:rPr>
          <w:rFonts w:ascii="Tahoma" w:hAnsi="Tahoma" w:cs="Tahoma"/>
          <w:bCs/>
          <w:sz w:val="18"/>
          <w:szCs w:val="18"/>
        </w:rPr>
      </w:pPr>
      <w:r>
        <w:rPr>
          <w:rFonts w:cs="Tahoma" w:ascii="Tahoma" w:hAnsi="Tahoma"/>
          <w:bCs/>
          <w:sz w:val="18"/>
          <w:szCs w:val="18"/>
        </w:rPr>
        <w:t>2. Cuando las partes hayan convenido también en un plazo, lo dispuesto en el párrafo 1 sólo se aplicará una vez expirado ese plaz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2. Obligaciones resultantes de acuerdos generales, regionales o bilat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uando los Estados Partes que sean partes en una controversia relativa a la interpretación o la aplicación de esta Convención haya convenido, en virtud de un acuerdo general, regional o bilateral o de alguna otra manera, en que esa controversia se someta, a petición de cualquiera de las partes en ella, a un procedimiento conducente a una decisión obligatoria, dicho procedimiento se aplicará en lugar de los previstos en esta parte, a menos que las partes en la controversia convengan en otra c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3. Obligación de intercambiar opin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uando surja una controversia entre Estados Partes relativa a la interpretación o la aplicación de esta Convención, las partes en la controversia procederán sin demora a intercambiar opiniones con miras a resolverla mediante negociación o por otros medios pacíficos.</w:t>
      </w:r>
    </w:p>
    <w:p>
      <w:pPr>
        <w:pStyle w:val="Normal"/>
        <w:jc w:val="both"/>
        <w:rPr>
          <w:rFonts w:ascii="Tahoma" w:hAnsi="Tahoma" w:cs="Tahoma"/>
          <w:bCs/>
          <w:sz w:val="18"/>
          <w:szCs w:val="18"/>
        </w:rPr>
      </w:pPr>
      <w:r>
        <w:rPr>
          <w:rFonts w:cs="Tahoma" w:ascii="Tahoma" w:hAnsi="Tahoma"/>
          <w:bCs/>
          <w:sz w:val="18"/>
          <w:szCs w:val="18"/>
        </w:rPr>
        <w:t>2. Asimismo, las partes procederán sin demora a intercambiar opiniones cuando se haya puesto fin a un procedimiento para la solución de una controversia sin que ésta haya sido resuelta o cuando se haya llegado a una solución y las circunstancias requieran consultas sobre la forma de llevarla a la práctic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4. Concili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Estado Parte que sea parte en una controversia relativa a la interpretación o la aplicación de esta Convención podrá evitar a la otra u otras partes a someterla a conciliación de conformidad con el procedimiento establecido en la Sección 1 del anexo V o con otro procedimiento de conciliación.</w:t>
      </w:r>
    </w:p>
    <w:p>
      <w:pPr>
        <w:pStyle w:val="Normal"/>
        <w:jc w:val="both"/>
        <w:rPr>
          <w:rFonts w:ascii="Tahoma" w:hAnsi="Tahoma" w:cs="Tahoma"/>
          <w:bCs/>
          <w:sz w:val="18"/>
          <w:szCs w:val="18"/>
        </w:rPr>
      </w:pPr>
      <w:r>
        <w:rPr>
          <w:rFonts w:cs="Tahoma" w:ascii="Tahoma" w:hAnsi="Tahoma"/>
          <w:bCs/>
          <w:sz w:val="18"/>
          <w:szCs w:val="18"/>
        </w:rPr>
        <w:t>2. Si la invitación es aceptada y las partes convienen en el procedimiento que ha de aplicarse, cualquiera de ellas podrá someter la controversia a ese procedimiento.</w:t>
      </w:r>
    </w:p>
    <w:p>
      <w:pPr>
        <w:pStyle w:val="Normal"/>
        <w:jc w:val="both"/>
        <w:rPr>
          <w:rFonts w:ascii="Tahoma" w:hAnsi="Tahoma" w:cs="Tahoma"/>
          <w:bCs/>
          <w:sz w:val="18"/>
          <w:szCs w:val="18"/>
        </w:rPr>
      </w:pPr>
      <w:r>
        <w:rPr>
          <w:rFonts w:cs="Tahoma" w:ascii="Tahoma" w:hAnsi="Tahoma"/>
          <w:bCs/>
          <w:sz w:val="18"/>
          <w:szCs w:val="18"/>
        </w:rPr>
        <w:t>3. Si la invitación no es aceptada o las partes no convienen en el procedimiento, se dará por terminada la concili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Cuando una controversia haya sido sometida a conciliación, sólo podrá ponerse fin a ésta de conformidad con el procedimiento de conciliación acordado, salvo que las partes convengan en otra c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5. Aplicación de esta sección a las controversias sometidas de conformidad con la Parte X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disposiciones de esta sección se aplicarán a cualquier controversia que, en virtud de la Sección 5 de la Parte XI, haya de resolverse de conformidad con los procedimientos establecidos en esta parte. Si una entidad que no sea un Estado Parte fuere parte en tal controversia, esta sección se aplicará mutatis mutandi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ROCEDIMIENTOS OBLIGATORIOS CONDUCENTES A DECISIONES OBLIGATOR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6. Aplicación de los procedimientos establecidos en esta se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on sujeción a lo dispuesto en la Sección 3, toda controversia relativa a la interpretación o la aplicación de esta Convención, cuando no haya sido resuelta por aplicación de la Sección 1, se someterá, a petición de cualquiera de las partes en la controversia, a la corte o tribunal que sea competente conforme a lo dispuesto en esta sec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7. Elección del procedimi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Al firmar o ratificar esta Convención o al adherirse a ella, o en cualquier momento ulterior, los Estados podrán elegir libremente, mediante una declaración escrita, uno o varios de los medios siguientes para la solución de las controversias relativas a la interpretación o la aplicación de l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El Tribunal Internacional del Derecho del Mar constituido de conformidad con el anexo VI;</w:t>
      </w:r>
    </w:p>
    <w:p>
      <w:pPr>
        <w:pStyle w:val="Normal"/>
        <w:jc w:val="both"/>
        <w:rPr>
          <w:rFonts w:ascii="Tahoma" w:hAnsi="Tahoma" w:cs="Tahoma"/>
          <w:bCs/>
          <w:sz w:val="18"/>
          <w:szCs w:val="18"/>
        </w:rPr>
      </w:pPr>
      <w:r>
        <w:rPr>
          <w:rFonts w:cs="Tahoma" w:ascii="Tahoma" w:hAnsi="Tahoma"/>
          <w:bCs/>
          <w:sz w:val="18"/>
          <w:szCs w:val="18"/>
        </w:rPr>
        <w:t>b) La Corte Internacional de Justicia;</w:t>
      </w:r>
    </w:p>
    <w:p>
      <w:pPr>
        <w:pStyle w:val="Normal"/>
        <w:jc w:val="both"/>
        <w:rPr>
          <w:rFonts w:ascii="Tahoma" w:hAnsi="Tahoma" w:cs="Tahoma"/>
          <w:bCs/>
          <w:sz w:val="18"/>
          <w:szCs w:val="18"/>
        </w:rPr>
      </w:pPr>
      <w:r>
        <w:rPr>
          <w:rFonts w:cs="Tahoma" w:ascii="Tahoma" w:hAnsi="Tahoma"/>
          <w:bCs/>
          <w:sz w:val="18"/>
          <w:szCs w:val="18"/>
        </w:rPr>
        <w:t>c) Un tribunal arbitral constituido de conformidad con el anexo VII;</w:t>
      </w:r>
    </w:p>
    <w:p>
      <w:pPr>
        <w:pStyle w:val="Normal"/>
        <w:jc w:val="both"/>
        <w:rPr>
          <w:rFonts w:ascii="Tahoma" w:hAnsi="Tahoma" w:cs="Tahoma"/>
          <w:bCs/>
          <w:sz w:val="18"/>
          <w:szCs w:val="18"/>
        </w:rPr>
      </w:pPr>
      <w:r>
        <w:rPr>
          <w:rFonts w:cs="Tahoma" w:ascii="Tahoma" w:hAnsi="Tahoma"/>
          <w:bCs/>
          <w:sz w:val="18"/>
          <w:szCs w:val="18"/>
        </w:rPr>
        <w:t>d) Un tribunal arbitral especial, constituido de conformidad con el anexo VIII, para una o varias de las categorías de controversias que en él se especifica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Ninguna declaración hecha conforme al párrafo 1 afectará a la obligación del Estado Parte de aceptar la competencia de la Sala de Controversias de los Fondos Marinos del Tribunal Internacional del Derecho del Mar en la medida y en la forma establecidas en la Sección 5 de la Parte XI, ni resultará afectada por esa obligación.</w:t>
      </w:r>
    </w:p>
    <w:p>
      <w:pPr>
        <w:pStyle w:val="Normal"/>
        <w:jc w:val="both"/>
        <w:rPr>
          <w:rFonts w:ascii="Tahoma" w:hAnsi="Tahoma" w:cs="Tahoma"/>
          <w:bCs/>
          <w:sz w:val="18"/>
          <w:szCs w:val="18"/>
        </w:rPr>
      </w:pPr>
      <w:r>
        <w:rPr>
          <w:rFonts w:cs="Tahoma" w:ascii="Tahoma" w:hAnsi="Tahoma"/>
          <w:bCs/>
          <w:sz w:val="18"/>
          <w:szCs w:val="18"/>
        </w:rPr>
        <w:t>3. Se presumirá que el Estado Parte que sea parte en una controversia no comprendida en una declaración en vigor ha aceptado el procedimiento de arbitraje previsto en el anexo V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Si las partes en una controversia han aceptado el mismo procedimiento para la solución de la controversia, ésta sólo podrá ser sometida a ese procedimiento, a menos que las partes convengan en otra cosa.</w:t>
      </w:r>
    </w:p>
    <w:p>
      <w:pPr>
        <w:pStyle w:val="Normal"/>
        <w:jc w:val="both"/>
        <w:rPr>
          <w:rFonts w:ascii="Tahoma" w:hAnsi="Tahoma" w:cs="Tahoma"/>
          <w:bCs/>
          <w:sz w:val="18"/>
          <w:szCs w:val="18"/>
        </w:rPr>
      </w:pPr>
      <w:r>
        <w:rPr>
          <w:rFonts w:cs="Tahoma" w:ascii="Tahoma" w:hAnsi="Tahoma"/>
          <w:bCs/>
          <w:sz w:val="18"/>
          <w:szCs w:val="18"/>
        </w:rPr>
        <w:t>5. Si las partes en una controversia no han aceptado el mismo procedimiento para la solución de la controversia, ésta sólo podrá ser sometida al procedimiento de arbitraje previsto en el anexo VII, a menos que las partes convengan en otra cosa.</w:t>
      </w:r>
    </w:p>
    <w:p>
      <w:pPr>
        <w:pStyle w:val="Normal"/>
        <w:jc w:val="both"/>
        <w:rPr>
          <w:rFonts w:ascii="Tahoma" w:hAnsi="Tahoma" w:cs="Tahoma"/>
          <w:bCs/>
          <w:sz w:val="18"/>
          <w:szCs w:val="18"/>
        </w:rPr>
      </w:pPr>
      <w:r>
        <w:rPr>
          <w:rFonts w:cs="Tahoma" w:ascii="Tahoma" w:hAnsi="Tahoma"/>
          <w:bCs/>
          <w:sz w:val="18"/>
          <w:szCs w:val="18"/>
        </w:rPr>
        <w:t>6. Las declaraciones hechas conforme al párrafo 1 permanecerán en vigor hasta tres meses después de que la notificación de renovación haya sido depositada en poder del Secretario General de las Naciones Un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7. Ninguna nueva declaración, notificación de revocación o expiración de una declaración afectará en modo alguno al procedimiento en curso ante una corte o tribunal que sea competente conforme a este artículo, a menos que las partes convengan en otra cosa.</w:t>
      </w:r>
    </w:p>
    <w:p>
      <w:pPr>
        <w:pStyle w:val="Normal"/>
        <w:jc w:val="both"/>
        <w:rPr>
          <w:rFonts w:ascii="Tahoma" w:hAnsi="Tahoma" w:cs="Tahoma"/>
          <w:bCs/>
          <w:sz w:val="18"/>
          <w:szCs w:val="18"/>
        </w:rPr>
      </w:pPr>
      <w:r>
        <w:rPr>
          <w:rFonts w:cs="Tahoma" w:ascii="Tahoma" w:hAnsi="Tahoma"/>
          <w:bCs/>
          <w:sz w:val="18"/>
          <w:szCs w:val="18"/>
        </w:rPr>
        <w:t>8. Las declaraciones y notificaciones a que se refiere este artículo se depositarán en poder del Secretario General de las Naciones Unidas, quien transmitirá copia de ellas a los Estados Par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8. Competenc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ualquiera de las cortes o tribunales mencionados en el artículo 287 será competente para conocer de las controversias relativas a la interpretación o a la aplicación de esta Convención que se le sometan conforme a lo dispuesto en esta parte.</w:t>
      </w:r>
    </w:p>
    <w:p>
      <w:pPr>
        <w:pStyle w:val="Normal"/>
        <w:jc w:val="both"/>
        <w:rPr>
          <w:rFonts w:ascii="Tahoma" w:hAnsi="Tahoma" w:cs="Tahoma"/>
          <w:bCs/>
          <w:sz w:val="18"/>
          <w:szCs w:val="18"/>
        </w:rPr>
      </w:pPr>
      <w:r>
        <w:rPr>
          <w:rFonts w:cs="Tahoma" w:ascii="Tahoma" w:hAnsi="Tahoma"/>
          <w:bCs/>
          <w:sz w:val="18"/>
          <w:szCs w:val="18"/>
        </w:rPr>
        <w:t>2. Cualquiera de las cortes o tribunales mencionados en el artículo 287 será competente también para conocer de las controversias relativas a la interpretación o la aplicación de un acuerdo internacional concerniente a los fines de esta Convención que se le someta conforme a ese acuer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a Sala de Controversias de los Fondos Marinos del Tribunal Internacional del Derecho del Mar establecida de conformidad con el anexo VI o cualquier otra sala o tribunal arbitral a que se hace referencia en la Sección 5 de la Parte XI será competente para conocer de cualquiera de las cuestiones que se le sometan conforme a lo dispuesto en esa sección.</w:t>
      </w:r>
    </w:p>
    <w:p>
      <w:pPr>
        <w:pStyle w:val="Normal"/>
        <w:jc w:val="both"/>
        <w:rPr>
          <w:rFonts w:ascii="Tahoma" w:hAnsi="Tahoma" w:cs="Tahoma"/>
          <w:bCs/>
          <w:sz w:val="18"/>
          <w:szCs w:val="18"/>
        </w:rPr>
      </w:pPr>
      <w:r>
        <w:rPr>
          <w:rFonts w:cs="Tahoma" w:ascii="Tahoma" w:hAnsi="Tahoma"/>
          <w:bCs/>
          <w:sz w:val="18"/>
          <w:szCs w:val="18"/>
        </w:rPr>
        <w:t>4. En caso de controversia en cuanto a la competencia de una corte o tribunal, la cuestión será dirimida en esa corte o tribu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89. Expert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n toda controversia en que se planteen cuestiones científicas o técnicas, la corte o tribunal que ejerza su competencia conforme a esta sección podrá, a petición de una de las partes o por iniciativa propia, seleccionar en consulta con las partes por lo menos dos expertos en cuestiones científicas o técnicas elegidos preferentemente de la lista correspondiente, preparada de conformidad con el artículo 2º del anexo VIII, para que participen sin derecho a voto en las deliberaciones de esa corte o tribu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0. Medidas provis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Si una controversia se ha sometido en la forma debida a una corte o tribunal que, en principio, se estime competente conforme a esta parte o a la Sección 5 de la Parte XI, esa corte o tribunal podrá decretar las medidas provisionales que estime apropiadas con arreglo a las circunstancias para preservar los derechos respectivos de las partes en la controversia o para impedir que se causen daños graves al medio marino, en espera de que se adopte la decisión definitiva.</w:t>
      </w:r>
    </w:p>
    <w:p>
      <w:pPr>
        <w:pStyle w:val="Normal"/>
        <w:jc w:val="both"/>
        <w:rPr>
          <w:rFonts w:ascii="Tahoma" w:hAnsi="Tahoma" w:cs="Tahoma"/>
          <w:bCs/>
          <w:sz w:val="18"/>
          <w:szCs w:val="18"/>
        </w:rPr>
      </w:pPr>
      <w:r>
        <w:rPr>
          <w:rFonts w:cs="Tahoma" w:ascii="Tahoma" w:hAnsi="Tahoma"/>
          <w:bCs/>
          <w:sz w:val="18"/>
          <w:szCs w:val="18"/>
        </w:rPr>
        <w:t>2. Las medidas provisionales podrán ser modificadas o revocadas tan pronto como las circunstancias que la justifiquen cambien o dejen de existi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as medidas provisionales a que se refiere este artículo sólo podrán ser decretadas, modificadas o revocadas a petición de una de las partes en la controversia y después de dar a las partes la posibilidad de ser oídas.</w:t>
      </w:r>
    </w:p>
    <w:p>
      <w:pPr>
        <w:pStyle w:val="Normal"/>
        <w:jc w:val="both"/>
        <w:rPr>
          <w:rFonts w:ascii="Tahoma" w:hAnsi="Tahoma" w:cs="Tahoma"/>
          <w:bCs/>
          <w:sz w:val="18"/>
          <w:szCs w:val="18"/>
        </w:rPr>
      </w:pPr>
      <w:r>
        <w:rPr>
          <w:rFonts w:cs="Tahoma" w:ascii="Tahoma" w:hAnsi="Tahoma"/>
          <w:bCs/>
          <w:sz w:val="18"/>
          <w:szCs w:val="18"/>
        </w:rPr>
        <w:t>4. La corte o tribunal notificará inmediatamente la adopción, modificación o revocación de las medidas provisionales a las partes en la controversia y a los demás Estados Partes que estime procedente.</w:t>
      </w:r>
    </w:p>
    <w:p>
      <w:pPr>
        <w:pStyle w:val="Normal"/>
        <w:jc w:val="both"/>
        <w:rPr>
          <w:rFonts w:ascii="Tahoma" w:hAnsi="Tahoma" w:cs="Tahoma"/>
          <w:bCs/>
          <w:sz w:val="18"/>
          <w:szCs w:val="18"/>
        </w:rPr>
      </w:pPr>
      <w:r>
        <w:rPr>
          <w:rFonts w:cs="Tahoma" w:ascii="Tahoma" w:hAnsi="Tahoma"/>
          <w:bCs/>
          <w:sz w:val="18"/>
          <w:szCs w:val="18"/>
        </w:rPr>
        <w:t>5. Hasta que se constituya el tribunal arbitral al que se someta una controversia con arreglo a esta sección, cualquier corte o tribunal designado de común acuerdo por las partes o, a falta de tal acuerdo en el plazo de dos semanas contado desde la fecha de la solicitud de medidas provisionales, el Tribunal Internacional del Derecho del Mar o, con respecto a las actividades en la zona, la Sala de Controversias de los Fondos Marinos podrá decretar, modificar o revocar medidas provisionales conforme a lo dispuesto en este artículo si estima, en principio, que el tribunal que haya de constituirse sería competente y que la urgencia de la situación así lo requiere. Una vez constituido, el tribunal al que se haya sometido la controversia podrá, actuando conforme a los párrafos 1 a 4, modificar, revocar o confirmar esas medidas provis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Las partes en la controversia aplicarán sin demora todas las medidas provisionales decretadas conforme a este artícu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1. Acces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s los procedimientos de solución de controversias indicados en esta parte estarán abiertos a los Estados Partes.</w:t>
      </w:r>
    </w:p>
    <w:p>
      <w:pPr>
        <w:pStyle w:val="Normal"/>
        <w:jc w:val="both"/>
        <w:rPr>
          <w:rFonts w:ascii="Tahoma" w:hAnsi="Tahoma" w:cs="Tahoma"/>
          <w:bCs/>
          <w:sz w:val="18"/>
          <w:szCs w:val="18"/>
        </w:rPr>
      </w:pPr>
      <w:r>
        <w:rPr>
          <w:rFonts w:cs="Tahoma" w:ascii="Tahoma" w:hAnsi="Tahoma"/>
          <w:bCs/>
          <w:sz w:val="18"/>
          <w:szCs w:val="18"/>
        </w:rPr>
        <w:t>2. Los procedimientos de solución de controversias previstos en esta parte estarán abiertos a entidades distintas de los Estados Partes sólo en los casos en que ello se disponga expresamente e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2. Pronta liberación de buques y de sus tripula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uando las autoridades de un Estado Parte hayan retenido un buque que enarbole el pabellón de otro Estado Parte y se alegue que el Estado que procedió a la retención no ha observado las disposiciones de esta Convención con respecto a la pronta liberación del buque o de su tripulación una vez constituida fianza razonable u otra garantía financiera, la cuestión de la liberación del buque o de su tripulación podrá ser sometida a la corte o tribunal que las partes designen de común acuerdo o, a falta de acuerdo en un plazo de diez días contado desde el momento de la retención, a la corte o tribunal que el Estado que haya procedido a la retención haya aceptado conforme al artículo 287 o al Tribunal Internacional del Derecho del Mar, a menos que las partes convengan en otra c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La solicitud de liberación del buque o de su tripulación sólo podrá ser formulada por el Estado del pabellón o en su nombre.</w:t>
      </w:r>
    </w:p>
    <w:p>
      <w:pPr>
        <w:pStyle w:val="Normal"/>
        <w:jc w:val="both"/>
        <w:rPr>
          <w:rFonts w:ascii="Tahoma" w:hAnsi="Tahoma" w:cs="Tahoma"/>
          <w:bCs/>
          <w:sz w:val="18"/>
          <w:szCs w:val="18"/>
        </w:rPr>
      </w:pPr>
      <w:r>
        <w:rPr>
          <w:rFonts w:cs="Tahoma" w:ascii="Tahoma" w:hAnsi="Tahoma"/>
          <w:bCs/>
          <w:sz w:val="18"/>
          <w:szCs w:val="18"/>
        </w:rPr>
        <w:t>3. La corte o tribunal decidirá sin demora acerca de la solicitud de liberación y sólo conocerá de esa cuestión, sin prejuzgar el fondo de cualquier demanda interpuesta ante el tribunal nacional apropiado contra el buque, su propietario o su tripulación. Las autoridades del Estado que haya procedido a la retención seguirán siendo competentes para liberar en cualquier momento al buque o a su tripul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Una vez constituida la fianza u otra garantía financiera determinada por la corte o tribunal, las autoridades del Estado que haya procedido a la retención cumplirán sin demora la decisión de la corte o tribunal relativa a la liberación del buque o de su tripul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3. Derecho aplicabl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 corte o tribunal competente en virtud de esta sección aplicará esta Convención y las demás normas de Derecho Internacional que no sean incompatibles con ella.</w:t>
      </w:r>
    </w:p>
    <w:p>
      <w:pPr>
        <w:pStyle w:val="Normal"/>
        <w:jc w:val="both"/>
        <w:rPr>
          <w:rFonts w:ascii="Tahoma" w:hAnsi="Tahoma" w:cs="Tahoma"/>
          <w:bCs/>
          <w:sz w:val="18"/>
          <w:szCs w:val="18"/>
        </w:rPr>
      </w:pPr>
      <w:r>
        <w:rPr>
          <w:rFonts w:cs="Tahoma" w:ascii="Tahoma" w:hAnsi="Tahoma"/>
          <w:bCs/>
          <w:sz w:val="18"/>
          <w:szCs w:val="18"/>
        </w:rPr>
        <w:t>2. El párrafo 1 se entenderá sin perjuicio de la facultad de la corte o tribunal competente en virtud de esta sección para dirimir un litigio ex aequo et bono, si las partes convienen en el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4. Procedimiento prelimin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ualquier corte o tribunal mencionado en el artículo 287 ante el que se entable una demanda en relación con una de las controversias a que se refiere el artículo 297 resolverá a petición de cualquiera de las partes, o podrá resolver por iniciativa propia, si la acción intentada constituye una utilización abusiva de los medios procesales o si, en principio, está suficientemente fundada. Cuando la corte o tribunal resuelva que la acción intentada constituye una utilización abusiva de los medios procesales o carece en principio de fundamento, cesará sus actua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Al recibir la demanda, la corte o tribunal la notificará inmediatamente a la otra u otras partes y señalará un plazo razonable en el cual la otra u otras partes podrán pedirle que resuelva la cuestión a que se refiere el párrafo 1.</w:t>
      </w:r>
    </w:p>
    <w:p>
      <w:pPr>
        <w:pStyle w:val="Normal"/>
        <w:jc w:val="both"/>
        <w:rPr>
          <w:rFonts w:ascii="Tahoma" w:hAnsi="Tahoma" w:cs="Tahoma"/>
          <w:bCs/>
          <w:sz w:val="18"/>
          <w:szCs w:val="18"/>
        </w:rPr>
      </w:pPr>
      <w:r>
        <w:rPr>
          <w:rFonts w:cs="Tahoma" w:ascii="Tahoma" w:hAnsi="Tahoma"/>
          <w:bCs/>
          <w:sz w:val="18"/>
          <w:szCs w:val="18"/>
        </w:rPr>
        <w:t>3. Nada de lo dispuesto en este artículo afectará al derecho de las partes en una controversia a formular excepciones preliminares conforme a las normas procesales aplicab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5. Agotamiento de los recursos intern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controversias que surjan entre Estados Partes con respecto a la interpretación o la aplicación de esta Convención podrán someterse a los procedimientos establecidos en esta sección sólo después de que se hayan agotado los recursos internos, de conformidad con el Derecho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6. Carácter definitivo y fuerza obligatoria de las decis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a decisión dictada por una corte o tribunal que sea competente en virtud de esta sección será definitiva y deberá ser cumplida por todas las partes en la controversia.</w:t>
      </w:r>
    </w:p>
    <w:p>
      <w:pPr>
        <w:pStyle w:val="Normal"/>
        <w:jc w:val="both"/>
        <w:rPr>
          <w:rFonts w:ascii="Tahoma" w:hAnsi="Tahoma" w:cs="Tahoma"/>
          <w:bCs/>
          <w:sz w:val="18"/>
          <w:szCs w:val="18"/>
        </w:rPr>
      </w:pPr>
      <w:r>
        <w:rPr>
          <w:rFonts w:cs="Tahoma" w:ascii="Tahoma" w:hAnsi="Tahoma"/>
          <w:bCs/>
          <w:sz w:val="18"/>
          <w:szCs w:val="18"/>
        </w:rPr>
        <w:t>2. Tal decisión no tendrá fuerza obligatoria salvo para las partes y respecto de la controversia de que se tra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ECCIÓN II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IMITACIONES Y EXCEPCIONES A LA APLICABILIDAD DE LA 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7. Limitaciones a la aplicabilidad de la 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s controversias relativas a la interpretación o la aplicación de esta Convención con respecto al ejercicio por parte de un Estado ribereño de sus derechos soberanos o su jurisdicción previstos en esta Convención se someterán a los procedimientos establecidos en la Sección 2 en los casos sigui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Cuando se alegue que un Estado ribereño ha actuado en contravención de lo dispuesto en esta Convención respecto de las libertades y los derechos de navegación, sobrevuelo o tendido de cables y tuberías submarinos o respecto de cualesquiera otros usos del mar internacionalmente legítimos especificados en el artículo 58;</w:t>
      </w:r>
    </w:p>
    <w:p>
      <w:pPr>
        <w:pStyle w:val="Normal"/>
        <w:jc w:val="both"/>
        <w:rPr>
          <w:rFonts w:ascii="Tahoma" w:hAnsi="Tahoma" w:cs="Tahoma"/>
          <w:bCs/>
          <w:sz w:val="18"/>
          <w:szCs w:val="18"/>
        </w:rPr>
      </w:pPr>
      <w:r>
        <w:rPr>
          <w:rFonts w:cs="Tahoma" w:ascii="Tahoma" w:hAnsi="Tahoma"/>
          <w:bCs/>
          <w:sz w:val="18"/>
          <w:szCs w:val="18"/>
        </w:rPr>
        <w:t>b) Cuando se alegue que un Estado, al ejercer las libertades, derechos o usos antes mencionados, ha actuado en contravención de las disposiciones de esta Convención o de las leyes o reglamentos dictados por el Estado ribereño de conformidad con esta Convención o de otras normas de Derecho Internacional que no sean incompatibles con ella, 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Cuando se alegue que un Estado ribereño ha actuado en contravención de reglas y estándares internacionales específicos relativos a la protección y preservación del medio marino que sean aplicables al Estado ribereño y que hayan sido establecidos por esta Convención o por conducto de una organización internacional competente o en una conferencia diplomática de conformidad con esta Convención.</w:t>
      </w:r>
    </w:p>
    <w:p>
      <w:pPr>
        <w:pStyle w:val="Normal"/>
        <w:jc w:val="both"/>
        <w:rPr>
          <w:rFonts w:ascii="Tahoma" w:hAnsi="Tahoma" w:cs="Tahoma"/>
          <w:bCs/>
          <w:sz w:val="18"/>
          <w:szCs w:val="18"/>
        </w:rPr>
      </w:pPr>
      <w:r>
        <w:rPr>
          <w:rFonts w:cs="Tahoma" w:ascii="Tahoma" w:hAnsi="Tahoma"/>
          <w:bCs/>
          <w:sz w:val="18"/>
          <w:szCs w:val="18"/>
        </w:rPr>
        <w:t>2. a) Las controversias relativas a la interpretación o la aplicación de las disposiciones de esta Convención con respecto a las actividades de investigación científica marina se resolverán de conformidad con la Sección 2, con la salvedad de que el Estado ribereño no estará obligado a aceptar que se someta a los procedimientos de solución establecidos en dicha sección ninguna controversia que se suscite con motiv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Del ejercicio por el Estado ribereño de un derecho o facultad discrecional de conformidad con el artículo 246, o</w:t>
      </w:r>
    </w:p>
    <w:p>
      <w:pPr>
        <w:pStyle w:val="Normal"/>
        <w:jc w:val="both"/>
        <w:rPr>
          <w:rFonts w:ascii="Tahoma" w:hAnsi="Tahoma" w:cs="Tahoma"/>
          <w:bCs/>
          <w:sz w:val="18"/>
          <w:szCs w:val="18"/>
        </w:rPr>
      </w:pPr>
      <w:r>
        <w:rPr>
          <w:rFonts w:cs="Tahoma" w:ascii="Tahoma" w:hAnsi="Tahoma"/>
          <w:bCs/>
          <w:sz w:val="18"/>
          <w:szCs w:val="18"/>
        </w:rPr>
        <w:t>ii) De la decisión del Estado ribereño de ordenar la suspensión o la cesación de un proyecto de investigación de conformidad con el artículo 253;</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Las controversias que se susciten cuando el Estado que realiza las investigaciones alegue que, en relación con un determinado proyecto, el Estado ribereño no ejerce los derechos que le corresponden en virtud de los artículos 246 y 253 de manera compatible con lo dispuesto en esta Convención serán sometidas, a petición de cualquiera de las partes, al procedimiento de conciliación previsto en la Sección 2 del anexo V, con la salvedad de que la comisión de conciliación no cuestionará el ejercicio por el Estado ribereño de su facultad discrecional de designar las áreas específicas a que se refiere el párrafo 6 del artículo 246, o de rehusar su consentimiento de conformidad con el párrafo 5 de dicho artícu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a) Las controversias relativas a la interpretación o la aplicación de las disposiciones de la presente Convención en relación con las pesquerías se resolverán de conformidad con la Sección 2, con la salvedad de que el Estado ribereño no estará obligado a aceptar que se someta a los procedimientos de solución establecidos en dicha sección ninguna controversia relativa a sus derechos soberanos con respecto a los recursos vivos en la zona económica exclusiva o al ejercicio de esos derechos, incluidas sus facultades discrecionales para determinar la captura permisible, su capacidad de explotación, la asignación de excedentes a otros Estados y las modalidades y condiciones establecidas en sus leyes y reglamentos de conservación y administr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Cuando no se haya llegado a un acuerdo mediante la aplicación de las disposiciones de la Sección 1, la controversia será sometida al procedimiento de conciliación previsto en la Sección 2 del anexo V, si así lo solicita cualquiera de las partes en la controversia, cuando se alegue qu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Un Estado ribereño ha incumplido de manera manifiesta su obligación de velar, con medidas adecuadas de conservación y administración, por que la preservación de los recursos vivos de la zona económica exclusiva no resulte gravemente amenazada;</w:t>
      </w:r>
    </w:p>
    <w:p>
      <w:pPr>
        <w:pStyle w:val="Normal"/>
        <w:jc w:val="both"/>
        <w:rPr>
          <w:rFonts w:ascii="Tahoma" w:hAnsi="Tahoma" w:cs="Tahoma"/>
          <w:bCs/>
          <w:sz w:val="18"/>
          <w:szCs w:val="18"/>
        </w:rPr>
      </w:pPr>
      <w:r>
        <w:rPr>
          <w:rFonts w:cs="Tahoma" w:ascii="Tahoma" w:hAnsi="Tahoma"/>
          <w:bCs/>
          <w:sz w:val="18"/>
          <w:szCs w:val="18"/>
        </w:rPr>
        <w:t>ii) Un Estado ribereño se ha negado arbitrariamente a determinar, a petición de otro Estado, la captura permisible y su capacidad para explotar los recursos vivos con respecto a las poblaciones que ese otro Estado esté interesado en pesc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ii) Un Estado ribereño se ha negado arbitrariamente a asignar a un Estado, conforme a lo dispuesto en los artículos 62, 69 y 70 y en las modalidades y condiciones establecidas por el Estado ribereño que sean compatibles con la presente Convención, la totalidad o una parte del excedente cuya existencia haya declar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c) La comisión de conciliación no sustituirá en ningún caso al Estado ribereño en sus facultades discrecionales;</w:t>
      </w:r>
    </w:p>
    <w:p>
      <w:pPr>
        <w:pStyle w:val="Normal"/>
        <w:jc w:val="both"/>
        <w:rPr>
          <w:rFonts w:ascii="Tahoma" w:hAnsi="Tahoma" w:cs="Tahoma"/>
          <w:bCs/>
          <w:sz w:val="18"/>
          <w:szCs w:val="18"/>
        </w:rPr>
      </w:pPr>
      <w:r>
        <w:rPr>
          <w:rFonts w:cs="Tahoma" w:ascii="Tahoma" w:hAnsi="Tahoma"/>
          <w:bCs/>
          <w:sz w:val="18"/>
          <w:szCs w:val="18"/>
        </w:rPr>
        <w:t>d) El informe de la comisión de conciliación será comunicado a las organizaciones internacionales competentes;</w:t>
      </w:r>
    </w:p>
    <w:p>
      <w:pPr>
        <w:pStyle w:val="Normal"/>
        <w:jc w:val="both"/>
        <w:rPr>
          <w:rFonts w:ascii="Tahoma" w:hAnsi="Tahoma" w:cs="Tahoma"/>
          <w:bCs/>
          <w:sz w:val="18"/>
          <w:szCs w:val="18"/>
        </w:rPr>
      </w:pPr>
      <w:r>
        <w:rPr>
          <w:rFonts w:cs="Tahoma" w:ascii="Tahoma" w:hAnsi="Tahoma"/>
          <w:bCs/>
          <w:sz w:val="18"/>
          <w:szCs w:val="18"/>
        </w:rPr>
        <w:t>e) Al negociar un acuerdo con arreglo a lo dispuesto en los artículos 69 y 70, los Estados Partes, a menos que convengan otra cosa, incluirán una cláusula sobre las medidas que tomarán para reducir al mínimo la posibilidad de que surja una diferencia con respecto a la interpretación o aplicación del acuerdo y sobre el procedimiento que deberán seguir si, no obstante, surgiere una diferenc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8. Excepciones facultativas a la aplicabilidad de la Sección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Al firmar o ratificar esta Convención o adherirse a ella, o en cualquier otro momento posterior, los Estados podrán, sin perjuicio de las obligaciones que resultan de la Sección 1, declarar por escrito que no aceptan uno o varios de los procedimientos previstos en la Sección 2 con respecto a una o varias de las siguientes categorías de controversi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i) Las controversias relativas a la interpretación o la aplicación de los artículos 15, 74 y 83 concernientes a la delimitación de las zonas marítimas, o las relativas a bahías o títulos históricos, a condición de que el Estado que haya hecho una declaración de esa índole, cuando una controversia de ese tipo surja después de la entrada en vigor de esta Convención y no se llegue a un acuerdo dentro de un período razonable en negociaciones entre las partes, acepte, a petición de cualquier parte en la controversia, que la cuestión sea sometida al procedimiento de conciliación previsto en la Sección 2 del anexo V, además, quedará excluida de tal sumisión toda controversia que entrañe necesariamente el examen concurrente de una controversia no resuelta respecto de la soberanía u otros derechos sobre un territorio continental o insul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i) Una vez que la comisión de conciliación haya presentado su informe en el que expondrá las razones en que se funda, las partes negociarán un acuerdo sobre la base de ese informe, si estas negociaciones no conducen a un acuerdo, las partes, a menos que acuerden otra cosa, someterán la cuestión, por consentimiento mutuo, a los procedimientos previstos en la Sección 2;</w:t>
      </w:r>
    </w:p>
    <w:p>
      <w:pPr>
        <w:pStyle w:val="Normal"/>
        <w:jc w:val="both"/>
        <w:rPr>
          <w:rFonts w:ascii="Tahoma" w:hAnsi="Tahoma" w:cs="Tahoma"/>
          <w:bCs/>
          <w:sz w:val="18"/>
          <w:szCs w:val="18"/>
        </w:rPr>
      </w:pPr>
      <w:r>
        <w:rPr>
          <w:rFonts w:cs="Tahoma" w:ascii="Tahoma" w:hAnsi="Tahoma"/>
          <w:bCs/>
          <w:sz w:val="18"/>
          <w:szCs w:val="18"/>
        </w:rPr>
        <w:t>iii) Las disposiciones de este apartado no serán aplicables a ninguna controversia relativa a la delimitación de zonas marítimas que ya se haya resuelto mediante acuerdo entre las partes, ni a ninguna controversia de esa índole que haya de resolverse de conformidad con un acuerdo bilateral o multilateral obligatorio para las par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Las controversias relativas a actividades militares, incluidas las actividades militares de buques y aeronaves de Estado dedicados a servicios no comerciales, y las controversias relativas a actividades encaminadas a hacer cumplir las normas legales respecto del ejercicio de los derechos soberanos o de la jurisdicción excluidas de la competencia de una corte o un tribunal con arreglo a los párrafos 2 o 3 del artículo 297;</w:t>
      </w:r>
    </w:p>
    <w:p>
      <w:pPr>
        <w:pStyle w:val="Normal"/>
        <w:jc w:val="both"/>
        <w:rPr>
          <w:rFonts w:ascii="Tahoma" w:hAnsi="Tahoma" w:cs="Tahoma"/>
          <w:bCs/>
          <w:sz w:val="18"/>
          <w:szCs w:val="18"/>
        </w:rPr>
      </w:pPr>
      <w:r>
        <w:rPr>
          <w:rFonts w:cs="Tahoma" w:ascii="Tahoma" w:hAnsi="Tahoma"/>
          <w:bCs/>
          <w:sz w:val="18"/>
          <w:szCs w:val="18"/>
        </w:rPr>
        <w:t>c) Las controversias respecto de las cuales el Consejo de Seguridad de las Naciones Unidas ejerza las funciones que le confiere la Carta de las Naciones Unidas, a menos que el Consejo de Seguridad decida retirar el asunto de su orden del día o pida a las partes que lo solucionen por los medios previstos en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Estado Parte que haya hecho una declaración de conformidad con el párrafo 1 podrá retirarla en cualquier momento o convenir en someter una controversia que haya quedado excluida en virtud de esa declaración a cualquiera de los procedimientos especificados en esta Convención.</w:t>
      </w:r>
    </w:p>
    <w:p>
      <w:pPr>
        <w:pStyle w:val="Normal"/>
        <w:jc w:val="both"/>
        <w:rPr>
          <w:rFonts w:ascii="Tahoma" w:hAnsi="Tahoma" w:cs="Tahoma"/>
          <w:bCs/>
          <w:sz w:val="18"/>
          <w:szCs w:val="18"/>
        </w:rPr>
      </w:pPr>
      <w:r>
        <w:rPr>
          <w:rFonts w:cs="Tahoma" w:ascii="Tahoma" w:hAnsi="Tahoma"/>
          <w:bCs/>
          <w:sz w:val="18"/>
          <w:szCs w:val="18"/>
        </w:rPr>
        <w:t>3. Ningún Estado Parte que haya hecho una declaración en virtud del párrafo 1 tendrá derecho a someter una controversia perteneciente a la categoría de controversias exceptuadas a ninguno de los procedimientos previstos en esta Convención respecto de cualquier otro Estado Parte sin el consentimiento de és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Si uno de los Estados Partes ha hecho una declaración en virtud del apartado a) del párrafo 1, cualquier otro Estado Parte podrá acudir al procedimiento especificado en esa declaración respecto de la parte que la haya formulado en relación con cualquier controversia comprendida en una de las categorías exceptuadas.</w:t>
      </w:r>
    </w:p>
    <w:p>
      <w:pPr>
        <w:pStyle w:val="Normal"/>
        <w:jc w:val="both"/>
        <w:rPr>
          <w:rFonts w:ascii="Tahoma" w:hAnsi="Tahoma" w:cs="Tahoma"/>
          <w:bCs/>
          <w:sz w:val="18"/>
          <w:szCs w:val="18"/>
        </w:rPr>
      </w:pPr>
      <w:r>
        <w:rPr>
          <w:rFonts w:cs="Tahoma" w:ascii="Tahoma" w:hAnsi="Tahoma"/>
          <w:bCs/>
          <w:sz w:val="18"/>
          <w:szCs w:val="18"/>
        </w:rPr>
        <w:t>5. La formulación de una nueva declaración o el retiro de una declaración no afectará en modo alguno al procedimiento en curso ante una corte o tribunal de conformidad con este artículo, a menos que las partes convengan en otra c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6. Las declaraciones y las notificaciones de retiro hechas con arreglo a este artículo se depositarán en poder del Secretario General de las Naciones Unidas, quien transmitirá copia de ellas a los Estados Par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299. Derecho de las partes a convenir en el procedimient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s controversias excluidas de los procedimientos de solución de controversias previstos en la Sección 2 en virtud del artículo 297 o por una declaración hecha con arreglo al artículo 298 sólo podrán someterse a dichos procedimientos por acuerdo de las partes en la controversia.</w:t>
      </w:r>
    </w:p>
    <w:p>
      <w:pPr>
        <w:pStyle w:val="Normal"/>
        <w:jc w:val="both"/>
        <w:rPr>
          <w:rFonts w:ascii="Tahoma" w:hAnsi="Tahoma" w:cs="Tahoma"/>
          <w:bCs/>
          <w:sz w:val="18"/>
          <w:szCs w:val="18"/>
        </w:rPr>
      </w:pPr>
      <w:r>
        <w:rPr>
          <w:rFonts w:cs="Tahoma" w:ascii="Tahoma" w:hAnsi="Tahoma"/>
          <w:bCs/>
          <w:sz w:val="18"/>
          <w:szCs w:val="18"/>
        </w:rPr>
        <w:t>2. Ninguna de las disposiciones de esta sección menoscabará el derecho de las partes en la controversia a convenir cualquier otro procedimiento para solucionar la controversia o a llegar a una solución amistos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XVI - Disposiciones gener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0. Buena fe y abuso de derech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Estados Partes cumplirán de buena fe las obligaciones contraídas de conformidad con esta Convención y ejercerán los derechos, competencias y libertades reconocidos en ella de manera que no constituya un abuso de derech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1. Utilización del mar con fines pacíf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l ejercer sus derechos y cumplir sus obligaciones de conformidad con esta Convención, los Estados Partes se abstendrán de recurrir a la amenaza o al uso de la fuerza contra la integridad territorial o la independencia política de cualquier Estado o en cualquier otra forma incompatible con los principios de Derecho Internacional incorporados en la Carta de las Naciones Un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2. Revelación de informa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Sin perjuicio del derecho de los Estados Partes a recurrir a los procedimientos de solución de controversias establecidos en esta Convención, nada de lo dispuesto en ella se interpretará en el sentido de exigir que un Estado Parte, en el cumplimiento de las obligaciones que le incumban en virtud de la Convención, proporcione información cuya revelación sea contraria a los intereses esenciales de su seguridad.</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3. Objetos arqueológicos e históricos hallados en el ma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os Estados tienen la obligación de proteger los objetos de carácter arqueológico e histórico hallados en el mar y cooperarán a tal efecto.</w:t>
      </w:r>
    </w:p>
    <w:p>
      <w:pPr>
        <w:pStyle w:val="Normal"/>
        <w:jc w:val="both"/>
        <w:rPr>
          <w:rFonts w:ascii="Tahoma" w:hAnsi="Tahoma" w:cs="Tahoma"/>
          <w:bCs/>
          <w:sz w:val="18"/>
          <w:szCs w:val="18"/>
        </w:rPr>
      </w:pPr>
      <w:r>
        <w:rPr>
          <w:rFonts w:cs="Tahoma" w:ascii="Tahoma" w:hAnsi="Tahoma"/>
          <w:bCs/>
          <w:sz w:val="18"/>
          <w:szCs w:val="18"/>
        </w:rPr>
        <w:t>2. A fin de fiscalizar el tráfico de tales objetos, el Estado ribereño, al aplicar el artículo 33, podrá presumir que la remoción de aquéllos de los fondos marinos de la zona a que se refiere ese artículo sin su autorización constituye una infracción, cometida en su territorio o en su mar territorial, de las leyes y reglamentos mencionados en dicho artícul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Nada de lo dispuesto en este artículo afectará a los derechos de los propietarios identificables, a las normas sobre salvamento u otras normas del derecho marítimo o a las leyes y prácticas en materia de intercambios culturales.</w:t>
      </w:r>
    </w:p>
    <w:p>
      <w:pPr>
        <w:pStyle w:val="Normal"/>
        <w:jc w:val="both"/>
        <w:rPr>
          <w:rFonts w:ascii="Tahoma" w:hAnsi="Tahoma" w:cs="Tahoma"/>
          <w:bCs/>
          <w:sz w:val="18"/>
          <w:szCs w:val="18"/>
        </w:rPr>
      </w:pPr>
      <w:r>
        <w:rPr>
          <w:rFonts w:cs="Tahoma" w:ascii="Tahoma" w:hAnsi="Tahoma"/>
          <w:bCs/>
          <w:sz w:val="18"/>
          <w:szCs w:val="18"/>
        </w:rPr>
        <w:t>4. Este artículo se entenderá sin perjuicio de otros acuerdos internacionales y demás normas de Derecho Internacional relativos a la protección de los objetos de carácter arqueológico e históric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4. Responsabilidad por dañ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as disposiciones de esta Convención relativas a la responsabilidad por daños se entenderán sin perjuicio de la aplicación de las normas vigentes y del desarrollo de nuevas normas relativas a la responsabilidad en Derecho Internacion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Parte XVII - Disposiciones fi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5. Firm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sta Convención estará abierta a la firma d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Todos los Estados;</w:t>
      </w:r>
    </w:p>
    <w:p>
      <w:pPr>
        <w:pStyle w:val="Normal"/>
        <w:jc w:val="both"/>
        <w:rPr>
          <w:rFonts w:ascii="Tahoma" w:hAnsi="Tahoma" w:cs="Tahoma"/>
          <w:bCs/>
          <w:sz w:val="18"/>
          <w:szCs w:val="18"/>
        </w:rPr>
      </w:pPr>
      <w:r>
        <w:rPr>
          <w:rFonts w:cs="Tahoma" w:ascii="Tahoma" w:hAnsi="Tahoma"/>
          <w:bCs/>
          <w:sz w:val="18"/>
          <w:szCs w:val="18"/>
        </w:rPr>
        <w:t>b) Namibia, representada por el Consejo de las Naciones Unidas para Namibia;</w:t>
      </w:r>
    </w:p>
    <w:p>
      <w:pPr>
        <w:pStyle w:val="Normal"/>
        <w:jc w:val="both"/>
        <w:rPr>
          <w:rFonts w:ascii="Tahoma" w:hAnsi="Tahoma" w:cs="Tahoma"/>
          <w:bCs/>
          <w:sz w:val="18"/>
          <w:szCs w:val="18"/>
        </w:rPr>
      </w:pPr>
      <w:r>
        <w:rPr>
          <w:rFonts w:cs="Tahoma" w:ascii="Tahoma" w:hAnsi="Tahoma"/>
          <w:bCs/>
          <w:sz w:val="18"/>
          <w:szCs w:val="18"/>
        </w:rPr>
        <w:t>c) Todos los Estados asociados autónomos que hayan optado por esa condición en un acto de libre determinación supervisado y aprobado por las Naciones Unidas de conformidad con la resolución 1514 (XV) de la Asamblea General y tengan competencia sobre las materias regidas por esta Convención, incluida la de celebrar tratados en relación con ellas;</w:t>
      </w:r>
    </w:p>
    <w:p>
      <w:pPr>
        <w:pStyle w:val="Normal"/>
        <w:jc w:val="both"/>
        <w:rPr>
          <w:rFonts w:ascii="Tahoma" w:hAnsi="Tahoma" w:cs="Tahoma"/>
          <w:bCs/>
          <w:sz w:val="18"/>
          <w:szCs w:val="18"/>
        </w:rPr>
      </w:pPr>
      <w:r>
        <w:rPr>
          <w:rFonts w:cs="Tahoma" w:ascii="Tahoma" w:hAnsi="Tahoma"/>
          <w:bCs/>
          <w:sz w:val="18"/>
          <w:szCs w:val="18"/>
        </w:rPr>
        <w:t>d) Todos los Estados asociados autónomos que, de conformidad con sus respectivos instrumentos de asociación, tengan competencia sobre las materias regidas por esta Convención, incluida la de celebrar tratados en relación con ell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 Todos los territorios que gocen de plena autonomía interna reconocida como tal por las Naciones Unidas, pero no hayan alcanzado la plena independencia de conformidad con la resolución 1514 (XV) de la Asamblea General, y que tengan competencia sobre las materias regidas por esta Convención, incluida la de celebrar tratados en relación con ellas;</w:t>
      </w:r>
    </w:p>
    <w:p>
      <w:pPr>
        <w:pStyle w:val="Normal"/>
        <w:jc w:val="both"/>
        <w:rPr>
          <w:rFonts w:ascii="Tahoma" w:hAnsi="Tahoma" w:cs="Tahoma"/>
          <w:bCs/>
          <w:sz w:val="18"/>
          <w:szCs w:val="18"/>
        </w:rPr>
      </w:pPr>
      <w:r>
        <w:rPr>
          <w:rFonts w:cs="Tahoma" w:ascii="Tahoma" w:hAnsi="Tahoma"/>
          <w:bCs/>
          <w:sz w:val="18"/>
          <w:szCs w:val="18"/>
        </w:rPr>
        <w:t>f) Las organizaciones internacionales, con arreglo al anexo IX.</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sta Convención estará abierta a la firma hasta el 10 de diciembre de 1984 en el Ministerio de Relaciones Exteriores de Jamaica y, asimismo, desde el 10 de junio de 1983 hasta el 10 de diciembre de 1984 en la sede de las Naciones Unidas en Nueva York.</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6. Ratificación y confirmación form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sta Convención estará sujeta a ratificación por los Estados y las demás entidades mencionadas en los apartados b), c), d) y e) del párrafo 1 del artículo 305, así como a confirmación formal, con arreglo al anexo IX, por entidades mencionadas en el apartado f) del párrafo 1 de ese artículo. Los instrumentos de ratificación y de confirmación formal se depositarán en poder del Secretario General de las Naciones Un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7. Adhes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sta Convención quedará abierta a la adhesión de los Estados y las demás entidades mencionadas en el artículo 305. La adhesión de las entidades mencionadas en el apartado f) del párrafo 1 del artículo 305 se efectuará de conformidad con el anexo IX. Los instrumentos de adhesión se depositarán en poder del Secretario General de las Naciones Un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8. Entrada en vigor.</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sta Convención entrará en vigor doce meses después de la fecha en que haya sido depositado el sexagésimo instrumento de ratificación o de adhesión.</w:t>
      </w:r>
    </w:p>
    <w:p>
      <w:pPr>
        <w:pStyle w:val="Normal"/>
        <w:jc w:val="both"/>
        <w:rPr>
          <w:rFonts w:ascii="Tahoma" w:hAnsi="Tahoma" w:cs="Tahoma"/>
          <w:bCs/>
          <w:sz w:val="18"/>
          <w:szCs w:val="18"/>
        </w:rPr>
      </w:pPr>
      <w:r>
        <w:rPr>
          <w:rFonts w:cs="Tahoma" w:ascii="Tahoma" w:hAnsi="Tahoma"/>
          <w:bCs/>
          <w:sz w:val="18"/>
          <w:szCs w:val="18"/>
        </w:rPr>
        <w:t>2. Respecto de cada Estado que ratifique esta Convención o se adhiera a ella después de haber sido depositado el sexagésimo instrumento de ratificación o de adhesión, la Convención entrará en vigor el trigésimo día siguiente a la fecha en que tal Estado haya depositado su instrumento de ratificación o de adhesión, con sujeción a lo dispuesto en el párrafo 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a Asamblea de la autoridad se reunirá en la fecha de entrada en vigor de la Convención y elegirá el Consejo de la autoridad. Si no se pudieren aplicar estrictamente las disposiciones del artículo 161, el primer Consejo se constituirá en forma compatible con el propósito de ese artículo.</w:t>
      </w:r>
    </w:p>
    <w:p>
      <w:pPr>
        <w:pStyle w:val="Normal"/>
        <w:jc w:val="both"/>
        <w:rPr>
          <w:rFonts w:ascii="Tahoma" w:hAnsi="Tahoma" w:cs="Tahoma"/>
          <w:bCs/>
          <w:sz w:val="18"/>
          <w:szCs w:val="18"/>
        </w:rPr>
      </w:pPr>
      <w:r>
        <w:rPr>
          <w:rFonts w:cs="Tahoma" w:ascii="Tahoma" w:hAnsi="Tahoma"/>
          <w:bCs/>
          <w:sz w:val="18"/>
          <w:szCs w:val="18"/>
        </w:rPr>
        <w:t>4. Las normas, reglamentos y procedimientos elaborados por la Comisión Preparatoria se aplicarán provisionalmente hasta que la autoridad los apruebe oficialmente de conformidad con la Parte XI.</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a autoridad y sus órganos actuarán de conformidad con la resolución II de la Tercera Conferencia de las Naciones Unidas sobre el Derecho del Mar, relativa a las inversiones preparatorias en primeras actividades relacionadas con los nódulos polimetálicos, y con las decisiones adoptadas por la comisión preparatoria en cumplimiento de esa resolu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09. Reservas y excep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No se podrán formular reservas ni excepciones a esta Convención, salvo las expresamente autorizadas por otros artículos de l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0. Declaraciones y manifestacion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artículo 309 no impedirá que un Estado, al firmar o ratificar esta Convención o adherirse a ella, haga declaraciones o manifestaciones, cualquiera que sea su enunciado o denominación, a fin de, entre otras cosas, armonizar su derecho interno con las disposiciones de la Convención, siempre que tales declaraciones o manifestaciones no tengan por objeto excluir o modificar los efectos jurídicos de las disposiciones de la Convención en su aplicación a ese Est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1. Relación con otras convenciones y acuerdos internacional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sta Convención prevalecerá, en las relaciones entre los Estados Partes, sobre las Convenciones de Ginebra sobre el Derecho del Mar, de 29 de abril de 1958.</w:t>
      </w:r>
    </w:p>
    <w:p>
      <w:pPr>
        <w:pStyle w:val="Normal"/>
        <w:jc w:val="both"/>
        <w:rPr>
          <w:rFonts w:ascii="Tahoma" w:hAnsi="Tahoma" w:cs="Tahoma"/>
          <w:bCs/>
          <w:sz w:val="18"/>
          <w:szCs w:val="18"/>
        </w:rPr>
      </w:pPr>
      <w:r>
        <w:rPr>
          <w:rFonts w:cs="Tahoma" w:ascii="Tahoma" w:hAnsi="Tahoma"/>
          <w:bCs/>
          <w:sz w:val="18"/>
          <w:szCs w:val="18"/>
        </w:rPr>
        <w:t>2. Esta Convención no modificará los derechos ni las obligaciones de los Estados Partes dimanantes de otros acuerdos compatibles con ella y que no afecten al disfrute de los derechos ni al cumplimiento de las obligaciones que a los demás Estados Partes correspondan en virtud de la Convención.</w:t>
      </w:r>
    </w:p>
    <w:p>
      <w:pPr>
        <w:pStyle w:val="Normal"/>
        <w:jc w:val="both"/>
        <w:rPr>
          <w:rFonts w:ascii="Tahoma" w:hAnsi="Tahoma" w:cs="Tahoma"/>
          <w:bCs/>
          <w:sz w:val="18"/>
          <w:szCs w:val="18"/>
        </w:rPr>
      </w:pPr>
      <w:r>
        <w:rPr>
          <w:rFonts w:cs="Tahoma" w:ascii="Tahoma" w:hAnsi="Tahoma"/>
          <w:bCs/>
          <w:sz w:val="18"/>
          <w:szCs w:val="18"/>
        </w:rPr>
        <w:t>3. Dos o más Estados Partes podrán celebrar acuerdos, aplicables únicamente en sus relaciones mutuas, por los que se modifiquen disposiciones de esta Convención o se suspenda su aplicación, siempre que tales acuerdos no se refieran a ninguna disposición cuya modificación sea incompatible con la consecución efectiva de su objeto y de su fin, y siempre que tales acuerdos no afecten a la aplicación de los principios básicos enunciados en la Convención y que las disposiciones de tales acuerdos no afecten al disfrute de los derechos ni al cumplimiento de las obligaciones que a los demás Estados Partes correspondan en virtud de l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Los Estados Partes que se propongan celebrar un acuerdo de los mencionados en el párrafo 3 notificarán a los demás Estados Partes, por medio del depositario de la Convención, su intención de celebrar el acuerdo y la modificación o suspensión que en él se disponga.</w:t>
      </w:r>
    </w:p>
    <w:p>
      <w:pPr>
        <w:pStyle w:val="Normal"/>
        <w:jc w:val="both"/>
        <w:rPr>
          <w:rFonts w:ascii="Tahoma" w:hAnsi="Tahoma" w:cs="Tahoma"/>
          <w:bCs/>
          <w:sz w:val="18"/>
          <w:szCs w:val="18"/>
        </w:rPr>
      </w:pPr>
      <w:r>
        <w:rPr>
          <w:rFonts w:cs="Tahoma" w:ascii="Tahoma" w:hAnsi="Tahoma"/>
          <w:bCs/>
          <w:sz w:val="18"/>
          <w:szCs w:val="18"/>
        </w:rPr>
        <w:t>5. Este artículo no afectará a los acuerdos internacionales expresamente autorizados o salvaguardados por otros artículos de esta Convención.</w:t>
      </w:r>
    </w:p>
    <w:p>
      <w:pPr>
        <w:pStyle w:val="Normal"/>
        <w:jc w:val="both"/>
        <w:rPr>
          <w:rFonts w:ascii="Tahoma" w:hAnsi="Tahoma" w:cs="Tahoma"/>
          <w:bCs/>
          <w:sz w:val="18"/>
          <w:szCs w:val="18"/>
        </w:rPr>
      </w:pPr>
      <w:r>
        <w:rPr>
          <w:rFonts w:cs="Tahoma" w:ascii="Tahoma" w:hAnsi="Tahoma"/>
          <w:bCs/>
          <w:sz w:val="18"/>
          <w:szCs w:val="18"/>
        </w:rPr>
        <w:t>6. Los Estados Partes convienen en que no podrán hacerse enmiendas al principio básico relativo al patrimonio común de la humanidad establecido en el artículo 136 y en que no serán partes en ningún acuerdo contrario a ese principi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2. Enmien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Al vencimiento de un plazo de diez años contado desde la fecha de entrada en vigor de esta Convención, cualquier Estado Parte podrá proponer, mediante comunicación escrita al Secretario General de las Naciones Unidas, enmiendas concretas a esta Convención, salvo las que se refieran a las actividades en la zona, y solicitar la convocatoria de una conferencia para que examine las enmiendas propuestas. El secretario general transmitirá esa comunicación a todos los Estados Partes. Si dentro de los doce meses siguientes a la fecha de transmisión de esa comunicación, la mitad por lo menos de los Estados Partes respondieren favorablemente a esa solicitud, el secretario general convocará la conferenc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El procedimiento de adopción de decisiones aplicable en la conferencia de enmienda será el que era aplicable en la Tercera Conferencia de las Naciones Unidas sobre el Derecho del Mar, a menos que la conferencia decida otra cosa. La conferencia hará todo lo posible por lograr un acuerdo por consenso respecto de cualquier enmienda y no se procederá a votación sobre ella hasta que se hayan agotado todos los medios de llegar a un consens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3. Enmienda por procedimiento simplificad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Cualquier Estado Parte podrá proponer, mediante comunicación escrita al Secretario General de las Naciones Unidas, una enmienda a esta Convención que no se refiera a las actividades en la zona, para que sea adoptada por el procedimiento simplificado establecido en este artículo sin convocar una conferencia. El secretario general transmitirá la comunicación a todos los Estados Partes.</w:t>
      </w:r>
    </w:p>
    <w:p>
      <w:pPr>
        <w:pStyle w:val="Normal"/>
        <w:jc w:val="both"/>
        <w:rPr>
          <w:rFonts w:ascii="Tahoma" w:hAnsi="Tahoma" w:cs="Tahoma"/>
          <w:bCs/>
          <w:sz w:val="18"/>
          <w:szCs w:val="18"/>
        </w:rPr>
      </w:pPr>
      <w:r>
        <w:rPr>
          <w:rFonts w:cs="Tahoma" w:ascii="Tahoma" w:hAnsi="Tahoma"/>
          <w:bCs/>
          <w:sz w:val="18"/>
          <w:szCs w:val="18"/>
        </w:rPr>
        <w:t>2. Si, dentro de los doce meses siguientes a la fecha de transmisión de la comunicación, un Estado Parte formula una objeción a la enmienda propuesta o a que sea adoptada por el procedimiento simplificado, la enmienda se considerará rechazada. El secretario general notificará inmediatamente la objeción a todos los Estados Par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Si, al vencimiento del plazo de doce meses contado desde la fecha en que se haya transmitido la comunicación, ningún Estado Parte ha formulado objeción alguna a la enmienda propuesta ni a que sea adoptada por el procedimiento simplificado, la enmienda propuesta se considerará adoptada. El secretario general notificará a todos los Estados Partes que la enmienda propuesta ha sido adopta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4. Enmiendas a las disposiciones de esta Convención relativas exclusivamente a las actividades en la zon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 Estado Parte podrá proponer, mediante comunicación escrita al Secretario General de la Autoridad, una enmienda a las disposiciones de esta Convención, relativas exclusivamente a las actividades en la zona, incluida la Sección 4 del anexo VI. El secretario general transmitirá esta comunicación a todos los Estados Partes. La enmienda propuesta estará sujeta a la aprobación de la Asamblea después de su aprobación por el Consejo. Los representantes de los Estados Partes en esos órganos tendrán plenos poderes para examinar y aprobar la enmienda propuesta. La enmienda quedará adoptada tal como haya sido aprobada por el Consejo y la Asamble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Antes de aprobar una enmienda conforme al párrafo 1, el Consejo y la Asamblea se asegurarán de que no afecte al sistema de exploración y explotación de los recursos de la zona hasta que se celebre la Conferencia de Revisión de conformidad con el artículo 155.</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5. Firma, ratificación y adhesión y textos auténticos de las enmien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Una vez adoptadas, las enmiendas a esta Convención estarán abiertas a la firma de los Estados Partes en la Convención durante doce meses contados desde la fecha de su adopción, en la sede de las Naciones Unidas en Nueva York, a menos que se disponga otra cosa en la propia enmienda.</w:t>
      </w:r>
    </w:p>
    <w:p>
      <w:pPr>
        <w:pStyle w:val="Normal"/>
        <w:jc w:val="both"/>
        <w:rPr>
          <w:rFonts w:ascii="Tahoma" w:hAnsi="Tahoma" w:cs="Tahoma"/>
          <w:bCs/>
          <w:sz w:val="18"/>
          <w:szCs w:val="18"/>
        </w:rPr>
      </w:pPr>
      <w:r>
        <w:rPr>
          <w:rFonts w:cs="Tahoma" w:ascii="Tahoma" w:hAnsi="Tahoma"/>
          <w:bCs/>
          <w:sz w:val="18"/>
          <w:szCs w:val="18"/>
        </w:rPr>
        <w:t>2. Las disposiciones de los artículos 306, 307 y 320 se aplicarán a todas las enmiendas a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6. Entrada en vigor de las enmien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Las enmiendas a esta Convención, salvo las mencionadas en el párrafo 5, entrarán en vigor respecto de los Estados Partes que las ratifiquen o se adhieran a ellas el trigésimo día siguiente a la fecha en que dos tercios de los Estados Partes o sesenta Estados Partes, si este número fuere mayor, hayan depositado sus instrumentos de ratificación o de adhesión. Tales enmiendas no afectarán al disfrute de los derechos ni al cumplimiento de las obligaciones que a los demás Estados Partes correspondan en virtud de l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2. Toda enmienda podrá prever para su entrada en vigor un número de ratificaciones o de adhesiones mayor que el requerido por este artículo.</w:t>
      </w:r>
    </w:p>
    <w:p>
      <w:pPr>
        <w:pStyle w:val="Normal"/>
        <w:jc w:val="both"/>
        <w:rPr>
          <w:rFonts w:ascii="Tahoma" w:hAnsi="Tahoma" w:cs="Tahoma"/>
          <w:bCs/>
          <w:sz w:val="18"/>
          <w:szCs w:val="18"/>
        </w:rPr>
      </w:pPr>
      <w:r>
        <w:rPr>
          <w:rFonts w:cs="Tahoma" w:ascii="Tahoma" w:hAnsi="Tahoma"/>
          <w:bCs/>
          <w:sz w:val="18"/>
          <w:szCs w:val="18"/>
        </w:rPr>
        <w:t>3. Respecto de cada Estado Parte que ratifique las enmiendas a que se refiere el párrafo 1 o se adhiera a ellas después de haber sido depositado el número requerido de instrumentos de ratificación o de adhesión, las enmiendas entrarán en vigor el trigésimo día siguiente a la fecha en que haya depositado su instrumento de ratificación o de adhes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4. Todo Estado que llegue a ser parte en esta Convención después de la entrada en vigor de enmiendas conforme al párrafo 1 será considerado, de no haber manifestado una intención diferente:</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parte en la Convención así enmendada, y</w:t>
      </w:r>
    </w:p>
    <w:p>
      <w:pPr>
        <w:pStyle w:val="Normal"/>
        <w:jc w:val="both"/>
        <w:rPr>
          <w:rFonts w:ascii="Tahoma" w:hAnsi="Tahoma" w:cs="Tahoma"/>
          <w:bCs/>
          <w:sz w:val="18"/>
          <w:szCs w:val="18"/>
        </w:rPr>
      </w:pPr>
      <w:r>
        <w:rPr>
          <w:rFonts w:cs="Tahoma" w:ascii="Tahoma" w:hAnsi="Tahoma"/>
          <w:bCs/>
          <w:sz w:val="18"/>
          <w:szCs w:val="18"/>
        </w:rPr>
        <w:t>b) parte en la Convención no enmendada con respecto a todo Estado Parte que no esté obligado por las enmien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5. Las enmiendas relativas exclusivamente a actividades en la zona y las enmiendas al anexo VI entrarán en vigor respecto de todos los Estados Partes un año después de que tres cuartos de los Estados Partes hayan depositado sus instrumentos de ratificación o de adhesión.</w:t>
      </w:r>
    </w:p>
    <w:p>
      <w:pPr>
        <w:pStyle w:val="Normal"/>
        <w:jc w:val="both"/>
        <w:rPr>
          <w:rFonts w:ascii="Tahoma" w:hAnsi="Tahoma" w:cs="Tahoma"/>
          <w:bCs/>
          <w:sz w:val="18"/>
          <w:szCs w:val="18"/>
        </w:rPr>
      </w:pPr>
      <w:r>
        <w:rPr>
          <w:rFonts w:cs="Tahoma" w:ascii="Tahoma" w:hAnsi="Tahoma"/>
          <w:bCs/>
          <w:sz w:val="18"/>
          <w:szCs w:val="18"/>
        </w:rPr>
        <w:t>6. Todo Estado que llegue a ser parte en esta Convención después de la entrada en vigor de enmiendas conforme al párrafo 5 será considerado parte en la Convención así enmendad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7. Denuncia.</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Todo Estado Parte podrá denunciar esta Convención, mediante notificación escrita al Secretario General de las Naciones Unidas, e indicar las razones en que funde la denuncia. La omisión de esas razones no afectará a la validez de la denuncia. La denuncia surtirá efecto un año después de la fecha en que haya sido recibida la notificación, a menos que en ésta se señale una fecha ulterior.</w:t>
      </w:r>
    </w:p>
    <w:p>
      <w:pPr>
        <w:pStyle w:val="Normal"/>
        <w:jc w:val="both"/>
        <w:rPr>
          <w:rFonts w:ascii="Tahoma" w:hAnsi="Tahoma" w:cs="Tahoma"/>
          <w:bCs/>
          <w:sz w:val="18"/>
          <w:szCs w:val="18"/>
        </w:rPr>
      </w:pPr>
      <w:r>
        <w:rPr>
          <w:rFonts w:cs="Tahoma" w:ascii="Tahoma" w:hAnsi="Tahoma"/>
          <w:bCs/>
          <w:sz w:val="18"/>
          <w:szCs w:val="18"/>
        </w:rPr>
        <w:t>2. La denuncia no dispensará a ningún Estado de las obligaciones financieras y contractuales contraídas mientras era parte en esta Convención, ni afectará a ningún derecho, obligación o situación jurídica de ese Estado creados por la ejecución de la Convención antes de su terminación respecto de é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3. La denuncia no afectará en nada al deber del Estado Parte de cumplir toda obligación enunciada en esta Convención a la que esté sometido en virtud del Derecho Internacional independientemente de l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8. Condición de los anex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Los anexos son parte integrante de esta Convención y, salvo que se disponga expresamente otra cosa, toda referencia a la Convención o a una de sus partes constituye asimismo una referencia a los anexos correspondiente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19. Depositario.</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1. El Secretario General de las Naciones Unidas será el depositario de esta Convención y de las enmiendas a ella.</w:t>
      </w:r>
    </w:p>
    <w:p>
      <w:pPr>
        <w:pStyle w:val="Normal"/>
        <w:jc w:val="both"/>
        <w:rPr>
          <w:rFonts w:ascii="Tahoma" w:hAnsi="Tahoma" w:cs="Tahoma"/>
          <w:bCs/>
          <w:sz w:val="18"/>
          <w:szCs w:val="18"/>
        </w:rPr>
      </w:pPr>
      <w:r>
        <w:rPr>
          <w:rFonts w:cs="Tahoma" w:ascii="Tahoma" w:hAnsi="Tahoma"/>
          <w:bCs/>
          <w:sz w:val="18"/>
          <w:szCs w:val="18"/>
        </w:rPr>
        <w:t>2. Además de desempeñar las funciones de depositario, el secretario gene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 Informará a los Estados Partes, a la autoridad y a las organizaciones internacionales competentes de las cuestiones de carácter general que hayan surgido con respecto a esta Convención;</w:t>
      </w:r>
    </w:p>
    <w:p>
      <w:pPr>
        <w:pStyle w:val="Normal"/>
        <w:jc w:val="both"/>
        <w:rPr>
          <w:rFonts w:ascii="Tahoma" w:hAnsi="Tahoma" w:cs="Tahoma"/>
          <w:bCs/>
          <w:sz w:val="18"/>
          <w:szCs w:val="18"/>
        </w:rPr>
      </w:pPr>
      <w:r>
        <w:rPr>
          <w:rFonts w:cs="Tahoma" w:ascii="Tahoma" w:hAnsi="Tahoma"/>
          <w:bCs/>
          <w:sz w:val="18"/>
          <w:szCs w:val="18"/>
        </w:rPr>
        <w:t>b) Notificará a la autoridad las ratificaciones, confirmaciones formales y adhesiones de que sean objeto esta Convención y las enmiendas a ella, así como las denuncias de la Convención;</w:t>
      </w:r>
    </w:p>
    <w:p>
      <w:pPr>
        <w:pStyle w:val="Normal"/>
        <w:jc w:val="both"/>
        <w:rPr>
          <w:rFonts w:ascii="Tahoma" w:hAnsi="Tahoma" w:cs="Tahoma"/>
          <w:bCs/>
          <w:sz w:val="18"/>
          <w:szCs w:val="18"/>
        </w:rPr>
      </w:pPr>
      <w:r>
        <w:rPr>
          <w:rFonts w:cs="Tahoma" w:ascii="Tahoma" w:hAnsi="Tahoma"/>
          <w:bCs/>
          <w:sz w:val="18"/>
          <w:szCs w:val="18"/>
        </w:rPr>
        <w:t>c) Notificará a los Estados Partes los acuerdos celebrados conforme al párrafo 4 del artículo 311;</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d) Transmitirá a los Estados Partes, para su ratificación o adhesión, las enmiendas adoptadas de conformidad con esta Convención;</w:t>
      </w:r>
    </w:p>
    <w:p>
      <w:pPr>
        <w:pStyle w:val="Normal"/>
        <w:jc w:val="both"/>
        <w:rPr>
          <w:rFonts w:ascii="Tahoma" w:hAnsi="Tahoma" w:cs="Tahoma"/>
          <w:bCs/>
          <w:sz w:val="18"/>
          <w:szCs w:val="18"/>
        </w:rPr>
      </w:pPr>
      <w:r>
        <w:rPr>
          <w:rFonts w:cs="Tahoma" w:ascii="Tahoma" w:hAnsi="Tahoma"/>
          <w:bCs/>
          <w:sz w:val="18"/>
          <w:szCs w:val="18"/>
        </w:rPr>
        <w:t>e) Convocará las reuniones necesarias de los Estados Partes de conformidad con esta Convención.</w:t>
      </w:r>
    </w:p>
    <w:p>
      <w:pPr>
        <w:pStyle w:val="Normal"/>
        <w:jc w:val="both"/>
        <w:rPr>
          <w:rFonts w:ascii="Tahoma" w:hAnsi="Tahoma" w:cs="Tahoma"/>
          <w:bCs/>
          <w:sz w:val="18"/>
          <w:szCs w:val="18"/>
        </w:rPr>
      </w:pPr>
      <w:r>
        <w:rPr>
          <w:rFonts w:cs="Tahoma" w:ascii="Tahoma" w:hAnsi="Tahoma"/>
          <w:bCs/>
          <w:sz w:val="18"/>
          <w:szCs w:val="18"/>
        </w:rPr>
        <w:t>3. a) El secretario general transmitirá también a los observadores a que se hace referencia en el artículo 156:</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i) Los informes mencionados en el apartado a) del párrafo 2;</w:t>
      </w:r>
    </w:p>
    <w:p>
      <w:pPr>
        <w:pStyle w:val="Normal"/>
        <w:jc w:val="both"/>
        <w:rPr>
          <w:rFonts w:ascii="Tahoma" w:hAnsi="Tahoma" w:cs="Tahoma"/>
          <w:bCs/>
          <w:sz w:val="18"/>
          <w:szCs w:val="18"/>
        </w:rPr>
      </w:pPr>
      <w:r>
        <w:rPr>
          <w:rFonts w:cs="Tahoma" w:ascii="Tahoma" w:hAnsi="Tahoma"/>
          <w:bCs/>
          <w:sz w:val="18"/>
          <w:szCs w:val="18"/>
        </w:rPr>
        <w:t>ii) Las notificaciones mencionadas en los apartados b) y c) del párrafo 2, y</w:t>
      </w:r>
    </w:p>
    <w:p>
      <w:pPr>
        <w:pStyle w:val="Normal"/>
        <w:jc w:val="both"/>
        <w:rPr>
          <w:rFonts w:ascii="Tahoma" w:hAnsi="Tahoma" w:cs="Tahoma"/>
          <w:bCs/>
          <w:sz w:val="18"/>
          <w:szCs w:val="18"/>
        </w:rPr>
      </w:pPr>
      <w:r>
        <w:rPr>
          <w:rFonts w:cs="Tahoma" w:ascii="Tahoma" w:hAnsi="Tahoma"/>
          <w:bCs/>
          <w:sz w:val="18"/>
          <w:szCs w:val="18"/>
        </w:rPr>
        <w:t>iii) Para su información, el texto de las enmiendas mencionadas en el apartado d) del párrafo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 El secretario general invitará también a dichos observadores a participar con carácter de tales en las reuniones de Estados Partes a que se hace referencia en el apartado e) del párrafo 2.</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Art. 320. Textos auténtic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l original de esta Convención, cuyos textos en árabe, chino, español, francés, inglés y ruso son igualmente auténticos, será depositado, teniendo en cuenta lo dispuesto en el párrafo 2 del artículo 305, en poder del Secretario General de las Naciones Unida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En testimonio de lo cual los plenipotenciarios infrascriptos, debidamente autorizados para ello, han firmado esta Convención.</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Hecha en Montego Bay, el día diez de diciembre de mil novecientos ochenta y dos.</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sz w:val="18"/>
          <w:szCs w:val="18"/>
        </w:rPr>
      </w:pPr>
      <w:r>
        <w:rPr>
          <w:rFonts w:cs="Tahoma" w:ascii="Tahoma" w:hAnsi="Tahoma"/>
          <w:sz w:val="18"/>
          <w:szCs w:val="18"/>
        </w:rPr>
        <w:t>Convención de las Naciones Unidas sobre el Derecho del Mar</w:t>
      </w:r>
    </w:p>
    <w:p>
      <w:pPr>
        <w:pStyle w:val="Normal"/>
        <w:jc w:val="both"/>
        <w:rPr>
          <w:rFonts w:ascii="Tahoma" w:hAnsi="Tahoma" w:cs="Tahoma"/>
          <w:sz w:val="18"/>
          <w:szCs w:val="18"/>
        </w:rPr>
      </w:pPr>
      <w:r>
        <w:rPr>
          <w:rFonts w:cs="Tahoma" w:ascii="Tahoma" w:hAnsi="Tahoma"/>
          <w:sz w:val="18"/>
          <w:szCs w:val="18"/>
        </w:rPr>
        <w:t>Anexo I - Especies altamente migratori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Atún blanco: Thunnus alalunga</w:t>
      </w:r>
    </w:p>
    <w:p>
      <w:pPr>
        <w:pStyle w:val="Normal"/>
        <w:jc w:val="both"/>
        <w:rPr>
          <w:rFonts w:ascii="Tahoma" w:hAnsi="Tahoma" w:cs="Tahoma"/>
          <w:sz w:val="18"/>
          <w:szCs w:val="18"/>
        </w:rPr>
      </w:pPr>
      <w:r>
        <w:rPr>
          <w:rFonts w:cs="Tahoma" w:ascii="Tahoma" w:hAnsi="Tahoma"/>
          <w:sz w:val="18"/>
          <w:szCs w:val="18"/>
        </w:rPr>
        <w:t>2. Atún rojo: Thunnus thynnus</w:t>
      </w:r>
    </w:p>
    <w:p>
      <w:pPr>
        <w:pStyle w:val="Normal"/>
        <w:jc w:val="both"/>
        <w:rPr>
          <w:rFonts w:ascii="Tahoma" w:hAnsi="Tahoma" w:cs="Tahoma"/>
          <w:sz w:val="18"/>
          <w:szCs w:val="18"/>
        </w:rPr>
      </w:pPr>
      <w:r>
        <w:rPr>
          <w:rFonts w:cs="Tahoma" w:ascii="Tahoma" w:hAnsi="Tahoma"/>
          <w:sz w:val="18"/>
          <w:szCs w:val="18"/>
        </w:rPr>
        <w:t>3. Patudo: Thunnus obesus</w:t>
      </w:r>
    </w:p>
    <w:p>
      <w:pPr>
        <w:pStyle w:val="Normal"/>
        <w:jc w:val="both"/>
        <w:rPr>
          <w:rFonts w:ascii="Tahoma" w:hAnsi="Tahoma" w:cs="Tahoma"/>
          <w:sz w:val="18"/>
          <w:szCs w:val="18"/>
        </w:rPr>
      </w:pPr>
      <w:r>
        <w:rPr>
          <w:rFonts w:cs="Tahoma" w:ascii="Tahoma" w:hAnsi="Tahoma"/>
          <w:sz w:val="18"/>
          <w:szCs w:val="18"/>
        </w:rPr>
        <w:t>4. Listado: Katsuwonus pelamis</w:t>
      </w:r>
    </w:p>
    <w:p>
      <w:pPr>
        <w:pStyle w:val="Normal"/>
        <w:jc w:val="both"/>
        <w:rPr>
          <w:rFonts w:ascii="Tahoma" w:hAnsi="Tahoma" w:cs="Tahoma"/>
          <w:sz w:val="18"/>
          <w:szCs w:val="18"/>
        </w:rPr>
      </w:pPr>
      <w:r>
        <w:rPr>
          <w:rFonts w:cs="Tahoma" w:ascii="Tahoma" w:hAnsi="Tahoma"/>
          <w:sz w:val="18"/>
          <w:szCs w:val="18"/>
        </w:rPr>
        <w:t>5. Rabil: Thunnus albacares</w:t>
      </w:r>
    </w:p>
    <w:p>
      <w:pPr>
        <w:pStyle w:val="Normal"/>
        <w:jc w:val="both"/>
        <w:rPr>
          <w:rFonts w:ascii="Tahoma" w:hAnsi="Tahoma" w:cs="Tahoma"/>
          <w:sz w:val="18"/>
          <w:szCs w:val="18"/>
        </w:rPr>
      </w:pPr>
      <w:r>
        <w:rPr>
          <w:rFonts w:cs="Tahoma" w:ascii="Tahoma" w:hAnsi="Tahoma"/>
          <w:sz w:val="18"/>
          <w:szCs w:val="18"/>
        </w:rPr>
        <w:t>6. Atún de aleta negra: Thunnus atlanticus</w:t>
      </w:r>
    </w:p>
    <w:p>
      <w:pPr>
        <w:pStyle w:val="Normal"/>
        <w:jc w:val="both"/>
        <w:rPr>
          <w:rFonts w:ascii="Tahoma" w:hAnsi="Tahoma" w:cs="Tahoma"/>
          <w:sz w:val="18"/>
          <w:szCs w:val="18"/>
        </w:rPr>
      </w:pPr>
      <w:r>
        <w:rPr>
          <w:rFonts w:cs="Tahoma" w:ascii="Tahoma" w:hAnsi="Tahoma"/>
          <w:sz w:val="18"/>
          <w:szCs w:val="18"/>
        </w:rPr>
        <w:t>7. Bonito del Pacífico: Euthynnus alletteratus, euthynnus affinis</w:t>
      </w:r>
    </w:p>
    <w:p>
      <w:pPr>
        <w:pStyle w:val="Normal"/>
        <w:jc w:val="both"/>
        <w:rPr>
          <w:rFonts w:ascii="Tahoma" w:hAnsi="Tahoma" w:cs="Tahoma"/>
          <w:sz w:val="18"/>
          <w:szCs w:val="18"/>
        </w:rPr>
      </w:pPr>
      <w:r>
        <w:rPr>
          <w:rFonts w:cs="Tahoma" w:ascii="Tahoma" w:hAnsi="Tahoma"/>
          <w:sz w:val="18"/>
          <w:szCs w:val="18"/>
        </w:rPr>
        <w:t>8. Atún de aleta azul del sur: Thunnus maccoyii</w:t>
      </w:r>
    </w:p>
    <w:p>
      <w:pPr>
        <w:pStyle w:val="Normal"/>
        <w:jc w:val="both"/>
        <w:rPr>
          <w:rFonts w:ascii="Tahoma" w:hAnsi="Tahoma" w:cs="Tahoma"/>
          <w:sz w:val="18"/>
          <w:szCs w:val="18"/>
          <w:lang w:val="en-GB"/>
        </w:rPr>
      </w:pPr>
      <w:r>
        <w:rPr>
          <w:rFonts w:cs="Tahoma" w:ascii="Tahoma" w:hAnsi="Tahoma"/>
          <w:sz w:val="18"/>
          <w:szCs w:val="18"/>
          <w:lang w:val="en-GB"/>
        </w:rPr>
        <w:t>9. Melva: Auxis thazard, auxis rochei</w:t>
      </w:r>
    </w:p>
    <w:p>
      <w:pPr>
        <w:pStyle w:val="Normal"/>
        <w:jc w:val="both"/>
        <w:rPr>
          <w:rFonts w:ascii="Tahoma" w:hAnsi="Tahoma" w:cs="Tahoma"/>
          <w:sz w:val="18"/>
          <w:szCs w:val="18"/>
          <w:lang w:val="en-GB"/>
        </w:rPr>
      </w:pPr>
      <w:r>
        <w:rPr>
          <w:rFonts w:cs="Tahoma" w:ascii="Tahoma" w:hAnsi="Tahoma"/>
          <w:sz w:val="18"/>
          <w:szCs w:val="18"/>
          <w:lang w:val="en-GB"/>
        </w:rPr>
        <w:t>10. Japuta: Familia bramidae</w:t>
      </w:r>
    </w:p>
    <w:p>
      <w:pPr>
        <w:pStyle w:val="Normal"/>
        <w:jc w:val="both"/>
        <w:rPr>
          <w:rFonts w:ascii="Tahoma" w:hAnsi="Tahoma" w:cs="Tahoma"/>
          <w:sz w:val="18"/>
          <w:szCs w:val="18"/>
          <w:lang w:val="en-GB"/>
        </w:rPr>
      </w:pPr>
      <w:r>
        <w:rPr>
          <w:rFonts w:cs="Tahoma" w:ascii="Tahoma" w:hAnsi="Tahoma"/>
          <w:sz w:val="18"/>
          <w:szCs w:val="18"/>
          <w:lang w:val="en-GB"/>
        </w:rPr>
        <w:t>11. Marlin: Tetrapturus angustirostris, tetrapturus belone, tetrapturus pfluegeri, tetrapturus albidus, tetrapturus audax, tetrapturus georgei, makaira mazara, makaira indica, makaira nigricans</w:t>
      </w:r>
    </w:p>
    <w:p>
      <w:pPr>
        <w:pStyle w:val="Normal"/>
        <w:jc w:val="both"/>
        <w:rPr>
          <w:rFonts w:ascii="Tahoma" w:hAnsi="Tahoma" w:cs="Tahoma"/>
          <w:sz w:val="18"/>
          <w:szCs w:val="18"/>
          <w:lang w:val="en-GB"/>
        </w:rPr>
      </w:pPr>
      <w:r>
        <w:rPr>
          <w:rFonts w:cs="Tahoma" w:ascii="Tahoma" w:hAnsi="Tahoma"/>
          <w:sz w:val="18"/>
          <w:szCs w:val="18"/>
          <w:lang w:val="en-GB"/>
        </w:rPr>
      </w:r>
    </w:p>
    <w:p>
      <w:pPr>
        <w:pStyle w:val="Normal"/>
        <w:jc w:val="both"/>
        <w:rPr>
          <w:rFonts w:ascii="Tahoma" w:hAnsi="Tahoma" w:cs="Tahoma"/>
          <w:sz w:val="18"/>
          <w:szCs w:val="18"/>
        </w:rPr>
      </w:pPr>
      <w:r>
        <w:rPr>
          <w:rFonts w:cs="Tahoma" w:ascii="Tahoma" w:hAnsi="Tahoma"/>
          <w:sz w:val="18"/>
          <w:szCs w:val="18"/>
        </w:rPr>
        <w:t>12. Velero: Istiophorus platypterus, istiophorus albicans</w:t>
      </w:r>
    </w:p>
    <w:p>
      <w:pPr>
        <w:pStyle w:val="Normal"/>
        <w:jc w:val="both"/>
        <w:rPr>
          <w:rFonts w:ascii="Tahoma" w:hAnsi="Tahoma" w:cs="Tahoma"/>
          <w:sz w:val="18"/>
          <w:szCs w:val="18"/>
        </w:rPr>
      </w:pPr>
      <w:r>
        <w:rPr>
          <w:rFonts w:cs="Tahoma" w:ascii="Tahoma" w:hAnsi="Tahoma"/>
          <w:sz w:val="18"/>
          <w:szCs w:val="18"/>
        </w:rPr>
        <w:t>13. Pez espada: Xiphias gladius</w:t>
      </w:r>
    </w:p>
    <w:p>
      <w:pPr>
        <w:pStyle w:val="Normal"/>
        <w:jc w:val="both"/>
        <w:rPr>
          <w:rFonts w:ascii="Tahoma" w:hAnsi="Tahoma" w:cs="Tahoma"/>
          <w:sz w:val="18"/>
          <w:szCs w:val="18"/>
        </w:rPr>
      </w:pPr>
      <w:r>
        <w:rPr>
          <w:rFonts w:cs="Tahoma" w:ascii="Tahoma" w:hAnsi="Tahoma"/>
          <w:sz w:val="18"/>
          <w:szCs w:val="18"/>
        </w:rPr>
        <w:t>14. Paparda: Scomberesoxaurus, cololabis saira, cololabis adocetus, scomberesoxsaurus scombroides</w:t>
      </w:r>
    </w:p>
    <w:p>
      <w:pPr>
        <w:pStyle w:val="Normal"/>
        <w:jc w:val="both"/>
        <w:rPr>
          <w:rFonts w:ascii="Tahoma" w:hAnsi="Tahoma" w:cs="Tahoma"/>
          <w:sz w:val="18"/>
          <w:szCs w:val="18"/>
        </w:rPr>
      </w:pPr>
      <w:r>
        <w:rPr>
          <w:rFonts w:cs="Tahoma" w:ascii="Tahoma" w:hAnsi="Tahoma"/>
          <w:sz w:val="18"/>
          <w:szCs w:val="18"/>
        </w:rPr>
        <w:t>15. Dorado: Coryphaena hippurus, coryphaena equiselis</w:t>
      </w:r>
    </w:p>
    <w:p>
      <w:pPr>
        <w:pStyle w:val="Normal"/>
        <w:jc w:val="both"/>
        <w:rPr>
          <w:rFonts w:ascii="Tahoma" w:hAnsi="Tahoma" w:cs="Tahoma"/>
          <w:sz w:val="18"/>
          <w:szCs w:val="18"/>
        </w:rPr>
      </w:pPr>
      <w:r>
        <w:rPr>
          <w:rFonts w:cs="Tahoma" w:ascii="Tahoma" w:hAnsi="Tahoma"/>
          <w:sz w:val="18"/>
          <w:szCs w:val="18"/>
        </w:rPr>
        <w:t>16. Tiburón oceánico: Hexanchus griseus, cetorhinus maximus, familia alopiidae, rhincodon typus, familia carcharhinidae, familia sphyrnidae, familia isuridae</w:t>
      </w:r>
    </w:p>
    <w:p>
      <w:pPr>
        <w:pStyle w:val="Normal"/>
        <w:jc w:val="both"/>
        <w:rPr>
          <w:rFonts w:ascii="Tahoma" w:hAnsi="Tahoma" w:cs="Tahoma"/>
          <w:sz w:val="18"/>
          <w:szCs w:val="18"/>
        </w:rPr>
      </w:pPr>
      <w:r>
        <w:rPr>
          <w:rFonts w:cs="Tahoma" w:ascii="Tahoma" w:hAnsi="Tahoma"/>
          <w:sz w:val="18"/>
          <w:szCs w:val="18"/>
        </w:rPr>
        <w:t>17. Cetáceos (ballena y focena): Familia phiseteridae, familia balaenopteridae, familia balaenidae, familia eschrichtiidae, familia monodontidae, familia ziphiidae, familia delphinida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pítulo VII - El derecho del marD) Convención de las Naciones Unidas sobre el Derecho del MarAnexo II - Comisión de Límites de la Plataforma Continent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Con arreglo a las disposiciones del artículo 76, se establecerá una comisión de límites de la plataforma continental más allá de 200 millas marinas, de conformidad con los siguientes artículos.</w:t>
      </w:r>
    </w:p>
    <w:p>
      <w:pPr>
        <w:pStyle w:val="Normal"/>
        <w:jc w:val="both"/>
        <w:rPr/>
      </w:pPr>
      <w:r>
        <w:rPr>
          <w:rFonts w:cs="Tahoma" w:ascii="Tahoma" w:hAnsi="Tahoma"/>
          <w:b/>
          <w:sz w:val="18"/>
          <w:szCs w:val="18"/>
        </w:rPr>
        <w:t>Art.</w:t>
      </w:r>
      <w:r>
        <w:rPr>
          <w:rFonts w:cs="Tahoma" w:ascii="Tahoma" w:hAnsi="Tahoma"/>
          <w:sz w:val="18"/>
          <w:szCs w:val="18"/>
        </w:rPr>
        <w:t xml:space="preserve"> 2º. 1. La Comisión estará compuesta de veinitún miembros, expertos en geología, geofísica o hidrografía, elegidos por los Estados Partes en esta Convención entre sus nacionales, teniendo debidamente en cuenta la necesidad de asegurar una representación geográfica equitativa, quienes prestarán sus servicios a título person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La elección inicial se realizará lo más pronto posible, y en todo caso dentro de un plazo de dieciocho meses contado a partir de la fecha de entrada en vigor de esta Convención. Por lo menos tres meses antes de la fecha de cada elección, el Secretario General de las Naciones Unidas dirigirá una carta a los Estados Partes invitándolos a presentar candidaturas dentro de un plazo de tres meses, tras celebrar las consultas regionales pertinentes. El secretario general preparará una lista en orden alfabético de todas las personas así designadas y la presentará a todos los Estados Par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as elecciones de los miembros de la Comisión se realizarán en una reunión de los Estados Partes convocada por el secretario general en la sede de las Naciones Unidas. En esa reunión, para lo cual constituirán quorum los dos tercios de los Estados Partes, serán elegidos miembros de la Comisión los candidatos que obtengan una mayoría de dos tercios de los votos de los representantes de los Estados Partes presentes y votantes. Se elegirán por lo menos tres miembros de cada región geográfic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Los miembros de la Comisión desempeñarán su cargo por cinco años y podrán ser reelegidos.</w:t>
      </w:r>
    </w:p>
    <w:p>
      <w:pPr>
        <w:pStyle w:val="Normal"/>
        <w:jc w:val="both"/>
        <w:rPr>
          <w:rFonts w:ascii="Tahoma" w:hAnsi="Tahoma" w:cs="Tahoma"/>
          <w:sz w:val="18"/>
          <w:szCs w:val="18"/>
        </w:rPr>
      </w:pPr>
      <w:r>
        <w:rPr>
          <w:rFonts w:cs="Tahoma" w:ascii="Tahoma" w:hAnsi="Tahoma"/>
          <w:sz w:val="18"/>
          <w:szCs w:val="18"/>
        </w:rPr>
        <w:t>5. El Estado Parte que haya presentado la candidatura de un miembro de la Comisión sufragará los gastos de dicho miembro mientras preste servicios en la Comisión. El Estado ribereño interesado sufragará los gastos efectuados con motivo del asesoramiento previsto en el apartado b) del párrafo 1 del artículo 3º de este anexo. El Secretario General de las Naciones Unidas proveerá los servicios de la Secretaría de la Comis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1. Las funciones de la Comisión serán las siguien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Examinar los datos y otros elementos de información presentados por los Estados ribereños respecto de los límites exteriores de la plataforma continental cuando ésta se extienda más allá de 200 millas marinas y hacer recomendaciones de conformidad con el artículo 76 y la Declaración de Entendimiento aprobada el 29 de agosto de 1980 por la Tercera Conferencia de las Naciones Unidas sobre el Derecho del Mar;</w:t>
      </w:r>
    </w:p>
    <w:p>
      <w:pPr>
        <w:pStyle w:val="Normal"/>
        <w:jc w:val="both"/>
        <w:rPr>
          <w:rFonts w:ascii="Tahoma" w:hAnsi="Tahoma" w:cs="Tahoma"/>
          <w:sz w:val="18"/>
          <w:szCs w:val="18"/>
        </w:rPr>
      </w:pPr>
      <w:r>
        <w:rPr>
          <w:rFonts w:cs="Tahoma" w:ascii="Tahoma" w:hAnsi="Tahoma"/>
          <w:sz w:val="18"/>
          <w:szCs w:val="18"/>
        </w:rPr>
        <w:t>b) Prestar asesoramiento científico y técnico, si lo solicita el Estado ribereño interesado, durante la preparación de los datos mencionados en el apartado 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La Comisión podrá cooperar, en la medida que se considere útil y necesario, con la Comisión Oceanográfica Intergubernamental de la UNESCO, la Organización Hidrográfica Internacional y otras organizaciones internacionales competentes a fin de intercambiar información científica y técnica que pueda ser útil para el desempeño de las funciones de la Comis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º. El Estado ribereño que se proponga establecer, de conformidad con el artículo 76, el límite exterior de su plataforma continental más allá de 200 millas marinas presentará a la Comisión las características de ese límite junto con información científica y técnica de apoyo lo antes posible, y en todo caso dentro de los diez años siguientes a la entrada en vigor de esta Convención respecto de ese Estado. El Estado ribereño comunicará al mismo tiempo los nombres de los miembros de la Comisión que le hayan prestado asesoramiento científico y técnic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5º. A menos que decida otra cosa, la Comisión funcionará mediante subcomisiones integradas por siete miembros, designados de forma equilibrada teniendo en cuenta los elementos específicos de cada presentación hecha por un Estado ribereño. Los miembros de la Comisión nacionales del Estado ribereño que haya hecho la presentación o los que hayan asistido a ese Estado prestando asesoramiento científico y técnico con respecto al trazado de las líneas no podrán ser miembros de la subcomisión que se ocupe de esa presentación, pero tendrán derecho a participar en calidad de miembros en las actuaciones de la Comisión relativas a dicha present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6º. 1. La subcomisión presentará sus recomendaciones a la Comis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La Comisión aprobará las recomendaciones de la subcomisión por mayoría de dos tercios de los miembros presentes y votantes.</w:t>
      </w:r>
    </w:p>
    <w:p>
      <w:pPr>
        <w:pStyle w:val="Normal"/>
        <w:jc w:val="both"/>
        <w:rPr>
          <w:rFonts w:ascii="Tahoma" w:hAnsi="Tahoma" w:cs="Tahoma"/>
          <w:sz w:val="18"/>
          <w:szCs w:val="18"/>
        </w:rPr>
      </w:pPr>
      <w:r>
        <w:rPr>
          <w:rFonts w:cs="Tahoma" w:ascii="Tahoma" w:hAnsi="Tahoma"/>
          <w:sz w:val="18"/>
          <w:szCs w:val="18"/>
        </w:rPr>
        <w:t>3. Las recomendaciones de la Comisión se presentarán por escrito al Estado ribereño que haya hecho la presentación y al Secretario General de las Naciones Unid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7º. Los Estados ribereños establecerán el límite exterior de su plataforma continental de conformidad con las disposiciones del párrafo 8 del artículo 76 y con arreglo a los procedimientos nacionales pertinentes.</w:t>
      </w:r>
    </w:p>
    <w:p>
      <w:pPr>
        <w:pStyle w:val="Normal"/>
        <w:jc w:val="both"/>
        <w:rPr/>
      </w:pPr>
      <w:r>
        <w:rPr>
          <w:rFonts w:cs="Tahoma" w:ascii="Tahoma" w:hAnsi="Tahoma"/>
          <w:b/>
          <w:sz w:val="18"/>
          <w:szCs w:val="18"/>
        </w:rPr>
        <w:t>Art.</w:t>
      </w:r>
      <w:r>
        <w:rPr>
          <w:rFonts w:cs="Tahoma" w:ascii="Tahoma" w:hAnsi="Tahoma"/>
          <w:sz w:val="18"/>
          <w:szCs w:val="18"/>
        </w:rPr>
        <w:t xml:space="preserve"> 8º. En caso de desacuerdo del Estado ribereño con las recomendaciones de la Comisión, el Estado ribereño hará a la Comisión, dentro de un plazo razonable, una presentación revisada o una nueva presentación.</w:t>
      </w:r>
    </w:p>
    <w:p>
      <w:pPr>
        <w:pStyle w:val="Normal"/>
        <w:jc w:val="both"/>
        <w:rPr/>
      </w:pPr>
      <w:r>
        <w:rPr>
          <w:rFonts w:cs="Tahoma" w:ascii="Tahoma" w:hAnsi="Tahoma"/>
          <w:b/>
          <w:sz w:val="18"/>
          <w:szCs w:val="18"/>
        </w:rPr>
        <w:t>Art.</w:t>
      </w:r>
      <w:r>
        <w:rPr>
          <w:rFonts w:cs="Tahoma" w:ascii="Tahoma" w:hAnsi="Tahoma"/>
          <w:sz w:val="18"/>
          <w:szCs w:val="18"/>
        </w:rPr>
        <w:t xml:space="preserve"> 9º. Las actuaciones de la Comisión no afectarán a los asuntos relativos a la fijación de los límites entre Estados con costas adyacentes o situadas frente a fr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pítulo VII - El derecho del marD) Convención de las Naciones Unidas sobre el Derecho del MarAnexo III - Disposiciones básicas relativas a la prospección, la exploración y la explot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Derechos sobre los miner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derechos sobre los minerales se transmitirán en el momento de su extracción de conformidad con esta Conven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º. Prospe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a) La autoridad fomentará la realización de prospecciones en la zona;</w:t>
      </w:r>
    </w:p>
    <w:p>
      <w:pPr>
        <w:pStyle w:val="Normal"/>
        <w:jc w:val="both"/>
        <w:rPr>
          <w:rFonts w:ascii="Tahoma" w:hAnsi="Tahoma" w:cs="Tahoma"/>
          <w:sz w:val="18"/>
          <w:szCs w:val="18"/>
        </w:rPr>
      </w:pPr>
      <w:r>
        <w:rPr>
          <w:rFonts w:cs="Tahoma" w:ascii="Tahoma" w:hAnsi="Tahoma"/>
          <w:sz w:val="18"/>
          <w:szCs w:val="18"/>
        </w:rPr>
        <w:t>b) Las prospecciones sólo se realizarán una vez que la autoridad haya recibido un compromiso satisfactorio por escrito de que el futuro prospector cumplirá esta Convención, así como las normas, reglamentos y procedimientos de la autoridad concernientes a la cooperación en los programas de capacitación previstos en los artículos 143 y 144 y a la protección del medio marino, y aceptará que la autoridad verifique el cumplimiento. Junto con el compromiso, el futuro prospector notificará a la autoridad los límites aproximados del área o las áreas en que vaya a realizar la prospe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Las prospección podrá ser realizada simultáneamente por más de un prospector en la misma área o las mismas áre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La prospección no conferirá al prospector derecho alguno sobre los recursos. No obstante, el prospector podrá extraer una cantidad razonable de minerales con fines de ensay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Exploración y explot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empresa, los Estados Partes y las demás entidades o personas mencionadas en el apartado b) del párrafo 2 del artículo 153 podrán solicitar de la autoridad la aprobación de planes de trabajo relativos a actividades en la zona.</w:t>
      </w:r>
    </w:p>
    <w:p>
      <w:pPr>
        <w:pStyle w:val="Normal"/>
        <w:jc w:val="both"/>
        <w:rPr>
          <w:rFonts w:ascii="Tahoma" w:hAnsi="Tahoma" w:cs="Tahoma"/>
          <w:sz w:val="18"/>
          <w:szCs w:val="18"/>
        </w:rPr>
      </w:pPr>
      <w:r>
        <w:rPr>
          <w:rFonts w:cs="Tahoma" w:ascii="Tahoma" w:hAnsi="Tahoma"/>
          <w:sz w:val="18"/>
          <w:szCs w:val="18"/>
        </w:rPr>
        <w:t>2. La empresa podrá hacer esa solicitud respecto de cualquier parte de la zona, pero las solicitudes de otras entidades o personas que se refieran a áreas reservadas estarán sujetas además a los requisitos del artículo 9º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a exploración y la explotación se realizarán sólo en las áreas especificadas en los planes de trabajo mencionados en el párrafo 3 del artículo 153 y aprobados por la autoridad de conformidad con esta Convención y con las normas, reglamentos y procedimientos pertinentes de la autoridad.</w:t>
      </w:r>
    </w:p>
    <w:p>
      <w:pPr>
        <w:pStyle w:val="Normal"/>
        <w:jc w:val="both"/>
        <w:rPr>
          <w:rFonts w:ascii="Tahoma" w:hAnsi="Tahoma" w:cs="Tahoma"/>
          <w:sz w:val="18"/>
          <w:szCs w:val="18"/>
        </w:rPr>
      </w:pPr>
      <w:r>
        <w:rPr>
          <w:rFonts w:cs="Tahoma" w:ascii="Tahoma" w:hAnsi="Tahoma"/>
          <w:sz w:val="18"/>
          <w:szCs w:val="18"/>
        </w:rPr>
        <w:t>4. Todo plan de trabajo aproba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Se ajustará a esta Convención y a las normas, reglamentos y procedimientos de la autoridad;</w:t>
      </w:r>
    </w:p>
    <w:p>
      <w:pPr>
        <w:pStyle w:val="Normal"/>
        <w:jc w:val="both"/>
        <w:rPr>
          <w:rFonts w:ascii="Tahoma" w:hAnsi="Tahoma" w:cs="Tahoma"/>
          <w:sz w:val="18"/>
          <w:szCs w:val="18"/>
        </w:rPr>
      </w:pPr>
      <w:r>
        <w:rPr>
          <w:rFonts w:cs="Tahoma" w:ascii="Tahoma" w:hAnsi="Tahoma"/>
          <w:sz w:val="18"/>
          <w:szCs w:val="18"/>
        </w:rPr>
        <w:t>b) Preverá el control por la autoridad de las actividades en la zona de conformidad con el párrafo 4 del artículo 153;</w:t>
      </w:r>
    </w:p>
    <w:p>
      <w:pPr>
        <w:pStyle w:val="Normal"/>
        <w:jc w:val="both"/>
        <w:rPr>
          <w:rFonts w:ascii="Tahoma" w:hAnsi="Tahoma" w:cs="Tahoma"/>
          <w:sz w:val="18"/>
          <w:szCs w:val="18"/>
        </w:rPr>
      </w:pPr>
      <w:r>
        <w:rPr>
          <w:rFonts w:cs="Tahoma" w:ascii="Tahoma" w:hAnsi="Tahoma"/>
          <w:sz w:val="18"/>
          <w:szCs w:val="18"/>
        </w:rPr>
        <w:t>c) Conferirá al operador, de conformidad con las normas, reglamentos y procedimientos de la autoridad, derechos exclusivos de exploración y explotación, en el área abarcada por el plan de trabajo, de las categorías de recursos especificadas en él. Cuando el solicitante presente un plan de trabajo que abarque solamente la etapa de exploración o la etapa de explotación, el plan aprobado conferirá derechos exclusivos sólo respecto de esa etap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Una vez aprobado por la autoridad, todo plan de trabajo, salvo los propuestos por la empresa, tendrá la forma de un contrato entre la autoridad y el solicitante o los solicitan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º. Requisitos que habrán de reunir los solicitan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Con excepción de la empresa serán solicitantes calificados los que reúnan los requisitos de nacionalidad o control y patrocinio previstos en el apartado b) del párrafo 2 del artículo 153 y se atengan a los procedimientos y satisfagan los criterios de aptitud establecidos en las normas, reglamentos y procedimientos de la autoridad.</w:t>
      </w:r>
    </w:p>
    <w:p>
      <w:pPr>
        <w:pStyle w:val="Normal"/>
        <w:jc w:val="both"/>
        <w:rPr>
          <w:rFonts w:ascii="Tahoma" w:hAnsi="Tahoma" w:cs="Tahoma"/>
          <w:sz w:val="18"/>
          <w:szCs w:val="18"/>
        </w:rPr>
      </w:pPr>
      <w:r>
        <w:rPr>
          <w:rFonts w:cs="Tahoma" w:ascii="Tahoma" w:hAnsi="Tahoma"/>
          <w:sz w:val="18"/>
          <w:szCs w:val="18"/>
        </w:rPr>
        <w:t>2. Salvo lo dispuesto en el párrafo 6, esos criterios de aptitud se referirán a la capacidad financiera y técnica del solicitante y a la forma en que haya cumplido contratos anteriores con la autor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Cada solicitante será patrocinado por el Estado Parte del que sea nacional, a menos que tenga más de una nacionalidad, como las asociaciones o consorcios de entidades o personas nacionales de varios Estados, en cuyo caso todos los Estados Partes de que se trate patrocinarán la solicitud, o que esté efectivamente controlado por otro Estado Parte o sus nacionales, en cuyo caso ambos Estados Partes patrocinarán la solicitud. Los criterios y procedimientos de aplicación de los requisitos de patrocinio se establecerán en las normas, reglamentos y procedimientos de la autor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El Estado o los Estados patrocinantes estarán obligados, con arreglo al artículo 139, a procurar, en el marco de sus ordenamientos jurídicos, que los contratistas patrocinados por ellos realicen sus actividades en la zona de conformidad con las cláusulas de sus contratos y con las obligaciones que les incumban en virtud de esta Convención. Sin embargo, un Estado patrocinante no responderá de los daños causados por el incumplimiento de sus obligaciones por un contratista a quien haya patrocinado si ha dictado leyes y reglamentos y adoptado medidas administrativas que, en el marco de su ordenamiento jurídico, sean razonablemente adecuados para asegurar el cumplimiento por las personas bajo su jurisdi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El procedimiento para evaluar las solicitudes de los Estados Partes tendrá en cuenta su carácter de Estados.</w:t>
      </w:r>
    </w:p>
    <w:p>
      <w:pPr>
        <w:pStyle w:val="Normal"/>
        <w:jc w:val="both"/>
        <w:rPr>
          <w:rFonts w:ascii="Tahoma" w:hAnsi="Tahoma" w:cs="Tahoma"/>
          <w:sz w:val="18"/>
          <w:szCs w:val="18"/>
        </w:rPr>
      </w:pPr>
      <w:r>
        <w:rPr>
          <w:rFonts w:cs="Tahoma" w:ascii="Tahoma" w:hAnsi="Tahoma"/>
          <w:sz w:val="18"/>
          <w:szCs w:val="18"/>
        </w:rPr>
        <w:t>6. En los criterios de aptitud se requerirá que los solicitantes, sin excepción, se comprometan en su solicitud 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Cumplir las obligaciones aplicables que dimanen de las disposiciones de la Parte XI, las normas, reglamentos y procedimientos de la autoridad, las decisiones de sus órganos y las cláusulas de los contratos celebrados con ella, y aceptar su carácter ejecutorio;</w:t>
      </w:r>
    </w:p>
    <w:p>
      <w:pPr>
        <w:pStyle w:val="Normal"/>
        <w:jc w:val="both"/>
        <w:rPr>
          <w:rFonts w:ascii="Tahoma" w:hAnsi="Tahoma" w:cs="Tahoma"/>
          <w:sz w:val="18"/>
          <w:szCs w:val="18"/>
        </w:rPr>
      </w:pPr>
      <w:r>
        <w:rPr>
          <w:rFonts w:cs="Tahoma" w:ascii="Tahoma" w:hAnsi="Tahoma"/>
          <w:sz w:val="18"/>
          <w:szCs w:val="18"/>
        </w:rPr>
        <w:t>b) Aceptar el control de la autoridad sobre las actividades en la zona en la forma autorizada por esta Convención;</w:t>
      </w:r>
    </w:p>
    <w:p>
      <w:pPr>
        <w:pStyle w:val="Normal"/>
        <w:jc w:val="both"/>
        <w:rPr>
          <w:rFonts w:ascii="Tahoma" w:hAnsi="Tahoma" w:cs="Tahoma"/>
          <w:sz w:val="18"/>
          <w:szCs w:val="18"/>
        </w:rPr>
      </w:pPr>
      <w:r>
        <w:rPr>
          <w:rFonts w:cs="Tahoma" w:ascii="Tahoma" w:hAnsi="Tahoma"/>
          <w:sz w:val="18"/>
          <w:szCs w:val="18"/>
        </w:rPr>
        <w:t>c) Dar a la autoridad por escrito la seguridad de que cumplirá de buena fe las obligaciones estipuladas en el contra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Cumplir las disposiciones sobre transmisión de tecnología enunciadas en el artículo 5º.</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5º. Transmisión de tecnologí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Al presentar un plan de trabajo, el solicitante pondrá a disposición de la autoridad una descripción general del equipo y los métodos que utilizará al realizar actividades en la zona, así como la información pertinente, que no sea objeto de derechos de propiedad industrial, acerca de las características de esa tecnología y la información sobre dónde puede obtenerse tal tecnología.</w:t>
      </w:r>
    </w:p>
    <w:p>
      <w:pPr>
        <w:pStyle w:val="Normal"/>
        <w:jc w:val="both"/>
        <w:rPr>
          <w:rFonts w:ascii="Tahoma" w:hAnsi="Tahoma" w:cs="Tahoma"/>
          <w:sz w:val="18"/>
          <w:szCs w:val="18"/>
        </w:rPr>
      </w:pPr>
      <w:r>
        <w:rPr>
          <w:rFonts w:cs="Tahoma" w:ascii="Tahoma" w:hAnsi="Tahoma"/>
          <w:sz w:val="18"/>
          <w:szCs w:val="18"/>
        </w:rPr>
        <w:t>2. Todo operador informará a la autoridad de los cambios en la descripción e información que se pongan a su disposición en virtud del párrafo 1, cuando se introduzca una modificación o innovación tecnológica importa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os contratos para realizar actividades en la zona incluirán las siguientes obligaciones para el contratist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Poner a disposición de la empresa, según modalidades y condiciones comerciales equitativas y razonables, cuando la autoridad lo solicite, la tecnología que utilice al realizar actividades en la zona en virtud del contrato y que esté legalmente facultado para transmitir. La transmisión se hará por medio de licencias u otros arreglos apropiados que el contratista negociará con la empresa y que se especificarán en un acuerdo especial complementario del contrato. Sólo se podrá hacer valer esta obligación si la empresa determina que no puede obtener en el mercado libre, según modalidades y condiciones comerciales equitativas y razonables, la misma tecnología u otra igualmente útil y efici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Obtener del propietario de toda tecnología utilizada para realizar actividades en la zona en virtud del contrato, que no esté generalmente disponible en el mercado libre ni sea la prevista en el apartado a), la garantía escrita de que, cuando la autoridad lo solicite, pondrá esa tecnología a disposición de la empresa, en la misma medida en que esté a disposición del contratista, por medio de licencias u otros arreglos apropiados y según modalidades y condiciones comerciales equitativas y razonables. Si no se obtuviere esa garantía, el contratista no utilizará dicha tecnología para realizar actividades en la zon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Adquirir del propietario mediante un contrato ejecutorio, a solicitud de la empresa y siempre que le resulte posible hacerlo sin gasto sustancial, el derecho de transmitir a la empresa la tecnología que utilice al realizar actividades en la zona en virtud del contrato que no esté legalmente facultado para transmitir ni esté generalmente disponible en el mercado libre. En los casos en que las empresas del contratista y del propietario de la tecnología estén sustancialmente vinculadas, el nivel de dicha vinculación y el grado de control o influencia se tendrán en cuenta para decidir si se han tomado todas las medidas posibles para la adquisición de ese derecho. En los casos en que el contratista ejerza un control efectivo sobre el propietario, la falta de adquisición de ese derecho se tendrá en cuenta al examinar los criterios de aptitud del contratista cuando solicite posteriormente la aprobación de un plan de trabaj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Facilitar, a solicitud de la empresa, la adquisición por ella de la tecnología a que se refiere el apartado b), mediante licencias u otros arreglos apropiados y según modalidades y condiciones comerciales equitativas y razonables, si la empresa decide negociar directamente con el propietario de esa tecnología;</w:t>
      </w:r>
    </w:p>
    <w:p>
      <w:pPr>
        <w:pStyle w:val="Normal"/>
        <w:jc w:val="both"/>
        <w:rPr>
          <w:rFonts w:ascii="Tahoma" w:hAnsi="Tahoma" w:cs="Tahoma"/>
          <w:sz w:val="18"/>
          <w:szCs w:val="18"/>
        </w:rPr>
      </w:pPr>
      <w:r>
        <w:rPr>
          <w:rFonts w:cs="Tahoma" w:ascii="Tahoma" w:hAnsi="Tahoma"/>
          <w:sz w:val="18"/>
          <w:szCs w:val="18"/>
        </w:rPr>
        <w:t>e) Tomar, en beneficio de un Estado en desarrollo o de un grupo de Estados en desarrollo que hayan solicitado un contrato en virtud del artículo 9º de este anexo, las medidas establecidas en los apartados a), b), c) y d) a condición de que esas medidas se limiten a la explotación de la parte del área propuesta por el contratista que se haya reservado en virtud del artículo 8º de este anexo y siempre que las actividades que se realicen en virtud del contrato solicitado por el Estado en desarrollo o el grupo de Estados en desarrollo no entrañen transmisión de tecnología a un tercer Estado o a los nacionales de un tercer Estado. La obligación establecida en esta disposición no se aplicará cuando se haya solicitado del contratista que transmita tecnología a la empresa o él ya la haya transmiti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Las controversias sobre las obligaciones establecidas en el párrafo 3, al igual que las relativas a otras cláusulas de los contratos, estarán sujetas al procedimiento de solución obligatoria previsto en la Parte XI y, en caso de inobservancia de tales obligaciones, podrán imponerse sanciones monetarias o la suspensión o rescisión del contrato de conformidad con el artículo 18 de este anexo. Las controversias acerca de si las ofertas del contratista se hacen según modalidades y condiciones comerciales equitativas y razonables podrán ser sometidas por cualesquiera de las partes a arbitraje comercial obligatorio de conformidad con el reglamento de arbitraje de la CNUDMI u otras reglas de arbitraje que determinen las normas, reglamentos y procedimientos de la autoridad. Cuando el laudo sea negativo, se concederá al contratista un plazo de cuarenta y cinco días para revisar su oferta a fin de ajustarla a tales modalidades y condiciones, antes de que la autoridad adopte una decisión con arreglo al artículo 18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En el caso de que la empresa no pueda obtener, según modalidades y condiciones comerciales equitativas y razonables, una tecnología apropiada que le permita iniciar oportunamente la extracción y el tratamiento de minerales de la zona, el Consejo o la Asamblea podrán convocar a un grupo de Estados Partes integrado por los que realicen actividades en la zona, los que patrocinen a entidades o personas que realicen actividades en la zona y otros que tengan acceso a esa tecnología. Dicho grupo celebrará consultas y tomará medidas eficaces para que se ponga esa tecnología a disposición de la empresa según modalidades y condiciones equitativas y razonables. Cada uno de esos Estados Partes adoptará, en el marco de su ordenamiento jurídico, todas las medidas factibles para lograr dicho objetiv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6. En el caso de empresas conjuntas con la empresa, la transmisión de tecnología se efectuará con arreglo a las cláusulas de los acuerdos por los que se rijan.</w:t>
      </w:r>
    </w:p>
    <w:p>
      <w:pPr>
        <w:pStyle w:val="Normal"/>
        <w:jc w:val="both"/>
        <w:rPr>
          <w:rFonts w:ascii="Tahoma" w:hAnsi="Tahoma" w:cs="Tahoma"/>
          <w:sz w:val="18"/>
          <w:szCs w:val="18"/>
        </w:rPr>
      </w:pPr>
      <w:r>
        <w:rPr>
          <w:rFonts w:cs="Tahoma" w:ascii="Tahoma" w:hAnsi="Tahoma"/>
          <w:sz w:val="18"/>
          <w:szCs w:val="18"/>
        </w:rPr>
        <w:t>7. Las obligaciones establecidas en el párrafo 3 se incluirán en todos los contratos para la realización de actividades en la zona hasta diez años después de la iniciación de la producción comercial por la empresa y podrán ser invocadas durante ese período.</w:t>
      </w:r>
    </w:p>
    <w:p>
      <w:pPr>
        <w:pStyle w:val="Normal"/>
        <w:jc w:val="both"/>
        <w:rPr>
          <w:rFonts w:ascii="Tahoma" w:hAnsi="Tahoma" w:cs="Tahoma"/>
          <w:sz w:val="18"/>
          <w:szCs w:val="18"/>
        </w:rPr>
      </w:pPr>
      <w:r>
        <w:rPr>
          <w:rFonts w:cs="Tahoma" w:ascii="Tahoma" w:hAnsi="Tahoma"/>
          <w:sz w:val="18"/>
          <w:szCs w:val="18"/>
        </w:rPr>
        <w:t>8. A los efectos de este artículo, por tecnología se entenderá el equipo especializado y los conocimientos técnicos, los manuales, los diseños, las instrucciones de funcionamiento, la capacitación y la asistencia y el asesoramiento técnicos necesarios para montar, mantener y operar un sistema viable, y el derecho a usar esos elementos con tal objeto en forma no exclusiv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6º. Aprobación de los planes de trabaj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Seis meses después de la entrada en vigor de esta Convención, y posteriormente cada cuatro meses, la autoridad examinará las propuestas de planes de trabajo.</w:t>
      </w:r>
    </w:p>
    <w:p>
      <w:pPr>
        <w:pStyle w:val="Normal"/>
        <w:jc w:val="both"/>
        <w:rPr>
          <w:rFonts w:ascii="Tahoma" w:hAnsi="Tahoma" w:cs="Tahoma"/>
          <w:sz w:val="18"/>
          <w:szCs w:val="18"/>
        </w:rPr>
      </w:pPr>
      <w:r>
        <w:rPr>
          <w:rFonts w:cs="Tahoma" w:ascii="Tahoma" w:hAnsi="Tahoma"/>
          <w:sz w:val="18"/>
          <w:szCs w:val="18"/>
        </w:rPr>
        <w:t>2. Al examinar una solicitud de aprobación de un plan de trabajo en forma de contrato, la autoridad determinará en primer luga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Si el solicitante ha cumplido los procedimientos establecidos para las solicitudes de conformidad con el artículo 4º de este anexo y ha asumido los compromisos y garantías requeridos por ese artículo. Si no se observan esos procedimientos o si falta cualquiera de esos compromisos y garantías, se concederá al solicitante un plazo de cuarenta y cinco días para que subsane los defectos;</w:t>
      </w:r>
    </w:p>
    <w:p>
      <w:pPr>
        <w:pStyle w:val="Normal"/>
        <w:jc w:val="both"/>
        <w:rPr>
          <w:rFonts w:ascii="Tahoma" w:hAnsi="Tahoma" w:cs="Tahoma"/>
          <w:sz w:val="18"/>
          <w:szCs w:val="18"/>
        </w:rPr>
      </w:pPr>
      <w:r>
        <w:rPr>
          <w:rFonts w:cs="Tahoma" w:ascii="Tahoma" w:hAnsi="Tahoma"/>
          <w:sz w:val="18"/>
          <w:szCs w:val="18"/>
        </w:rPr>
        <w:t>b) Si el solicitante reúne los requisitos previstos en el artículo 4º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as propuestas de planes de trabajo se tramitarán en el orden en que hayan sido recibidas. Tales propuestas cumplirán las disposiciones pertinentes de esta Convención y las normas, reglamentos y procedimientos de la autoridad, incluidos los requisitos relativos a las operaciones, las contribuciones financieras y las obligaciones referentes a la transmisión de tecnología, y se regirán por ellos. Cuando las propuestas de planes de trabajo cumplan esos requisitos, la autoridad aprobará los planes de trabajo, siempre que se ajusten a los requisitos uniformes y no discriminatorios establecidos en las normas, reglamentos y procedimientos de la autoridad, a menos qu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Una parte o la totalidad del área abarcada por el plan de trabajo propuesto esté incluida en un plan de trabajo ya aprobado o en una propuesta de plan de trabajo presentada anteriormente sobre la cual la autoridad no haya adoptado todavía una decisión definitiva;</w:t>
      </w:r>
    </w:p>
    <w:p>
      <w:pPr>
        <w:pStyle w:val="Normal"/>
        <w:jc w:val="both"/>
        <w:rPr>
          <w:rFonts w:ascii="Tahoma" w:hAnsi="Tahoma" w:cs="Tahoma"/>
          <w:sz w:val="18"/>
          <w:szCs w:val="18"/>
        </w:rPr>
      </w:pPr>
      <w:r>
        <w:rPr>
          <w:rFonts w:cs="Tahoma" w:ascii="Tahoma" w:hAnsi="Tahoma"/>
          <w:sz w:val="18"/>
          <w:szCs w:val="18"/>
        </w:rPr>
        <w:t>b) La autoridad haya excluido una parte o la totalidad del área abarcada por el plan de trabajo propuesto en virtud del apartado x) del párrafo 2 del artículo 162, o</w:t>
      </w:r>
    </w:p>
    <w:p>
      <w:pPr>
        <w:pStyle w:val="Normal"/>
        <w:jc w:val="both"/>
        <w:rPr>
          <w:rFonts w:ascii="Tahoma" w:hAnsi="Tahoma" w:cs="Tahoma"/>
          <w:sz w:val="18"/>
          <w:szCs w:val="18"/>
        </w:rPr>
      </w:pPr>
      <w:r>
        <w:rPr>
          <w:rFonts w:cs="Tahoma" w:ascii="Tahoma" w:hAnsi="Tahoma"/>
          <w:sz w:val="18"/>
          <w:szCs w:val="18"/>
        </w:rPr>
        <w:t>c) La propuesta del plan de trabajo haya sido presentada o patrocinada por un Estado Parte que ya teng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 Planes de trabajo para la exploración y explotación de nódulos polimetálicos en áreas no reservadas que, conjuntamente con cualquiera de las dos partes del área abarcada por el plan del trabajo propuesto, tengan una superficie superior al 30% de un área circular de 400.000 km2 cuyo centro sea el de cualquiera de las dos partes del área abarcada por el plan de trabajo propuesto;</w:t>
      </w:r>
    </w:p>
    <w:p>
      <w:pPr>
        <w:pStyle w:val="Normal"/>
        <w:jc w:val="both"/>
        <w:rPr>
          <w:rFonts w:ascii="Tahoma" w:hAnsi="Tahoma" w:cs="Tahoma"/>
          <w:sz w:val="18"/>
          <w:szCs w:val="18"/>
        </w:rPr>
      </w:pPr>
      <w:r>
        <w:rPr>
          <w:rFonts w:cs="Tahoma" w:ascii="Tahoma" w:hAnsi="Tahoma"/>
          <w:sz w:val="18"/>
          <w:szCs w:val="18"/>
        </w:rPr>
        <w:t>ii) Planes de trabajo para la exploración y explotación de nódulos polimetálicos en áreas no reservadas que en conjunto represente un 2% del área total de los fondos marinos que no esté reservada ni haya sido excluida de la explotación en cumplimiento del apartado x) del párrafo 2 del artículo 16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A los efectos de la aplicación del criterio establecido en el apartado c) del párrafo 3, todo plan de trabajo presentado por una asociación o consorcio se computará a prorrata entre los Estados Partes patrocinadores de conformidad con el párrafo 3 del artículo 4º de este anexo. La autoridad podrá aprobar los planes de trabajo a que se refiere el apartado c) del párrafo 3 si determina que esa aprobación no permitirá que un Estado Parte o entidades o personas por él patrocinadas monopolicen la realización de actividades en la zona o impidan que otros Estados Partes las realic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No obstante lo dispuesto en el apartado a) del párrafo 3, después de terminado el período provisional previsto en el párrafo 3 del artículo 151, la autoridad podrá adoptar, por medio de normas, reglamentos y procedimientos, otros procedimientos y criterios compatibles con esta Convención para decidir qué planes de trabajo se aprobarán en los casos en que deba hacer una selección entre los solicitantes para un área propuesta. Estos procedimientos y criterios asegurarán que la aprobación de planes de trabajo se haga sobre una base equitativa y no discriminator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7º. Selección de solicitantes de autorizaciones de produ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Seis meses después de la entrada en vigor de esta Convención, y posteriormente cada cuatro meses, la autoridad examinará las solicitudes de autorizaciones de producción presentadas durante el período inmediatamente anterior. Cuando se puedan aprobar todas esas solicitudes sin exceder los límites de producción o sin contravenir las obligaciones contraídas por la autoridad en virtud de un convenio o acuerdo sobre productos básicos en el que sea parte según lo dispuesto en el artículo 151, la autoridad expedirá las autorizaciones solicitad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Cuando deba procederse a una selección entre los solicitantes de autorizaciones de producción en razón de los límites de producción establecidos en los párrafos 2 a 7 del artículo 151 o de las obligaciones contraídas por la autoridad en virtud de un convenio o acuerdo sobre productos básicos en el que sea parte según lo dispuesto en el párrafo 1 del artículo 151, la autoridad efectuará la selección fundándose en los criterios objetivos y no discriminatorios enunciados en sus normas, reglamentos y procedimient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Al aplicar el párrafo 2, la autoridad dará prioridad a los solicitantes qu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Ofrezcan mayores garantías de cumplimiento, teniendo en cuenta su capacidad financiera y técnica y, en su caso, la forma en que hayan ejecutado planes de trabajo aprobados anteriormente;</w:t>
      </w:r>
    </w:p>
    <w:p>
      <w:pPr>
        <w:pStyle w:val="Normal"/>
        <w:jc w:val="both"/>
        <w:rPr>
          <w:rFonts w:ascii="Tahoma" w:hAnsi="Tahoma" w:cs="Tahoma"/>
          <w:sz w:val="18"/>
          <w:szCs w:val="18"/>
        </w:rPr>
      </w:pPr>
      <w:r>
        <w:rPr>
          <w:rFonts w:cs="Tahoma" w:ascii="Tahoma" w:hAnsi="Tahoma"/>
          <w:sz w:val="18"/>
          <w:szCs w:val="18"/>
        </w:rPr>
        <w:t>b) Ofrezcan a la autoridad la posibilidad de obtener beneficios financieros en menos tiempo, teniendo en cuenta el momento en que esté previsto que comience la producción comercial;</w:t>
      </w:r>
    </w:p>
    <w:p>
      <w:pPr>
        <w:pStyle w:val="Normal"/>
        <w:jc w:val="both"/>
        <w:rPr>
          <w:rFonts w:ascii="Tahoma" w:hAnsi="Tahoma" w:cs="Tahoma"/>
          <w:sz w:val="18"/>
          <w:szCs w:val="18"/>
        </w:rPr>
      </w:pPr>
      <w:r>
        <w:rPr>
          <w:rFonts w:cs="Tahoma" w:ascii="Tahoma" w:hAnsi="Tahoma"/>
          <w:sz w:val="18"/>
          <w:szCs w:val="18"/>
        </w:rPr>
        <w:t>c) Ya hayan invertido más recursos y hecho mayores esfuerzos en prospecciones o explor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Los solicitantes que no sean seleccionados en algún período tendrán prioridad en períodos subsiguientes hasta que reciban una autorización de producción.</w:t>
      </w:r>
    </w:p>
    <w:p>
      <w:pPr>
        <w:pStyle w:val="Normal"/>
        <w:jc w:val="both"/>
        <w:rPr>
          <w:rFonts w:ascii="Tahoma" w:hAnsi="Tahoma" w:cs="Tahoma"/>
          <w:sz w:val="18"/>
          <w:szCs w:val="18"/>
        </w:rPr>
      </w:pPr>
      <w:r>
        <w:rPr>
          <w:rFonts w:cs="Tahoma" w:ascii="Tahoma" w:hAnsi="Tahoma"/>
          <w:sz w:val="18"/>
          <w:szCs w:val="18"/>
        </w:rPr>
        <w:t>5. La selección se hará teniendo en cuenta la necesidad de ofrecer a todos los Estados Partes, independientemente de sus sistemas sociales y económicos o de su situación geográfica y a fin de evitar toda discriminación contra cualquier Estado o sistema, mayores posibilidades de participar en las actividades en la zona y de impedir la monopolización de esas activ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6. Cuando se estén explotando menos áreas reservadas que áreas no reservadas, tendrán prioridad las solicitudes de autorizaciones de producción relativas a áreas reservadas.</w:t>
      </w:r>
    </w:p>
    <w:p>
      <w:pPr>
        <w:pStyle w:val="Normal"/>
        <w:jc w:val="both"/>
        <w:rPr>
          <w:rFonts w:ascii="Tahoma" w:hAnsi="Tahoma" w:cs="Tahoma"/>
          <w:sz w:val="18"/>
          <w:szCs w:val="18"/>
        </w:rPr>
      </w:pPr>
      <w:r>
        <w:rPr>
          <w:rFonts w:cs="Tahoma" w:ascii="Tahoma" w:hAnsi="Tahoma"/>
          <w:sz w:val="18"/>
          <w:szCs w:val="18"/>
        </w:rPr>
        <w:t>7. Las decisiones a que se refiere este artículo se adoptarán tan pronto como sea posible después de la terminación de cada perío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8º. Reserva de áre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ada solicitud, con excepción de las presentadas por la empresa o por cualesquiera otras entidades o personas respecto de áreas reservadas, abarcará en total un área, no necesariamente continua, lo bastante extensa y de suficiente valor comercial estimado para permitir dos explotaciones mineras. El solicitante indicará las coordenadas que dividan el área en dos partes de igual valor comercial estimado y presentará todos los datos que haya obtenido con respecto a ambas partes del área. Sin perjuicio de las facultades que confiere a la autoridad del artículo 17, los datos que se presenten en relación con los nódulos polimetálicos se referirán al levantamiento cartográfico, el muestreo, la concentración de nódulos y su composición metálica. Dentro de los cuarenta y cinco días siguientes a la recepción de esos datos, la autoridad designará la parte que se reservará exclusivamente para la realización de actividades por ella mediante la empresa o en asociación con Estados en desarrollo. Esta designación podrá aplazarse por un período adicional de cuarenta y cinco días si la autoridad solicita que un experto independiente determine si se han presentado todos los datos requeridos por este artículo. El área designada pasará a ser área reservada tan pronto como se apruebe el plan de trabajo para el área no reservada y se firme el contrat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9º. Actividades en áreas reservad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empresa podrá decidir si se propone realizar actividades en cada área reservada. Esta decisión podrá adoptarse en cualquier momento, a menos que la autoridad reciba la notificación prevista en el párrafo 4 de este artículo, en cuyo caso la empresa adoptará una decisión dentro de un plazo razonable. La empresa podrá decidir la explotación de esas áreas mediante empresas conjuntas constituidas con el Estado o la entidad o persona interesados.</w:t>
      </w:r>
    </w:p>
    <w:p>
      <w:pPr>
        <w:pStyle w:val="Normal"/>
        <w:jc w:val="both"/>
        <w:rPr>
          <w:rFonts w:ascii="Tahoma" w:hAnsi="Tahoma" w:cs="Tahoma"/>
          <w:sz w:val="18"/>
          <w:szCs w:val="18"/>
        </w:rPr>
      </w:pPr>
      <w:r>
        <w:rPr>
          <w:rFonts w:cs="Tahoma" w:ascii="Tahoma" w:hAnsi="Tahoma"/>
          <w:sz w:val="18"/>
          <w:szCs w:val="18"/>
        </w:rPr>
        <w:t>2. La empresa podrá celebrar contratos para la realización de una parte de sus actividades de conformidad con el artículo 12 del anexo IV. También podrá constituir empresas conjuntas para la realización de esas actividades con cualesquiera entidades o personas que puedan realizar actividades en la zona en virtud del apartado b) del párrafo 2 del artículo 153. Cuando prevea la constitución de tales empresas conjuntas, la empresa ofrecerá a los Estados Partes que sean Estados en desarrollo y a sus nacionales la oportunidad de una participación efectiv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a autoridad podrá prescribir, en sus normas, reglamentos y procedimientos, requisitos de fondo y de procedimiento con respecto a tales contratos y empresas conjuntas.</w:t>
      </w:r>
    </w:p>
    <w:p>
      <w:pPr>
        <w:pStyle w:val="Normal"/>
        <w:jc w:val="both"/>
        <w:rPr>
          <w:rFonts w:ascii="Tahoma" w:hAnsi="Tahoma" w:cs="Tahoma"/>
          <w:sz w:val="18"/>
          <w:szCs w:val="18"/>
        </w:rPr>
      </w:pPr>
      <w:r>
        <w:rPr>
          <w:rFonts w:cs="Tahoma" w:ascii="Tahoma" w:hAnsi="Tahoma"/>
          <w:sz w:val="18"/>
          <w:szCs w:val="18"/>
        </w:rPr>
        <w:t>4. Todo Estado Parte que sea Estado en desarrollo o toda persona natural o jurídica patrocinada por él que esté bajo su control efectivo o bajo el de otro Estado en desarrollo, y sea un solicitante calificado, o toda agrupación de los anteriores, podrá notificar a la autoridad su intención de presentar un plan de trabajo con arreglo al artículo 6º de este anexo respecto de un área reservada. El plan de trabajo será considerado si la empresa decide, en virtud del párrafo 1 de este artículo, no realizar actividades en esa áre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0. Preferencia y prioridad de ciertos solicitan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Un operador a quien se haya aprobado un plan de trabajo para realizar actividades de exploración solamente, de conformidad con el apartado c) del párrafo 4 del artículo 3º de este anexo, tendrá preferencia y prioridad sobre los demás solicitantes que hayan presentado un plan de trabajo para la explotación de la misma área y los mismos recursos. No obstante, se le podrá retirar la preferencia o la prioridad si no ha cumplido su plan de trabajo de modo satisfactori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1. Arreglos conjunt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n los contratos se podrán prever arreglos conjuntos entre el contratista y la autoridad por conducto de la empresa, en forma de empresas conjuntas o de reparto de la producción, así como cualquier otra forma de arreglo conjunto, que gozarán de la misma protección, en cuanto a su revisión, suspensión o rescisión, que los contratos celebrados con la autoridad.</w:t>
      </w:r>
    </w:p>
    <w:p>
      <w:pPr>
        <w:pStyle w:val="Normal"/>
        <w:jc w:val="both"/>
        <w:rPr>
          <w:rFonts w:ascii="Tahoma" w:hAnsi="Tahoma" w:cs="Tahoma"/>
          <w:sz w:val="18"/>
          <w:szCs w:val="18"/>
        </w:rPr>
      </w:pPr>
      <w:r>
        <w:rPr>
          <w:rFonts w:cs="Tahoma" w:ascii="Tahoma" w:hAnsi="Tahoma"/>
          <w:sz w:val="18"/>
          <w:szCs w:val="18"/>
        </w:rPr>
        <w:t>2. Los contratistas que concierten con la empresa esos arreglos conjuntos podrán recibir los incentivos financieros previstos en el artículo 13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os participantes en una empresa conjunta con la empresa estarán obligados a efectuar los pagos requeridos por el artículo 13 de este anexo en proporción a su participación en ella, con sujeción a los incentivos financieros previstos en ese artícul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2. Actividades realizadas por la empre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s actividades en la zona que realice la empresa en virtud del apartado a) del párrafo 2 del artículo 153 se regirán por la Parte XI, por las normas, reglamentos y procedimientos de la autoridad y por las decisiones pertinentes de ésta.</w:t>
      </w:r>
    </w:p>
    <w:p>
      <w:pPr>
        <w:pStyle w:val="Normal"/>
        <w:jc w:val="both"/>
        <w:rPr>
          <w:rFonts w:ascii="Tahoma" w:hAnsi="Tahoma" w:cs="Tahoma"/>
          <w:sz w:val="18"/>
          <w:szCs w:val="18"/>
        </w:rPr>
      </w:pPr>
      <w:r>
        <w:rPr>
          <w:rFonts w:cs="Tahoma" w:ascii="Tahoma" w:hAnsi="Tahoma"/>
          <w:sz w:val="18"/>
          <w:szCs w:val="18"/>
        </w:rPr>
        <w:t>2. Los planes de trabajo presentados por la empresa irán acompañados de pruebas de su capacidad financiera y tecnológic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3. Disposiciones financieras de los contrat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Al adoptar normas, reglamentos y procedimientos relativos a las disposiciones financieras de los contratos entre la autoridad y las entidades o personas mencionadas en el apartado b) del párrafo 2 del artículo 153 y al negociar las disposiciones financieras de un contrato de conformidad con la Parte XI y con esas normas, reglamentos y procedimientos, la autoridad se guiará por los objetivos siguien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Asegurar a la autoridad ingresos óptimos derivados de los ingresos de la producción comercial;</w:t>
      </w:r>
    </w:p>
    <w:p>
      <w:pPr>
        <w:pStyle w:val="Normal"/>
        <w:jc w:val="both"/>
        <w:rPr>
          <w:rFonts w:ascii="Tahoma" w:hAnsi="Tahoma" w:cs="Tahoma"/>
          <w:sz w:val="18"/>
          <w:szCs w:val="18"/>
        </w:rPr>
      </w:pPr>
      <w:r>
        <w:rPr>
          <w:rFonts w:cs="Tahoma" w:ascii="Tahoma" w:hAnsi="Tahoma"/>
          <w:sz w:val="18"/>
          <w:szCs w:val="18"/>
        </w:rPr>
        <w:t>b) Atraer inversiones y tecnología para la exploración y explotación de la zona;</w:t>
      </w:r>
    </w:p>
    <w:p>
      <w:pPr>
        <w:pStyle w:val="Normal"/>
        <w:jc w:val="both"/>
        <w:rPr>
          <w:rFonts w:ascii="Tahoma" w:hAnsi="Tahoma" w:cs="Tahoma"/>
          <w:sz w:val="18"/>
          <w:szCs w:val="18"/>
        </w:rPr>
      </w:pPr>
      <w:r>
        <w:rPr>
          <w:rFonts w:cs="Tahoma" w:ascii="Tahoma" w:hAnsi="Tahoma"/>
          <w:sz w:val="18"/>
          <w:szCs w:val="18"/>
        </w:rPr>
        <w:t>c) Asegurar la igualdad de trato financiero y obligaciones financieras comparables respecto de todos los contratantes;</w:t>
      </w:r>
    </w:p>
    <w:p>
      <w:pPr>
        <w:pStyle w:val="Normal"/>
        <w:jc w:val="both"/>
        <w:rPr>
          <w:rFonts w:ascii="Tahoma" w:hAnsi="Tahoma" w:cs="Tahoma"/>
          <w:sz w:val="18"/>
          <w:szCs w:val="18"/>
        </w:rPr>
      </w:pPr>
      <w:r>
        <w:rPr>
          <w:rFonts w:cs="Tahoma" w:ascii="Tahoma" w:hAnsi="Tahoma"/>
          <w:sz w:val="18"/>
          <w:szCs w:val="18"/>
        </w:rPr>
        <w:t>d) Ofrecer incentivos de carácter uniforme y no discriminatorio a los contratistas para que concierten arreglos conjuntos con la empresa y con los Estados en desarrollo o sus nacionales, para estimular la transmisión de tecnología a la empresa y a los Estados en desarrollo y sus nacionales y para capacitar al personal de la autoridad y de los Estados en desarroll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Permitir a la empresa dedicarse a la extracción de recursos de los fondos marinos de manera efectiva al mismo tiempo que las entidades o personas mencionadas en el apartado b) del párrafo 2 del artículo 153, y</w:t>
      </w:r>
    </w:p>
    <w:p>
      <w:pPr>
        <w:pStyle w:val="Normal"/>
        <w:jc w:val="both"/>
        <w:rPr>
          <w:rFonts w:ascii="Tahoma" w:hAnsi="Tahoma" w:cs="Tahoma"/>
          <w:sz w:val="18"/>
          <w:szCs w:val="18"/>
        </w:rPr>
      </w:pPr>
      <w:r>
        <w:rPr>
          <w:rFonts w:cs="Tahoma" w:ascii="Tahoma" w:hAnsi="Tahoma"/>
          <w:sz w:val="18"/>
          <w:szCs w:val="18"/>
        </w:rPr>
        <w:t>f) Asegurar que, como resultado de los incentivos financieros ofrecidos a contratistas en virtud del párrafo 14, de los contratos revisados de conformidad con el artículo 19 de este anexo o de las disposiciones del artículo 11 de este anexo relativas a las empresas conjuntas, no se subvencione a los contratistas dándoles artificialmente una ventaja competitiva respecto de los productores terrestr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Se impondrá un derecho de 500.000 dólares EE.UU. por concepto de gastos administrativos de tramitación de cada solicitud de contrato de exploración y explotación. El Consejo revisará periódicamente el importe de ese derecho para asegurarse de que cubra los gastos administrativos de tramitación. Cuando los gastos efectuados por la autoridad de la tramitación de una solicitud sean inferiores al importe fijado, la autoridad reembolsará la diferencia al solicitante.</w:t>
      </w:r>
    </w:p>
    <w:p>
      <w:pPr>
        <w:pStyle w:val="Normal"/>
        <w:jc w:val="both"/>
        <w:rPr>
          <w:rFonts w:ascii="Tahoma" w:hAnsi="Tahoma" w:cs="Tahoma"/>
          <w:sz w:val="18"/>
          <w:szCs w:val="18"/>
        </w:rPr>
      </w:pPr>
      <w:r>
        <w:rPr>
          <w:rFonts w:cs="Tahoma" w:ascii="Tahoma" w:hAnsi="Tahoma"/>
          <w:sz w:val="18"/>
          <w:szCs w:val="18"/>
        </w:rPr>
        <w:t>3. Cada contratista pagará un canon anual fijo de un millón de dólares EE.UU. a partir de la fecha en que entre en vigor el contrato. Si se aplaza la fecha aprobada para el comienzo de la producción comercial a causa de una demora en la expedición de la autorización de producción, de conformidad con el artículo 151, se eximirá al contratista del pago del canon anual fijo mientras dure el aplazamiento. Desde el comienzo de la producción comercial, el contratista pagará el gravamen por concepto de producción o del canon anual fijo, si éste fuere mayo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Dentro del plazo de un año contado desde el comienzo de la producción comercial, de conformidad con el párrafo 3, el contratista optará, a los efectos de su contribución financiera a la autoridad, entr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Pagar sólo un gravamen por concepto de producción, o</w:t>
      </w:r>
    </w:p>
    <w:p>
      <w:pPr>
        <w:pStyle w:val="Normal"/>
        <w:jc w:val="both"/>
        <w:rPr>
          <w:rFonts w:ascii="Tahoma" w:hAnsi="Tahoma" w:cs="Tahoma"/>
          <w:sz w:val="18"/>
          <w:szCs w:val="18"/>
        </w:rPr>
      </w:pPr>
      <w:r>
        <w:rPr>
          <w:rFonts w:cs="Tahoma" w:ascii="Tahoma" w:hAnsi="Tahoma"/>
          <w:sz w:val="18"/>
          <w:szCs w:val="18"/>
        </w:rPr>
        <w:t>b) Pagar un gravamen por concepto de producción más una parte de los ingresos netos.</w:t>
      </w:r>
    </w:p>
    <w:p>
      <w:pPr>
        <w:pStyle w:val="Normal"/>
        <w:jc w:val="both"/>
        <w:rPr>
          <w:rFonts w:ascii="Tahoma" w:hAnsi="Tahoma" w:cs="Tahoma"/>
          <w:sz w:val="18"/>
          <w:szCs w:val="18"/>
        </w:rPr>
      </w:pPr>
      <w:r>
        <w:rPr>
          <w:rFonts w:cs="Tahoma" w:ascii="Tahoma" w:hAnsi="Tahoma"/>
          <w:sz w:val="18"/>
          <w:szCs w:val="18"/>
        </w:rPr>
        <w:t>5. a) Cuando el contratista opte por pagar sólo un gravamen por concepto de producción a fin de satisfacer su contribución financiera a la autoridad, el gravamen se fijará en un porcentaje de valor de mercado de los metales tratados que se hayan obtenido de los nódulos polimetálicos extraídos del área objeto del contrato, con arreglo al baremo sigui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 Años primero a décimo de producción comercial: 5%</w:t>
      </w:r>
    </w:p>
    <w:p>
      <w:pPr>
        <w:pStyle w:val="Normal"/>
        <w:jc w:val="both"/>
        <w:rPr>
          <w:rFonts w:ascii="Tahoma" w:hAnsi="Tahoma" w:cs="Tahoma"/>
          <w:sz w:val="18"/>
          <w:szCs w:val="18"/>
        </w:rPr>
      </w:pPr>
      <w:r>
        <w:rPr>
          <w:rFonts w:cs="Tahoma" w:ascii="Tahoma" w:hAnsi="Tahoma"/>
          <w:sz w:val="18"/>
          <w:szCs w:val="18"/>
        </w:rPr>
        <w:t>ii) Años undécimo hasta el fin de la producción comercial: 1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 valor de mercado antes mencionado se calculará multiplicando la cantidad de metales tratados que se hayan obtenido de los nódulos polimetálicos extraídos del área objeto del contrato por el precio medio de esos metales durante el correspondiente ejercicio contable, según las definiciones de los párrafos 7 y 8.</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6. Cuando el contratista opte por pagar un gravamen por concepto de producción más una parte de los ingresos netos a fin de satisfacer su contribución financiera a la autoridad, el monto se determinará de la siguiente maner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El gravamen por concepto de producción se fijará en un porcentaje del valor de mercado, determinado con arreglo al apartado b), de los metales tratados que se hayan obtenido de los nódulos polimetálicos extraídos del área objeto del contrato, con arreglo al baremo sigui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 Primer período de producción comercial: 2%</w:t>
      </w:r>
    </w:p>
    <w:p>
      <w:pPr>
        <w:pStyle w:val="Normal"/>
        <w:jc w:val="both"/>
        <w:rPr>
          <w:rFonts w:ascii="Tahoma" w:hAnsi="Tahoma" w:cs="Tahoma"/>
          <w:sz w:val="18"/>
          <w:szCs w:val="18"/>
        </w:rPr>
      </w:pPr>
      <w:r>
        <w:rPr>
          <w:rFonts w:cs="Tahoma" w:ascii="Tahoma" w:hAnsi="Tahoma"/>
          <w:sz w:val="18"/>
          <w:szCs w:val="18"/>
        </w:rPr>
        <w:t>ii) Segundo período de producción comercial, 4%</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i en el segundo período de producción comercial, definido en el apartado d), el rendimiento de la inversión en cualquier ejercicio contable, definido en el apartado m), fuese inferior al 15% como resultado del pago del gravamen por concepto de producción del 4%, en dicho ejercicio contable el gravamen por concepto de producción será del 2% en lugar del 4%;</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El valor del mercado antes mencionado se calculará multiplicando la cantidad de metales tratados que se hayan obtenido de los nódulos polimetálicos extraídos del área objeto del contrato por el precio medio de esos metales durante el correspondiente ejercicio contable, según las definiciones de los párrafos 7 y 8;</w:t>
      </w:r>
    </w:p>
    <w:p>
      <w:pPr>
        <w:pStyle w:val="Normal"/>
        <w:jc w:val="both"/>
        <w:rPr>
          <w:rFonts w:ascii="Tahoma" w:hAnsi="Tahoma" w:cs="Tahoma"/>
          <w:sz w:val="18"/>
          <w:szCs w:val="18"/>
        </w:rPr>
      </w:pPr>
      <w:r>
        <w:rPr>
          <w:rFonts w:cs="Tahoma" w:ascii="Tahoma" w:hAnsi="Tahoma"/>
          <w:sz w:val="18"/>
          <w:szCs w:val="18"/>
        </w:rPr>
        <w:t>c) i) La participación de la autoridad en los ingresos netos procederá de la parte de los ingresos netos del contratista que sea imputable a la extracción de los recursos del área objeto del contrato, parte que se denominará en adelante ingresos netos imputab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 La participación de la autoridad en los ingresos netos imputables se determinará con arreglo al siguiente baremo progresiv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i) El primer período de producción comercial mencionado en los apartados a) y c) comenzará con el primer ejercicio contable de producción comercial y terminará con el ejercicio contable en que los gastos de inversión del contratista, más los intereses sobre la parte no amortizada de esos gastos, queden amortizados en su totalidad por el superávit de caja, según se indica a continu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n el primer ejercicio contxxxxxxxxxxxxxxxxxxxxxxxxxxxxxxxxxxxxxxxxxxx</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V - Estatuto de la empre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Objetiv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empresa será el órgano de la autoridad que realizará actividades en la zona directamente, en cumplimiento del apartado a) del párrafo 2 del artículo 153, así como actividades de transporte, tratamiento y comercialización de minerales extraídos de la zona.</w:t>
      </w:r>
    </w:p>
    <w:p>
      <w:pPr>
        <w:pStyle w:val="Normal"/>
        <w:jc w:val="both"/>
        <w:rPr>
          <w:rFonts w:ascii="Tahoma" w:hAnsi="Tahoma" w:cs="Tahoma"/>
          <w:sz w:val="18"/>
          <w:szCs w:val="18"/>
        </w:rPr>
      </w:pPr>
      <w:r>
        <w:rPr>
          <w:rFonts w:cs="Tahoma" w:ascii="Tahoma" w:hAnsi="Tahoma"/>
          <w:sz w:val="18"/>
          <w:szCs w:val="18"/>
        </w:rPr>
        <w:t>2. En el cumplimiento de sus objetivos y en el desempeño de sus funciones, la empresa actuará de conformidad con esta Convención y con las normas, reglamentos y procedimientos de la autoridad.</w:t>
      </w:r>
    </w:p>
    <w:p>
      <w:pPr>
        <w:pStyle w:val="Normal"/>
        <w:jc w:val="both"/>
        <w:rPr>
          <w:rFonts w:ascii="Tahoma" w:hAnsi="Tahoma" w:cs="Tahoma"/>
          <w:sz w:val="18"/>
          <w:szCs w:val="18"/>
        </w:rPr>
      </w:pPr>
      <w:r>
        <w:rPr>
          <w:rFonts w:cs="Tahoma" w:ascii="Tahoma" w:hAnsi="Tahoma"/>
          <w:sz w:val="18"/>
          <w:szCs w:val="18"/>
        </w:rPr>
        <w:t>3. En el aprovechamiento de los recursos de la zona conforme al párrafo 1, la empresa actuará según principios comerciales sólidos, con sujeción a esta Conven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º. Relación con la autor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Con arreglo al artículo 170, la empresa actuará de conformidad con la política general de la Asamblea y las directrices del Consejo.</w:t>
      </w:r>
    </w:p>
    <w:p>
      <w:pPr>
        <w:pStyle w:val="Normal"/>
        <w:jc w:val="both"/>
        <w:rPr>
          <w:rFonts w:ascii="Tahoma" w:hAnsi="Tahoma" w:cs="Tahoma"/>
          <w:sz w:val="18"/>
          <w:szCs w:val="18"/>
        </w:rPr>
      </w:pPr>
      <w:r>
        <w:rPr>
          <w:rFonts w:cs="Tahoma" w:ascii="Tahoma" w:hAnsi="Tahoma"/>
          <w:sz w:val="18"/>
          <w:szCs w:val="18"/>
        </w:rPr>
        <w:t>2. Con sujeción a lo dispuesto en el párrafo 1, la empresa gozará de autonomía en la realización de sus operaciones.</w:t>
      </w:r>
    </w:p>
    <w:p>
      <w:pPr>
        <w:pStyle w:val="Normal"/>
        <w:jc w:val="both"/>
        <w:rPr>
          <w:rFonts w:ascii="Tahoma" w:hAnsi="Tahoma" w:cs="Tahoma"/>
          <w:sz w:val="18"/>
          <w:szCs w:val="18"/>
        </w:rPr>
      </w:pPr>
      <w:r>
        <w:rPr>
          <w:rFonts w:cs="Tahoma" w:ascii="Tahoma" w:hAnsi="Tahoma"/>
          <w:sz w:val="18"/>
          <w:szCs w:val="18"/>
        </w:rPr>
        <w:t>3. Nada de lo dispuesto en esta Convención se interpretará en el sentido de que la empresa responderá de los actos u obligaciones de la autoridad ni la autoridad de los actos u obligaciones de la empres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Limitación de responsabil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in perjuicio del párrafo 3 del artículo 11 de este anexo, ningún miembro de la autoridad responderá, por el mero hecho de serlo, de los actos u obligaciones de la empres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º. Estructur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empresa tendrá una Junta Directiva, un director general y el personal necesario para el desempeño de sus funcion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5º. Junta Directiv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Junta Directiva estará integrada por quince miembros elegidos por la Asamblea de conformidad con el apartado c) del párrafo 2 del artículo 160. En la elección de los miembros de la Junta se tendrá debidamente en cuenta el principio de la distribución geográfica equitativa. Al presentar candidaturas para la Junta, los miembros de la autoridad tendrán presente la necesidad de que los candidatos que propongan tengan el máximo nivel de competencia y las calificaciones necesarias en las esferas pertinentes, a fin de asegurar la viabilidad y el éxito de la empre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Los miembros de la Junta serán elegidos por cuatro años y podrán ser reelegidos. En su elección y reelección se tendrá debidamente en cuenta el principio de la rotación.</w:t>
      </w:r>
    </w:p>
    <w:p>
      <w:pPr>
        <w:pStyle w:val="Normal"/>
        <w:jc w:val="both"/>
        <w:rPr>
          <w:rFonts w:ascii="Tahoma" w:hAnsi="Tahoma" w:cs="Tahoma"/>
          <w:sz w:val="18"/>
          <w:szCs w:val="18"/>
        </w:rPr>
      </w:pPr>
      <w:r>
        <w:rPr>
          <w:rFonts w:cs="Tahoma" w:ascii="Tahoma" w:hAnsi="Tahoma"/>
          <w:sz w:val="18"/>
          <w:szCs w:val="18"/>
        </w:rPr>
        <w:t>3. Los miembros de la Junta desempeñarán sus cargos hasta que sean elegidos sus sucesores. Si el cargo de un miembro de la Junta queda vacante, la Asamblea elegirá, de conformidad con el apartado c) del párrafo 2 del artículo 160, un nuevo miembro para el resto del mandato de su predecesor.</w:t>
      </w:r>
    </w:p>
    <w:p>
      <w:pPr>
        <w:pStyle w:val="Normal"/>
        <w:jc w:val="both"/>
        <w:rPr>
          <w:rFonts w:ascii="Tahoma" w:hAnsi="Tahoma" w:cs="Tahoma"/>
          <w:sz w:val="18"/>
          <w:szCs w:val="18"/>
        </w:rPr>
      </w:pPr>
      <w:r>
        <w:rPr>
          <w:rFonts w:cs="Tahoma" w:ascii="Tahoma" w:hAnsi="Tahoma"/>
          <w:sz w:val="18"/>
          <w:szCs w:val="18"/>
        </w:rPr>
        <w:t>4. Los miembros de la Junta actuarán a título personal. En el desempeño de sus funciones, no solicitarán ni aceptarán instrucciones de ningún gobierno o ninguna otra fuente. Los miembros de la autoridad respetarán el carácter independiente de los miembros de la Junta y se abstendrán de todo intento de influir sobre cualquiera de ellos en el desempeño de sus fun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Los miembros de la Junta percibirán una remuneración con cargo a los fondos de la empresa. La cuantía de la remuneración será fijada por la Asamblea por recomendación del Consejo.</w:t>
      </w:r>
    </w:p>
    <w:p>
      <w:pPr>
        <w:pStyle w:val="Normal"/>
        <w:jc w:val="both"/>
        <w:rPr>
          <w:rFonts w:ascii="Tahoma" w:hAnsi="Tahoma" w:cs="Tahoma"/>
          <w:sz w:val="18"/>
          <w:szCs w:val="18"/>
        </w:rPr>
      </w:pPr>
      <w:r>
        <w:rPr>
          <w:rFonts w:cs="Tahoma" w:ascii="Tahoma" w:hAnsi="Tahoma"/>
          <w:sz w:val="18"/>
          <w:szCs w:val="18"/>
        </w:rPr>
        <w:t>6. La Junta celebrará normalmente sus sesiones en la oficina principal de la empresa y se reunirá con la frecuencia que los asuntos de la empresa requieran.</w:t>
      </w:r>
    </w:p>
    <w:p>
      <w:pPr>
        <w:pStyle w:val="Normal"/>
        <w:jc w:val="both"/>
        <w:rPr>
          <w:rFonts w:ascii="Tahoma" w:hAnsi="Tahoma" w:cs="Tahoma"/>
          <w:sz w:val="18"/>
          <w:szCs w:val="18"/>
        </w:rPr>
      </w:pPr>
      <w:r>
        <w:rPr>
          <w:rFonts w:cs="Tahoma" w:ascii="Tahoma" w:hAnsi="Tahoma"/>
          <w:sz w:val="18"/>
          <w:szCs w:val="18"/>
        </w:rPr>
        <w:t>7. Dos tercios de los miembros de la Junta constituirán quorum.</w:t>
      </w:r>
    </w:p>
    <w:p>
      <w:pPr>
        <w:pStyle w:val="Normal"/>
        <w:jc w:val="both"/>
        <w:rPr>
          <w:rFonts w:ascii="Tahoma" w:hAnsi="Tahoma" w:cs="Tahoma"/>
          <w:sz w:val="18"/>
          <w:szCs w:val="18"/>
        </w:rPr>
      </w:pPr>
      <w:r>
        <w:rPr>
          <w:rFonts w:cs="Tahoma" w:ascii="Tahoma" w:hAnsi="Tahoma"/>
          <w:sz w:val="18"/>
          <w:szCs w:val="18"/>
        </w:rPr>
        <w:t>8. Cada miembro de la Junta tendrá un voto. Las decisiones de la Junta serán adoptadas por mayoría de sus miembros. Si un miembro tuviere un conflicto de intereses respecto de una de esas cuestiones, no participará en la votación correspondi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9. Cualquier miembro de la autoridad podrá pedir a la Junta información relativa a las operaciones de la empresa que le afecten particularmente. La Junta procurará proporcionar tal inform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6º. Facultades y funciones de la Junta Directiv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Junta Directiva dirigirá las operaciones de la empresa. Con sujeción a esta Convención, la Junta Directiva ejercerá las facultades necesarias para cumplir los objetivos de la empresa, incluidas las d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Elegir entre sus miembros un presidente;</w:t>
      </w:r>
    </w:p>
    <w:p>
      <w:pPr>
        <w:pStyle w:val="Normal"/>
        <w:jc w:val="both"/>
        <w:rPr>
          <w:rFonts w:ascii="Tahoma" w:hAnsi="Tahoma" w:cs="Tahoma"/>
          <w:sz w:val="18"/>
          <w:szCs w:val="18"/>
        </w:rPr>
      </w:pPr>
      <w:r>
        <w:rPr>
          <w:rFonts w:cs="Tahoma" w:ascii="Tahoma" w:hAnsi="Tahoma"/>
          <w:sz w:val="18"/>
          <w:szCs w:val="18"/>
        </w:rPr>
        <w:t>b) Adoptar su reglamento;</w:t>
      </w:r>
    </w:p>
    <w:p>
      <w:pPr>
        <w:pStyle w:val="Normal"/>
        <w:jc w:val="both"/>
        <w:rPr>
          <w:rFonts w:ascii="Tahoma" w:hAnsi="Tahoma" w:cs="Tahoma"/>
          <w:sz w:val="18"/>
          <w:szCs w:val="18"/>
        </w:rPr>
      </w:pPr>
      <w:r>
        <w:rPr>
          <w:rFonts w:cs="Tahoma" w:ascii="Tahoma" w:hAnsi="Tahoma"/>
          <w:sz w:val="18"/>
          <w:szCs w:val="18"/>
        </w:rPr>
        <w:t>c) Elaborar y presentar por escrito al Consejo planes de trabajo oficiales, de conformidad con el párrafo 3 del artículo 153 y el apartado j) del párrafo 2 del artículo 162;</w:t>
      </w:r>
    </w:p>
    <w:p>
      <w:pPr>
        <w:pStyle w:val="Normal"/>
        <w:jc w:val="both"/>
        <w:rPr>
          <w:rFonts w:ascii="Tahoma" w:hAnsi="Tahoma" w:cs="Tahoma"/>
          <w:sz w:val="18"/>
          <w:szCs w:val="18"/>
        </w:rPr>
      </w:pPr>
      <w:r>
        <w:rPr>
          <w:rFonts w:cs="Tahoma" w:ascii="Tahoma" w:hAnsi="Tahoma"/>
          <w:sz w:val="18"/>
          <w:szCs w:val="18"/>
        </w:rPr>
        <w:t>d) Elaborar planes de trabajo y programas para la realización de las actividades previstas en el artículo 170;</w:t>
      </w:r>
    </w:p>
    <w:p>
      <w:pPr>
        <w:pStyle w:val="Normal"/>
        <w:jc w:val="both"/>
        <w:rPr>
          <w:rFonts w:ascii="Tahoma" w:hAnsi="Tahoma" w:cs="Tahoma"/>
          <w:sz w:val="18"/>
          <w:szCs w:val="18"/>
        </w:rPr>
      </w:pPr>
      <w:r>
        <w:rPr>
          <w:rFonts w:cs="Tahoma" w:ascii="Tahoma" w:hAnsi="Tahoma"/>
          <w:sz w:val="18"/>
          <w:szCs w:val="18"/>
        </w:rPr>
        <w:t>e) Preparar solicitudes de autorización de producción y presentarlas al Consejo de conformidad con los párrafos 2 a 7 del artículo 15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f) Autorizar negociaciones sobre la adquisición de tecnología, incluidas las previstas en los apartados a), c) y d) del párrafo 3 del artículo 5º del anexo III, y aprobar los resultados de tales negociaciones;</w:t>
      </w:r>
    </w:p>
    <w:p>
      <w:pPr>
        <w:pStyle w:val="Normal"/>
        <w:jc w:val="both"/>
        <w:rPr>
          <w:rFonts w:ascii="Tahoma" w:hAnsi="Tahoma" w:cs="Tahoma"/>
          <w:sz w:val="18"/>
          <w:szCs w:val="18"/>
        </w:rPr>
      </w:pPr>
      <w:r>
        <w:rPr>
          <w:rFonts w:cs="Tahoma" w:ascii="Tahoma" w:hAnsi="Tahoma"/>
          <w:sz w:val="18"/>
          <w:szCs w:val="18"/>
        </w:rPr>
        <w:t>g) Fijar modalidades y condiciones y autorizar negociaciones sobre empresas conjuntas y otras formas de arreglos conjuntos, según se prevé en los artículos 9º y 10 del anexo III, y aprobar los resultados de tales negociaciones;</w:t>
      </w:r>
    </w:p>
    <w:p>
      <w:pPr>
        <w:pStyle w:val="Normal"/>
        <w:jc w:val="both"/>
        <w:rPr>
          <w:rFonts w:ascii="Tahoma" w:hAnsi="Tahoma" w:cs="Tahoma"/>
          <w:sz w:val="18"/>
          <w:szCs w:val="18"/>
        </w:rPr>
      </w:pPr>
      <w:r>
        <w:rPr>
          <w:rFonts w:cs="Tahoma" w:ascii="Tahoma" w:hAnsi="Tahoma"/>
          <w:sz w:val="18"/>
          <w:szCs w:val="18"/>
        </w:rPr>
        <w:t>h) Recomendar a la Asamblea qué parte de los beneficios de la empresa deberá retenerse como reservas de conformidad con el apartado f) del párrafo 2 del artículo 160 y con el artículo 10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 Aprobar el presupuesto anual de la empresa;</w:t>
      </w:r>
    </w:p>
    <w:p>
      <w:pPr>
        <w:pStyle w:val="Normal"/>
        <w:jc w:val="both"/>
        <w:rPr>
          <w:rFonts w:ascii="Tahoma" w:hAnsi="Tahoma" w:cs="Tahoma"/>
          <w:sz w:val="18"/>
          <w:szCs w:val="18"/>
        </w:rPr>
      </w:pPr>
      <w:r>
        <w:rPr>
          <w:rFonts w:cs="Tahoma" w:ascii="Tahoma" w:hAnsi="Tahoma"/>
          <w:sz w:val="18"/>
          <w:szCs w:val="18"/>
        </w:rPr>
        <w:t>j) Autorizar la adquisición de bienes y servicios, de conformidad con el párrafo 3 del artículo 12 de este anexo;</w:t>
      </w:r>
    </w:p>
    <w:p>
      <w:pPr>
        <w:pStyle w:val="Normal"/>
        <w:jc w:val="both"/>
        <w:rPr>
          <w:rFonts w:ascii="Tahoma" w:hAnsi="Tahoma" w:cs="Tahoma"/>
          <w:sz w:val="18"/>
          <w:szCs w:val="18"/>
        </w:rPr>
      </w:pPr>
      <w:r>
        <w:rPr>
          <w:rFonts w:cs="Tahoma" w:ascii="Tahoma" w:hAnsi="Tahoma"/>
          <w:sz w:val="18"/>
          <w:szCs w:val="18"/>
        </w:rPr>
        <w:t>k) Presentar un informe anual al Consejo, de conformidad con el artículo 9º de este anexo;</w:t>
      </w:r>
    </w:p>
    <w:p>
      <w:pPr>
        <w:pStyle w:val="Normal"/>
        <w:jc w:val="both"/>
        <w:rPr>
          <w:rFonts w:ascii="Tahoma" w:hAnsi="Tahoma" w:cs="Tahoma"/>
          <w:sz w:val="18"/>
          <w:szCs w:val="18"/>
        </w:rPr>
      </w:pPr>
      <w:r>
        <w:rPr>
          <w:rFonts w:cs="Tahoma" w:ascii="Tahoma" w:hAnsi="Tahoma"/>
          <w:sz w:val="18"/>
          <w:szCs w:val="18"/>
        </w:rPr>
        <w:t>l) Presentar al Consejo, para su aprobación por la Asamblea, proyectos de normas respecto de la organización, la administración, el nombramiento y la constitución del personal de la empresa, y adoptar reglamentos para aplicar dichas norm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m) Contraer préstamos y dar las garantías o cauciones que determine de conformidad con el párrafo 2 del artículo 11 de este anexo;</w:t>
      </w:r>
    </w:p>
    <w:p>
      <w:pPr>
        <w:pStyle w:val="Normal"/>
        <w:jc w:val="both"/>
        <w:rPr>
          <w:rFonts w:ascii="Tahoma" w:hAnsi="Tahoma" w:cs="Tahoma"/>
          <w:sz w:val="18"/>
          <w:szCs w:val="18"/>
        </w:rPr>
      </w:pPr>
      <w:r>
        <w:rPr>
          <w:rFonts w:cs="Tahoma" w:ascii="Tahoma" w:hAnsi="Tahoma"/>
          <w:sz w:val="18"/>
          <w:szCs w:val="18"/>
        </w:rPr>
        <w:t>n) Incoar acciones judiciales, concertar acuerdos y transacciones y adoptar cualquier otra medida conforme al artículo 13 de este anexo;</w:t>
      </w:r>
    </w:p>
    <w:p>
      <w:pPr>
        <w:pStyle w:val="Normal"/>
        <w:jc w:val="both"/>
        <w:rPr>
          <w:rFonts w:ascii="Tahoma" w:hAnsi="Tahoma" w:cs="Tahoma"/>
          <w:sz w:val="18"/>
          <w:szCs w:val="18"/>
        </w:rPr>
      </w:pPr>
      <w:r>
        <w:rPr>
          <w:rFonts w:cs="Tahoma" w:ascii="Tahoma" w:hAnsi="Tahoma"/>
          <w:sz w:val="18"/>
          <w:szCs w:val="18"/>
        </w:rPr>
        <w:t>o) Delegar, con sujeción a la aprobación del Consejo, cualquiera de sus facultades no discrecionales en sus comités o en el director general.</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7º. Director general y person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Asamblea elegirá por recomendación del Consejo, previa propuesta de la Junta Directiva, un director general que no será miembro de la Junta. El director general desempeñará su cargo por un período determinado, que no excederá de cinco años, y podrá ser reelegido por nuevos períodos.</w:t>
      </w:r>
    </w:p>
    <w:p>
      <w:pPr>
        <w:pStyle w:val="Normal"/>
        <w:jc w:val="both"/>
        <w:rPr>
          <w:rFonts w:ascii="Tahoma" w:hAnsi="Tahoma" w:cs="Tahoma"/>
          <w:sz w:val="18"/>
          <w:szCs w:val="18"/>
        </w:rPr>
      </w:pPr>
      <w:r>
        <w:rPr>
          <w:rFonts w:cs="Tahoma" w:ascii="Tahoma" w:hAnsi="Tahoma"/>
          <w:sz w:val="18"/>
          <w:szCs w:val="18"/>
        </w:rPr>
        <w:t>2. El director general será el representante legal de la empresa y su jefe ejecutivo y responderá directamente ante la Junta Directiva de la gestión de los asuntos de la empresa. Tendrá a su cargo la organización, la administración, el nombramiento y la destitución del personal, de conformidad con las normas y reglamentos mencionados en el apartado l) del artículo 6º de este anexo. Participará, sin voto, en las reuniones de la Junta y podrá participar, sin voto, en las reuniones de la Asamblea y del Consejo cuando estos órganos examinen cuestiones relativas a la empre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a consideración primordial al contratar y nombrar al personal y al determinar sus condiciones de servicio será la necesidad de asegurar el más alto grado de eficiencia y competencia técnica. Con sujeción a esta consideración, se tendrá debidamente en cuenta la importancia de contratar al personal sobre una base geográfica equitativa.</w:t>
      </w:r>
    </w:p>
    <w:p>
      <w:pPr>
        <w:pStyle w:val="Normal"/>
        <w:jc w:val="both"/>
        <w:rPr>
          <w:rFonts w:ascii="Tahoma" w:hAnsi="Tahoma" w:cs="Tahoma"/>
          <w:sz w:val="18"/>
          <w:szCs w:val="18"/>
        </w:rPr>
      </w:pPr>
      <w:r>
        <w:rPr>
          <w:rFonts w:cs="Tahoma" w:ascii="Tahoma" w:hAnsi="Tahoma"/>
          <w:sz w:val="18"/>
          <w:szCs w:val="18"/>
        </w:rPr>
        <w:t>4. En el desempeño de sus funciones, el director general y el personal no solicitarán ni recibirán instrucciones de ningún gobierno ni de ninguna otra fuente ajena a la empresa. Se abstendrán de actuar en forma alguna que sea incompatible con su condición de funcionarios internacionales, responsables únicamente ante la empresa. Todo Estado Parte se compromete a respetar el carácter exclusivamente internacional de las funciones del director general y del personal, y a no tratar de influir sobre ellos en el desempeño de sus fun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Las obligaciones establecidas en el párrafo 2 del artículo 168 se aplicarán igualmente al personal de la empres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8º. Ubic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empresa tendrá su oficina principal en la sede de la autoridad. Podrá establecer otras oficinas e instalaciones en el territorio de cualquier Estado Parte, con el consentimiento de éste.</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9º. Informes y estados financier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n los tres meses siguientes a la terminación de cada ejercicio económico, la empresa someterá al examen del Consejo un informe anual que contenga un estado de cuentas certificado por auditores, y enviará al Consejo a intervalos apropiados un estado resumido de la situación financiera y un estado de pérdidas y ganancias que muestre el resultado de sus operaciones.</w:t>
      </w:r>
    </w:p>
    <w:p>
      <w:pPr>
        <w:pStyle w:val="Normal"/>
        <w:jc w:val="both"/>
        <w:rPr>
          <w:rFonts w:ascii="Tahoma" w:hAnsi="Tahoma" w:cs="Tahoma"/>
          <w:sz w:val="18"/>
          <w:szCs w:val="18"/>
        </w:rPr>
      </w:pPr>
      <w:r>
        <w:rPr>
          <w:rFonts w:cs="Tahoma" w:ascii="Tahoma" w:hAnsi="Tahoma"/>
          <w:sz w:val="18"/>
          <w:szCs w:val="18"/>
        </w:rPr>
        <w:t>2. La empresa publicará su informe anual y los demás informes que estime apropiado.</w:t>
      </w:r>
    </w:p>
    <w:p>
      <w:pPr>
        <w:pStyle w:val="Normal"/>
        <w:jc w:val="both"/>
        <w:rPr>
          <w:rFonts w:ascii="Tahoma" w:hAnsi="Tahoma" w:cs="Tahoma"/>
          <w:sz w:val="18"/>
          <w:szCs w:val="18"/>
        </w:rPr>
      </w:pPr>
      <w:r>
        <w:rPr>
          <w:rFonts w:cs="Tahoma" w:ascii="Tahoma" w:hAnsi="Tahoma"/>
          <w:sz w:val="18"/>
          <w:szCs w:val="18"/>
        </w:rPr>
        <w:t>3. Se transmitirán a los miembros de la autoridad todos los informes y estados financieros mencionados en este artícul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0. Distribución de los beneficios net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Con sujeción a lo dispuesto en el párrafo 3, la empresa hará pagos a la autoridad con arreglo al artículo 13 del anexo III, o su equivalente.</w:t>
      </w:r>
    </w:p>
    <w:p>
      <w:pPr>
        <w:pStyle w:val="Normal"/>
        <w:jc w:val="both"/>
        <w:rPr>
          <w:rFonts w:ascii="Tahoma" w:hAnsi="Tahoma" w:cs="Tahoma"/>
          <w:sz w:val="18"/>
          <w:szCs w:val="18"/>
        </w:rPr>
      </w:pPr>
      <w:r>
        <w:rPr>
          <w:rFonts w:cs="Tahoma" w:ascii="Tahoma" w:hAnsi="Tahoma"/>
          <w:sz w:val="18"/>
          <w:szCs w:val="18"/>
        </w:rPr>
        <w:t>2. La Asamblea, por recomendación de la Junta Directiva, decidirá qué parte de los beneficios netos de la empresa se retendrá como reservas de ésta. El resto de los beneficios netos se transferirá a la autoridad.</w:t>
      </w:r>
    </w:p>
    <w:p>
      <w:pPr>
        <w:pStyle w:val="Normal"/>
        <w:jc w:val="both"/>
        <w:rPr>
          <w:rFonts w:ascii="Tahoma" w:hAnsi="Tahoma" w:cs="Tahoma"/>
          <w:sz w:val="18"/>
          <w:szCs w:val="18"/>
        </w:rPr>
      </w:pPr>
      <w:r>
        <w:rPr>
          <w:rFonts w:cs="Tahoma" w:ascii="Tahoma" w:hAnsi="Tahoma"/>
          <w:sz w:val="18"/>
          <w:szCs w:val="18"/>
        </w:rPr>
        <w:t>3. Durante el período inicial necesario para que la empresa llegue a autofinanciarse, que no excederá de diez años contados a partir del comienzo de su producción comercial, la Asamblea eximirá a la empresa de los pagos mencionados en el párrafo 1 y dejará la totalidad de los beneficios netos de la empresa en las reservas de ést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1. Finanz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fondos de la empresa comprenderá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Las cantidades recibidas de la autoridad de conformidad con el apartado b) del párrafo 2 del artículo 173;</w:t>
      </w:r>
    </w:p>
    <w:p>
      <w:pPr>
        <w:pStyle w:val="Normal"/>
        <w:jc w:val="both"/>
        <w:rPr>
          <w:rFonts w:ascii="Tahoma" w:hAnsi="Tahoma" w:cs="Tahoma"/>
          <w:sz w:val="18"/>
          <w:szCs w:val="18"/>
        </w:rPr>
      </w:pPr>
      <w:r>
        <w:rPr>
          <w:rFonts w:cs="Tahoma" w:ascii="Tahoma" w:hAnsi="Tahoma"/>
          <w:sz w:val="18"/>
          <w:szCs w:val="18"/>
        </w:rPr>
        <w:t>b) Las contribuciones voluntarias que aporten los Estados Partes con objeto de financiar actividades de la empresa;</w:t>
      </w:r>
    </w:p>
    <w:p>
      <w:pPr>
        <w:pStyle w:val="Normal"/>
        <w:jc w:val="both"/>
        <w:rPr>
          <w:rFonts w:ascii="Tahoma" w:hAnsi="Tahoma" w:cs="Tahoma"/>
          <w:sz w:val="18"/>
          <w:szCs w:val="18"/>
        </w:rPr>
      </w:pPr>
      <w:r>
        <w:rPr>
          <w:rFonts w:cs="Tahoma" w:ascii="Tahoma" w:hAnsi="Tahoma"/>
          <w:sz w:val="18"/>
          <w:szCs w:val="18"/>
        </w:rPr>
        <w:t>c) Los préstamos obtenidos por la empresa de conformidad con los párrafos 2 y 3;</w:t>
      </w:r>
    </w:p>
    <w:p>
      <w:pPr>
        <w:pStyle w:val="Normal"/>
        <w:jc w:val="both"/>
        <w:rPr>
          <w:rFonts w:ascii="Tahoma" w:hAnsi="Tahoma" w:cs="Tahoma"/>
          <w:sz w:val="18"/>
          <w:szCs w:val="18"/>
        </w:rPr>
      </w:pPr>
      <w:r>
        <w:rPr>
          <w:rFonts w:cs="Tahoma" w:ascii="Tahoma" w:hAnsi="Tahoma"/>
          <w:sz w:val="18"/>
          <w:szCs w:val="18"/>
        </w:rPr>
        <w:t>d) Los ingresos procedentes de las operaciones de la empresa;</w:t>
      </w:r>
    </w:p>
    <w:p>
      <w:pPr>
        <w:pStyle w:val="Normal"/>
        <w:jc w:val="both"/>
        <w:rPr>
          <w:rFonts w:ascii="Tahoma" w:hAnsi="Tahoma" w:cs="Tahoma"/>
          <w:sz w:val="18"/>
          <w:szCs w:val="18"/>
        </w:rPr>
      </w:pPr>
      <w:r>
        <w:rPr>
          <w:rFonts w:cs="Tahoma" w:ascii="Tahoma" w:hAnsi="Tahoma"/>
          <w:sz w:val="18"/>
          <w:szCs w:val="18"/>
        </w:rPr>
        <w:t>e) Otros fondos puestos a disposición de la empresa para permitirle comenzar las operaciones lo antes posible y desempeñar sus fun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a) La empresa estará autorizada para obtener fondos en préstamo y para dar las garantías o cauciones que determine. Antes de proceder a una venta pública de sus obligaciones en los mercados financieros o en la moneda de un Estado Parte, la empresa obtendrá la aprobación de ese Estado. El monto total de los préstamos será aprobado por el Consejo previa recomendación de la Junta Directiva;</w:t>
      </w:r>
    </w:p>
    <w:p>
      <w:pPr>
        <w:pStyle w:val="Normal"/>
        <w:jc w:val="both"/>
        <w:rPr>
          <w:rFonts w:ascii="Tahoma" w:hAnsi="Tahoma" w:cs="Tahoma"/>
          <w:sz w:val="18"/>
          <w:szCs w:val="18"/>
        </w:rPr>
      </w:pPr>
      <w:r>
        <w:rPr>
          <w:rFonts w:cs="Tahoma" w:ascii="Tahoma" w:hAnsi="Tahoma"/>
          <w:sz w:val="18"/>
          <w:szCs w:val="18"/>
        </w:rPr>
        <w:t>b) Los Estados Partes harán cuanto sea razonable por apoyar a la empresa en sus solicitudes de préstamos en los mercados de capital y a instituciones financieras internacion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a) Se proporcionarán a la empresa los fondos necesarios para explorar y explotar un sitio minero y para transportar, tratar y comercializar los minerales extraídos de él y el níquel, el cobre, el cobalto y el manganeso obtenidos, así como para cubrir sus gastos administrativos iniciales. La Comisión Preparatoria consignará el monto de esos fondos, así como los criterios y factores para su reajuste, en los proyectos de normas, reglamentos y procedimientos de la autor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Todos los Estados Partes pondrán a disposición de la empresa una cantidad equivalente a la mitad de los fondos mencionados en el apartado a), en forma de préstamos a largo plazo y sin interés, con arreglo a la escala de cuotas para el presupuesto ordinario de las Naciones Unidas en vigor en la fecha de aportación de las contribuciones, ajustadas para tener en cuenta a los Estados que no sean miembros de las Naciones Unidas. La otra mitad de los fondos se recaudará mediante préstamos garantizados por los Estados Partes con arreglo a dicha escal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Si la suma de las contribuciones financieras de los Estados Partes fuere menor que los fondos que deban proporcionarse a la empresa con arreglo al apartado a), la Asamblea, en su primer período de sesiones, considerará la cuantía del déficit y, teniendo en cuenta la obligación de los Estados Partes en virtud de lo dispuesto en los apartados a) y b) y las recomendaciones de la Comisión Preparatoria, adoptará por consenso medidas para hacer frente a dicho déficit;</w:t>
      </w:r>
    </w:p>
    <w:p>
      <w:pPr>
        <w:pStyle w:val="Normal"/>
        <w:jc w:val="both"/>
        <w:rPr>
          <w:rFonts w:ascii="Tahoma" w:hAnsi="Tahoma" w:cs="Tahoma"/>
          <w:sz w:val="18"/>
          <w:szCs w:val="18"/>
        </w:rPr>
      </w:pPr>
      <w:r>
        <w:rPr>
          <w:rFonts w:cs="Tahoma" w:ascii="Tahoma" w:hAnsi="Tahoma"/>
          <w:sz w:val="18"/>
          <w:szCs w:val="18"/>
        </w:rPr>
        <w:t>d) i) Cada Estado Parte deberá dentro de los sesenta días siguientes a la entrada en vigor de esta Convención o dentro de los treinta días siguientes al depósito de su instrumento de ratificación o adhesión, si esta fecha fuere posterior, depositar en la empresa pagarés sin interés, no negociables e irrevocables por un monto igual a la parte que corresponda a dicho Estado de los préstamos previstos en el apartado b);</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 Tan pronto como sea posible después de la entrada en vigor de esta Convención, y en lo sucesivo anualmente o con otra periodicidad adecuada, la Junta Directiva preparará un programa que indique el monto de los fondos que precisará para sufragar los gastos administrativos de la empresa y para la realización de actividades conforme al artículo 170 y al artículo 12 de este anexo y las fechas en que necesitará esos fondos;</w:t>
      </w:r>
    </w:p>
    <w:p>
      <w:pPr>
        <w:pStyle w:val="Normal"/>
        <w:jc w:val="both"/>
        <w:rPr>
          <w:rFonts w:ascii="Tahoma" w:hAnsi="Tahoma" w:cs="Tahoma"/>
          <w:sz w:val="18"/>
          <w:szCs w:val="18"/>
        </w:rPr>
      </w:pPr>
      <w:r>
        <w:rPr>
          <w:rFonts w:cs="Tahoma" w:ascii="Tahoma" w:hAnsi="Tahoma"/>
          <w:sz w:val="18"/>
          <w:szCs w:val="18"/>
        </w:rPr>
        <w:t>iii) Una vez preparado ese programa, la empresa notificará a cada Estado Parte, por conducto de la autoridad, la parte que le corresponda de tales gastos con arreglo al apartado b). La empresa cobrará las sumas de los pagarés que sean necesarias para hacer frente a los gastos indicados en el programa antes mencionado con respecto a los préstamos sin interé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v) Cada Estado Parte, al recibir la notificación, pondrá a disposición de la empresa la parte que le corresponda de las garantías de deuda de la empresa mencionadas en el apartado b);</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i) Previa solicitud de la empresa, un Estado Parte podrá garantizar deudas adicionales a las que haya garantizado con arreglo a la escala mencionada en el apartado b);</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 En lugar de una garantía de deuda, un Estado Parte podrá aportar a la empresa una contribución voluntaria de cuantía equivalente a la parte de las deudas que de otro modo estaría obligado a garantiza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f) El reembolso de los préstamos con interés tendrá prioridad sobre el de los préstamos sin interés. El reembolso de los préstamos sin interés se hará con arreglo a un programa aprobado por la Asamblea por recomendación del Consejo y con el asesoramiento de la Junta Directiva. La Junta Directiva desempeñará esta función de conformidad con las disposiciones pertinentes de las normas, reglamentos y procedimientos de la autoridad, en las que se tendrá en cuenta la importancia primordial de asegurar el funcionamiento eficaz de la empresa y, en particular, su independencia financier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g) Los fondos se pondrán a disposición de la empresa en monedas de libre uso o en monedas que puedan obtenerse libremente y utilizarse efectivamente en los principales mercados de divisas. Estas monedas se definirán en las normas, reglamentos y procedimientos de la autoridad, de conformidad con la práctica monetaria internacional vigente. Salvo lo dispuesto en el párrafo 2, ningún Estado Parte mantendrá ni impondrá restricciones a la tenencia, uso o cambio de esos fondos por la empre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h) Por garantía de deuda se entenderá la promesa de un Estado Parte a los acreedores de la empresa de pagar proporcionalmente, según la escala adecuada, las obligaciones financieras de la empresa cubiertas por la garantía una vez que los acreedores hayan notificado al Estado Parte la falta de pago. Los procedimientos para el pago de esas obligaciones se ajustarán a las normas, reglamentos y procedimientos de la autor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Los fondos, haberes y gastos de la empresa se mantendrán separados de los de la autoridad. No obstante, la empresa podrá concertar acuerdos con la autoridad en materia de instalaciones, personales y servicios, así como para el reembolso de los gastos administrativos que haya pagado una por cuenta de la otra.</w:t>
      </w:r>
    </w:p>
    <w:p>
      <w:pPr>
        <w:pStyle w:val="Normal"/>
        <w:jc w:val="both"/>
        <w:rPr>
          <w:rFonts w:ascii="Tahoma" w:hAnsi="Tahoma" w:cs="Tahoma"/>
          <w:sz w:val="18"/>
          <w:szCs w:val="18"/>
        </w:rPr>
      </w:pPr>
      <w:r>
        <w:rPr>
          <w:rFonts w:cs="Tahoma" w:ascii="Tahoma" w:hAnsi="Tahoma"/>
          <w:sz w:val="18"/>
          <w:szCs w:val="18"/>
        </w:rPr>
        <w:t>5. Los documentos, libros y cuentas de la empresa, incluidos sus estados financieros anuales, serán certificados anualmente por un auditor independiente designado por el Consej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2. Oper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empresa presentará al Consejo proyectos para realizar actividades de conformidad con el artículo 170. Tales proyectos contendrán un plan de trabajo oficial escrito de las actividades que hayan de realizarse en la zona, conforme al párrafo 3 del artículo 153, y los demás datos e informaciones que sean necesarios para su evaluación por la Comisión Jurídica y Técnica y su aprobación por el Consejo.</w:t>
      </w:r>
    </w:p>
    <w:p>
      <w:pPr>
        <w:pStyle w:val="Normal"/>
        <w:jc w:val="both"/>
        <w:rPr>
          <w:rFonts w:ascii="Tahoma" w:hAnsi="Tahoma" w:cs="Tahoma"/>
          <w:sz w:val="18"/>
          <w:szCs w:val="18"/>
        </w:rPr>
      </w:pPr>
      <w:r>
        <w:rPr>
          <w:rFonts w:cs="Tahoma" w:ascii="Tahoma" w:hAnsi="Tahoma"/>
          <w:sz w:val="18"/>
          <w:szCs w:val="18"/>
        </w:rPr>
        <w:t>2. Una vez aprobado el proyecto por el Consejo, la empresa lo ejecutará sobre la base del plan de trabajo oficial escrito mencionado en el párrafo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a) Cuando la empresa no disponga de los bienes y servicios necesarios para sus operaciones, podrá adquirirlos. Con tal objeto, solicitará licitaciones y adjudicará contratos a los licitantes que ofrezcan la mejor combinación de calidad, precio y fecha de entrega;</w:t>
      </w:r>
    </w:p>
    <w:p>
      <w:pPr>
        <w:pStyle w:val="Normal"/>
        <w:jc w:val="both"/>
        <w:rPr>
          <w:rFonts w:ascii="Tahoma" w:hAnsi="Tahoma" w:cs="Tahoma"/>
          <w:sz w:val="18"/>
          <w:szCs w:val="18"/>
        </w:rPr>
      </w:pPr>
      <w:r>
        <w:rPr>
          <w:rFonts w:cs="Tahoma" w:ascii="Tahoma" w:hAnsi="Tahoma"/>
          <w:sz w:val="18"/>
          <w:szCs w:val="18"/>
        </w:rPr>
        <w:t>b) Cuando haya más de un licitante que cumpla esas condiciones, el contrato se adjudicará de conformidad co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 El principio de la no discriminación por consideraciones políticas y otras consideraciones no relacionadas con la diligencia y eficacia debidas en las operaciones;</w:t>
      </w:r>
    </w:p>
    <w:p>
      <w:pPr>
        <w:pStyle w:val="Normal"/>
        <w:jc w:val="both"/>
        <w:rPr>
          <w:rFonts w:ascii="Tahoma" w:hAnsi="Tahoma" w:cs="Tahoma"/>
          <w:sz w:val="18"/>
          <w:szCs w:val="18"/>
        </w:rPr>
      </w:pPr>
      <w:r>
        <w:rPr>
          <w:rFonts w:cs="Tahoma" w:ascii="Tahoma" w:hAnsi="Tahoma"/>
          <w:sz w:val="18"/>
          <w:szCs w:val="18"/>
        </w:rPr>
        <w:t>ii) Las directrices que apruebe el Consejo en relación con la preferencia que haya de darse a los bienes y servicios procedentes del Estado en desarrollo, incluidos aquellos sin litoral o en situación geográfica desventajo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La Junta Directiva podrá adoptar normas que determinen las circunstancias especiales en que, atendiendo a los intereses de la empresa, podrá omitirse el requisito de solicitar licit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La empresa será propietaria de los minerales y las sustancias tratadas que obtenga.</w:t>
      </w:r>
    </w:p>
    <w:p>
      <w:pPr>
        <w:pStyle w:val="Normal"/>
        <w:jc w:val="both"/>
        <w:rPr>
          <w:rFonts w:ascii="Tahoma" w:hAnsi="Tahoma" w:cs="Tahoma"/>
          <w:sz w:val="18"/>
          <w:szCs w:val="18"/>
        </w:rPr>
      </w:pPr>
      <w:r>
        <w:rPr>
          <w:rFonts w:cs="Tahoma" w:ascii="Tahoma" w:hAnsi="Tahoma"/>
          <w:sz w:val="18"/>
          <w:szCs w:val="18"/>
        </w:rPr>
        <w:t>5. La empresa venderá sus productos en forma no discriminatoria. No concederá descuentos no comerciales.</w:t>
      </w:r>
    </w:p>
    <w:p>
      <w:pPr>
        <w:pStyle w:val="Normal"/>
        <w:jc w:val="both"/>
        <w:rPr>
          <w:rFonts w:ascii="Tahoma" w:hAnsi="Tahoma" w:cs="Tahoma"/>
          <w:sz w:val="18"/>
          <w:szCs w:val="18"/>
        </w:rPr>
      </w:pPr>
      <w:r>
        <w:rPr>
          <w:rFonts w:cs="Tahoma" w:ascii="Tahoma" w:hAnsi="Tahoma"/>
          <w:sz w:val="18"/>
          <w:szCs w:val="18"/>
        </w:rPr>
        <w:t>6. Sin perjuicio de las facultades generales o especiales que le confieran otras disposiciones de esta Convención, la empresa ejercerá todas las necesarias para el desempeño de su cometido.</w:t>
      </w:r>
    </w:p>
    <w:p>
      <w:pPr>
        <w:pStyle w:val="Normal"/>
        <w:jc w:val="both"/>
        <w:rPr>
          <w:rFonts w:ascii="Tahoma" w:hAnsi="Tahoma" w:cs="Tahoma"/>
          <w:sz w:val="18"/>
          <w:szCs w:val="18"/>
        </w:rPr>
      </w:pPr>
      <w:r>
        <w:rPr>
          <w:rFonts w:cs="Tahoma" w:ascii="Tahoma" w:hAnsi="Tahoma"/>
          <w:sz w:val="18"/>
          <w:szCs w:val="18"/>
        </w:rPr>
        <w:t>7. La empresa no intervendrá en los asuntos políticos de ningún Estado Parte y la orientación política de los Estados de que se trate no influirá en sus decisiones, cuya adopción sólo se basará en consideraciones de orden comercial, evaluadas imparcialmente, a los efectos de lograr los objetivos indicados en el artículo 1º de este anex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3. Condición jurídica, privilegios e inm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A fin de que la empresa pueda desempeñar sus funciones, se le concederán en el territorio de los Estados Partes la condición jurídica, los privilegios y las inmunidades establecidos en este artículo. Con ese propósito, la empresa y los Estados Partes podrán concertar los acuerdos especiales que consideren necesarios.</w:t>
      </w:r>
    </w:p>
    <w:p>
      <w:pPr>
        <w:pStyle w:val="Normal"/>
        <w:jc w:val="both"/>
        <w:rPr>
          <w:rFonts w:ascii="Tahoma" w:hAnsi="Tahoma" w:cs="Tahoma"/>
          <w:sz w:val="18"/>
          <w:szCs w:val="18"/>
        </w:rPr>
      </w:pPr>
      <w:r>
        <w:rPr>
          <w:rFonts w:cs="Tahoma" w:ascii="Tahoma" w:hAnsi="Tahoma"/>
          <w:sz w:val="18"/>
          <w:szCs w:val="18"/>
        </w:rPr>
        <w:t>2. La empresa tendrá la capacidad jurídica necesaria para el desempeño de sus funciones y el logro de sus fines y, en particular, par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Celebrar contratos y arreglos conjuntos o de otra índole, inclusive acuerdos con Estados y organizaciones internacionales;</w:t>
      </w:r>
    </w:p>
    <w:p>
      <w:pPr>
        <w:pStyle w:val="Normal"/>
        <w:jc w:val="both"/>
        <w:rPr>
          <w:rFonts w:ascii="Tahoma" w:hAnsi="Tahoma" w:cs="Tahoma"/>
          <w:sz w:val="18"/>
          <w:szCs w:val="18"/>
        </w:rPr>
      </w:pPr>
      <w:r>
        <w:rPr>
          <w:rFonts w:cs="Tahoma" w:ascii="Tahoma" w:hAnsi="Tahoma"/>
          <w:sz w:val="18"/>
          <w:szCs w:val="18"/>
        </w:rPr>
        <w:t>b) Adquirir, arrendar, poseer y enajenar bienes muebles o inmuebles;</w:t>
      </w:r>
    </w:p>
    <w:p>
      <w:pPr>
        <w:pStyle w:val="Normal"/>
        <w:jc w:val="both"/>
        <w:rPr>
          <w:rFonts w:ascii="Tahoma" w:hAnsi="Tahoma" w:cs="Tahoma"/>
          <w:sz w:val="18"/>
          <w:szCs w:val="18"/>
        </w:rPr>
      </w:pPr>
      <w:r>
        <w:rPr>
          <w:rFonts w:cs="Tahoma" w:ascii="Tahoma" w:hAnsi="Tahoma"/>
          <w:sz w:val="18"/>
          <w:szCs w:val="18"/>
        </w:rPr>
        <w:t>c) Ser parte en procedimientos judiciales.</w:t>
      </w:r>
    </w:p>
    <w:p>
      <w:pPr>
        <w:pStyle w:val="Normal"/>
        <w:jc w:val="both"/>
        <w:rPr>
          <w:rFonts w:ascii="Tahoma" w:hAnsi="Tahoma" w:cs="Tahoma"/>
          <w:sz w:val="18"/>
          <w:szCs w:val="18"/>
        </w:rPr>
      </w:pPr>
      <w:r>
        <w:rPr>
          <w:rFonts w:cs="Tahoma" w:ascii="Tahoma" w:hAnsi="Tahoma"/>
          <w:sz w:val="18"/>
          <w:szCs w:val="18"/>
        </w:rPr>
        <w:t>3. a) La empresa sólo podrá ser demandada ante los tribunales competentes de un Estado Parte en cuyo territor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 Tenga una oficina o instalación;</w:t>
      </w:r>
    </w:p>
    <w:p>
      <w:pPr>
        <w:pStyle w:val="Normal"/>
        <w:jc w:val="both"/>
        <w:rPr>
          <w:rFonts w:ascii="Tahoma" w:hAnsi="Tahoma" w:cs="Tahoma"/>
          <w:sz w:val="18"/>
          <w:szCs w:val="18"/>
        </w:rPr>
      </w:pPr>
      <w:r>
        <w:rPr>
          <w:rFonts w:cs="Tahoma" w:ascii="Tahoma" w:hAnsi="Tahoma"/>
          <w:sz w:val="18"/>
          <w:szCs w:val="18"/>
        </w:rPr>
        <w:t>ii) Haya designado un apoderado para aceptar emplazamientos o notificaciones de demandas judiciales;</w:t>
      </w:r>
    </w:p>
    <w:p>
      <w:pPr>
        <w:pStyle w:val="Normal"/>
        <w:jc w:val="both"/>
        <w:rPr>
          <w:rFonts w:ascii="Tahoma" w:hAnsi="Tahoma" w:cs="Tahoma"/>
          <w:sz w:val="18"/>
          <w:szCs w:val="18"/>
        </w:rPr>
      </w:pPr>
      <w:r>
        <w:rPr>
          <w:rFonts w:cs="Tahoma" w:ascii="Tahoma" w:hAnsi="Tahoma"/>
          <w:sz w:val="18"/>
          <w:szCs w:val="18"/>
        </w:rPr>
        <w:t>iii) Haya celebrado un contrato respecto de bienes o servicios;</w:t>
      </w:r>
    </w:p>
    <w:p>
      <w:pPr>
        <w:pStyle w:val="Normal"/>
        <w:jc w:val="both"/>
        <w:rPr>
          <w:rFonts w:ascii="Tahoma" w:hAnsi="Tahoma" w:cs="Tahoma"/>
          <w:sz w:val="18"/>
          <w:szCs w:val="18"/>
        </w:rPr>
      </w:pPr>
      <w:r>
        <w:rPr>
          <w:rFonts w:cs="Tahoma" w:ascii="Tahoma" w:hAnsi="Tahoma"/>
          <w:sz w:val="18"/>
          <w:szCs w:val="18"/>
        </w:rPr>
        <w:t>iv) Haya emitido obligaciones, o</w:t>
      </w:r>
    </w:p>
    <w:p>
      <w:pPr>
        <w:pStyle w:val="Normal"/>
        <w:jc w:val="both"/>
        <w:rPr>
          <w:rFonts w:ascii="Tahoma" w:hAnsi="Tahoma" w:cs="Tahoma"/>
          <w:sz w:val="18"/>
          <w:szCs w:val="18"/>
        </w:rPr>
      </w:pPr>
      <w:r>
        <w:rPr>
          <w:rFonts w:cs="Tahoma" w:ascii="Tahoma" w:hAnsi="Tahoma"/>
          <w:sz w:val="18"/>
          <w:szCs w:val="18"/>
        </w:rPr>
        <w:t>v) Realice otras actividades comerci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b) Los bienes y haberes de la empresa, donde quiera y en poder de quienquiera que se hallen, gozarán de inmunidad contra cualquier forma de incautación, embargo o ejecución mientras no se dicte sentencia firme contra la empresa.</w:t>
      </w:r>
    </w:p>
    <w:p>
      <w:pPr>
        <w:pStyle w:val="Normal"/>
        <w:jc w:val="both"/>
        <w:rPr>
          <w:rFonts w:ascii="Tahoma" w:hAnsi="Tahoma" w:cs="Tahoma"/>
          <w:sz w:val="18"/>
          <w:szCs w:val="18"/>
        </w:rPr>
      </w:pPr>
      <w:r>
        <w:rPr>
          <w:rFonts w:cs="Tahoma" w:ascii="Tahoma" w:hAnsi="Tahoma"/>
          <w:sz w:val="18"/>
          <w:szCs w:val="18"/>
        </w:rPr>
        <w:t>4. a) Los bienes y haberes de la empresa, donde quiera y en poder de quienquiera que se hallen, gozarán de inmunidad de requisa, confiscación, expropiación o cualquier otra forma de incautación por decisión ejecutiva o legislativa;</w:t>
      </w:r>
    </w:p>
    <w:p>
      <w:pPr>
        <w:pStyle w:val="Normal"/>
        <w:jc w:val="both"/>
        <w:rPr>
          <w:rFonts w:ascii="Tahoma" w:hAnsi="Tahoma" w:cs="Tahoma"/>
          <w:sz w:val="18"/>
          <w:szCs w:val="18"/>
        </w:rPr>
      </w:pPr>
      <w:r>
        <w:rPr>
          <w:rFonts w:cs="Tahoma" w:ascii="Tahoma" w:hAnsi="Tahoma"/>
          <w:sz w:val="18"/>
          <w:szCs w:val="18"/>
        </w:rPr>
        <w:t>b) Los bienes y haberes de la empresa, donde quiera y en poder de quienquiera que se hallen, estarán exentos de todo tipo de restricciones, reglamentaciones, controles y moratorias de carácter discriminator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La empresa y su personal respetarán las leyes y reglamentos de cualquier Estado o territorio en que realicen actividades comerciales o de otra índole;</w:t>
      </w:r>
    </w:p>
    <w:p>
      <w:pPr>
        <w:pStyle w:val="Normal"/>
        <w:jc w:val="both"/>
        <w:rPr>
          <w:rFonts w:ascii="Tahoma" w:hAnsi="Tahoma" w:cs="Tahoma"/>
          <w:sz w:val="18"/>
          <w:szCs w:val="18"/>
        </w:rPr>
      </w:pPr>
      <w:r>
        <w:rPr>
          <w:rFonts w:cs="Tahoma" w:ascii="Tahoma" w:hAnsi="Tahoma"/>
          <w:sz w:val="18"/>
          <w:szCs w:val="18"/>
        </w:rPr>
        <w:t>d) Los Estados Partes velarán porque la empresa goce de todos los derechos, privilegios e inmunidades que ellos reconozcan a entidades que realicen actividades comerciales en sus territorios. Los derechos, privilegios e inmunidades reconocidos a la empresa no serán menos favorables que los reconocidos a entidades comerciales que realicen actividades similares. Cuando los Estados Partes otorguen privilegios especiales a Estados en desarrollo o a sus entidades comerciales, la empresa gozará de esos privilegios en forma igualmente preferenci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os Estados Partes podrán otorgar incentivos, derechos, privilegios e inmunidades especiales a la empresa sin quedar obligados a otorgarlos a otras entidades comerci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La empresa negociará con los países en que estén ubicadas sus oficinas e instalaciones la exención de impuestos directos e indirectos.</w:t>
      </w:r>
    </w:p>
    <w:p>
      <w:pPr>
        <w:pStyle w:val="Normal"/>
        <w:jc w:val="both"/>
        <w:rPr>
          <w:rFonts w:ascii="Tahoma" w:hAnsi="Tahoma" w:cs="Tahoma"/>
          <w:sz w:val="18"/>
          <w:szCs w:val="18"/>
        </w:rPr>
      </w:pPr>
      <w:r>
        <w:rPr>
          <w:rFonts w:cs="Tahoma" w:ascii="Tahoma" w:hAnsi="Tahoma"/>
          <w:sz w:val="18"/>
          <w:szCs w:val="18"/>
        </w:rPr>
        <w:t>6. Cada Estado Parte tomará las medidas necesarias para incorporar a su legislación los principios enunciados en este anexo e informará a la empresa de las medidas concretas que haya tomado.</w:t>
      </w:r>
    </w:p>
    <w:p>
      <w:pPr>
        <w:pStyle w:val="Normal"/>
        <w:jc w:val="both"/>
        <w:rPr>
          <w:rFonts w:ascii="Tahoma" w:hAnsi="Tahoma" w:cs="Tahoma"/>
          <w:sz w:val="18"/>
          <w:szCs w:val="18"/>
        </w:rPr>
      </w:pPr>
      <w:r>
        <w:rPr>
          <w:rFonts w:cs="Tahoma" w:ascii="Tahoma" w:hAnsi="Tahoma"/>
          <w:sz w:val="18"/>
          <w:szCs w:val="18"/>
        </w:rPr>
        <w:t>7. La empresa podrá renunciar, en la medida y condiciones que determine, a cualquiera de los privilegios e inmunidades concedidos por este artículo o por los acuerdos especiales mencionados en el párrafo 1.</w:t>
      </w:r>
    </w:p>
    <w:p>
      <w:pPr>
        <w:pStyle w:val="Normal"/>
        <w:jc w:val="both"/>
        <w:rPr>
          <w:rFonts w:ascii="Tahoma" w:hAnsi="Tahoma" w:cs="Tahoma"/>
          <w:sz w:val="18"/>
          <w:szCs w:val="18"/>
        </w:rPr>
      </w:pPr>
      <w:r>
        <w:rPr>
          <w:rFonts w:cs="Tahoma" w:ascii="Tahoma" w:hAnsi="Tahoma"/>
          <w:sz w:val="18"/>
          <w:szCs w:val="18"/>
        </w:rPr>
        <w:t>Capítulo VII - El derecho del marD) Convención de las Naciones Unidas sobre el Derecho del MarAnexo V - Concili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CCIÓN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OCEDIMIENTO DE CONCILIACIÓN DE CONFORMIDAD CON LA SECCIÓN 1 DE LA PARTE XV</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Incoación del procedimi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i las partes en una controversia han convenido, de conformidad con el artículo 284, en someterla al procedimiento de conciliación previsto en esta sección, cualquiera de ellas podrá incoar el procedimiento mediante notificación escrita dirigida a la otra u otras partes en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º. Lista de conciliador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Secretario General de las Naciones Unidas establecerá y mantendrá una lista de conciliadores. Cada Estado Parte tendrá derecho a designar cuatro conciliadores, quienes serán personas que gocen de la más alta reputación de imparcialidad, competencia e integridad. La lista se compondrá de los nombres de las personas así designadas. Si en cualquier momento los conciliadores designados por uno de los Estados Partes para integrar la lista fueren menos de cuatro, ese Estado Parte podrá hacer las nuevas designaciones a que tenga derecho. El nombre de un conciliador permanecerá en la lista hasta que sea retirado por el Estado Parte que lo haya designado, no obstante, seguirá formando parte de cualquier comisión de conciliación para la cual se le haya nombrado hasta que termine el procedimiento ante esa comis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Constitución de la comisión de concili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alvo que las partes acuerden otra cosa, la comisión de conciliación se constituirá de la forma sigui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A reserva de lo dispuesto en el apartado g), la comisión de conciliación estará integrada por cinco miembros;</w:t>
      </w:r>
    </w:p>
    <w:p>
      <w:pPr>
        <w:pStyle w:val="Normal"/>
        <w:jc w:val="both"/>
        <w:rPr>
          <w:rFonts w:ascii="Tahoma" w:hAnsi="Tahoma" w:cs="Tahoma"/>
          <w:sz w:val="18"/>
          <w:szCs w:val="18"/>
        </w:rPr>
      </w:pPr>
      <w:r>
        <w:rPr>
          <w:rFonts w:cs="Tahoma" w:ascii="Tahoma" w:hAnsi="Tahoma"/>
          <w:sz w:val="18"/>
          <w:szCs w:val="18"/>
        </w:rPr>
        <w:t>b) La parte que incoe el procedimiento nombrará dos conciliadores, de preferencia elegidos de la lista mencionada en el artículo 2º de este anexo, uno de los cuales podrá ser nacional suyo, salvo que las partes convengan otra cosa. Esos nombramientos se incluirán en la notificación prevista en el artículo 1º de este anexo.</w:t>
      </w:r>
    </w:p>
    <w:p>
      <w:pPr>
        <w:pStyle w:val="Normal"/>
        <w:jc w:val="both"/>
        <w:rPr>
          <w:rFonts w:ascii="Tahoma" w:hAnsi="Tahoma" w:cs="Tahoma"/>
          <w:sz w:val="18"/>
          <w:szCs w:val="18"/>
        </w:rPr>
      </w:pPr>
      <w:r>
        <w:rPr>
          <w:rFonts w:cs="Tahoma" w:ascii="Tahoma" w:hAnsi="Tahoma"/>
          <w:sz w:val="18"/>
          <w:szCs w:val="18"/>
        </w:rPr>
        <w:t>c) La otra parte en la controversia nombrará, en la forma prevista en el apartado b), dos conciliadores dentro de los veintiún días siguientes a la recepción de la notificación prevista en el artículo 1º de este anexo. Si no se efectúan los nombramientos en ese plazo, la parte que haya incoado el procedimiento podrá, dentro de la semana siguiente a la expiración del plazo, poner término al procedimiento mediante notificación dirigida a la otra parte o pedir al Secretario General de las Naciones Unidas que haga los nombramientos de conformidad con el apartado 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Dentro de los treinta días siguientes a la fecha en que se haya efectuado el último nombramiento, los cuatro conciliadores nombrarán un quinto conciliador, elegido de la lista mencionada en el artículo 2º, que será el presidente. Si el nombramiento no se realiza en ese plazo, cualquiera de las partes podrá pedir al Secretario General de las Naciones Unidas, dentro de la semana siguiente a la expiración del plazo, que haga el nombramiento de conformidad con el apartado 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Dentro de los treinta días siguientes a la recepción de una solicitud hecha con arreglo a los apartados c) o d), el Secretario General de las Naciones Unidas hará los nombramientos necesarios escogiendo de la lista mencionada en el artículo 2º de este anexo en consulta con las partes en la controversia;</w:t>
      </w:r>
    </w:p>
    <w:p>
      <w:pPr>
        <w:pStyle w:val="Normal"/>
        <w:jc w:val="both"/>
        <w:rPr>
          <w:rFonts w:ascii="Tahoma" w:hAnsi="Tahoma" w:cs="Tahoma"/>
          <w:sz w:val="18"/>
          <w:szCs w:val="18"/>
        </w:rPr>
      </w:pPr>
      <w:r>
        <w:rPr>
          <w:rFonts w:cs="Tahoma" w:ascii="Tahoma" w:hAnsi="Tahoma"/>
          <w:sz w:val="18"/>
          <w:szCs w:val="18"/>
        </w:rPr>
        <w:t>f) Las vacantes se cubrirán en la forma prescripta para los nombramientos iniciales;</w:t>
      </w:r>
    </w:p>
    <w:p>
      <w:pPr>
        <w:pStyle w:val="Normal"/>
        <w:jc w:val="both"/>
        <w:rPr>
          <w:rFonts w:ascii="Tahoma" w:hAnsi="Tahoma" w:cs="Tahoma"/>
          <w:sz w:val="18"/>
          <w:szCs w:val="18"/>
        </w:rPr>
      </w:pPr>
      <w:r>
        <w:rPr>
          <w:rFonts w:cs="Tahoma" w:ascii="Tahoma" w:hAnsi="Tahoma"/>
          <w:sz w:val="18"/>
          <w:szCs w:val="18"/>
        </w:rPr>
        <w:t>g) Dos o más partes que determinen de común acuerdo que tienen un mismo interés nombrarán conjuntamente dos conciliadores. Cuando dos o más partes tengan intereses distintos, o no haya acuerdo acerca de si tienen un mismo interés, las partes nombrarán conciliadores separad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h) En las controversias en que existan más de dos partes que tengan intereses distintos, o cuando no haya acuerdo acerca de si tienen un mismo interés, las partes aplicarán en la medida posible los apartados a) a f).</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º. Procedimi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alvo que las partes acuerden otra cosa, la comisión de conciliación determinará su propio procedimiento. La comisión, con el consentimiento de las partes en la controversia, podrá invitar a cualquiera de los Estados Partes a que le presente sus opiniones verbalmente o por escrito. Las decisiones relativas a cuestiones de procedimiento, las recomendaciones y el informe de la comisión se adoptarán por mayoría de votos de sus miembr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5º. Solución amisto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comisión podrá señalar a la atención de las partes cualesquiera medidas que puedan facilitar una solución amistosa de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6º. Funciones de la comis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comisión oirá a las partes, examinará sus pretensiones y objeciones, y les formulará propuestas para que lleguen a una solución amistos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7º. Inform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comisión presentará un informe dentro de los doce meses siguientes a su constitución. En su informe dejará constancia de los acuerdos a que se haya llegado y, si no ha habido acuerdo, de sus conclusiones sobre todas las cuestiones de hecho o de derecho relativas a la cuestión en litigio e incluirá las recomendaciones que estime adecuadas para una solución amistosa. El informe será depositado en poder del Secretario General de las Naciones Unidas, quien lo transmitirá inmediatamente a las partes en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El informe de la comisión, incluidas sus conclusiones y recomendaciones, no será obligatorio para las par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8º. Terminación del procedimi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procedimiento de conciliación terminará cuando se haya llegado a una solución, cuando las partes hayan aceptado o una de ellas haya rechazado las recomendaciones del informe mediante notificación escrita dirigida al Secretario General de las Naciones Unidas o cuando haya transcurrido un plazo de tres meses desde la fecha en que se transmitió el informe a las par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9º. Honorarios y gast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honorarios y gastos de la comisión correrán a cargo de las partes en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0. Derecho de las partes a modificar el procedimi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partes en la controversia podrán modificar, mediante acuerdos aplicables únicamente a esa controversia, cualquier disposición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CCIÓN 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UMISIÓN OBLIGATORIA AL PROCEDIMIENTO DE CONCILIACIÓN DE CONFORMIDAD CON LA SECCIÓN 3 DE LA PARTE XV</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1. Incoación del procedimi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Toda parte en una controversia que, de conformidad con la Sección 3 de la Parte XV, pueda ser sometida al procedimiento de conciliación previsto en esta sección, podrá incoar el procedimiento mediante notificación escrita dirigida a la otra u otras partes en la controversia.</w:t>
      </w:r>
    </w:p>
    <w:p>
      <w:pPr>
        <w:pStyle w:val="Normal"/>
        <w:jc w:val="both"/>
        <w:rPr>
          <w:rFonts w:ascii="Tahoma" w:hAnsi="Tahoma" w:cs="Tahoma"/>
          <w:sz w:val="18"/>
          <w:szCs w:val="18"/>
        </w:rPr>
      </w:pPr>
      <w:r>
        <w:rPr>
          <w:rFonts w:cs="Tahoma" w:ascii="Tahoma" w:hAnsi="Tahoma"/>
          <w:sz w:val="18"/>
          <w:szCs w:val="18"/>
        </w:rPr>
        <w:t>2. Toda parte en la controversia que haya sido notificada con arreglo al párrafo 1 estará obligada a someterse a ese procedimient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2. Falta de respuesta o de sumisión al procedimiento de concili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hecho de que una o varias partes en la controversia no respondan a la notificación relativa a la incoación del procedimiento, o no se sometan a ese procedimiento, no será obstáculo para la sustanciación de éste.</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3. Compet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odo desacuerdo en cuanto a la competencia de una comisión de conciliación establecida en virtud de esta sección será dirimido por esa comis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4. Aplicación de la Sección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artículos 2º a 10 de la Sección 1 se aplicarán con sujeción a las disposiciones de esta se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nexo VI - Estatuto del Tribunal Internacional del Derecho del Ma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Disposiciones gener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Tribunal Internacional del Derecho del Mar se constituirá y funcionará conforme a las disposiciones de esta Convención y de este Estatuto.</w:t>
      </w:r>
    </w:p>
    <w:p>
      <w:pPr>
        <w:pStyle w:val="Normal"/>
        <w:jc w:val="both"/>
        <w:rPr>
          <w:rFonts w:ascii="Tahoma" w:hAnsi="Tahoma" w:cs="Tahoma"/>
          <w:sz w:val="18"/>
          <w:szCs w:val="18"/>
        </w:rPr>
      </w:pPr>
      <w:r>
        <w:rPr>
          <w:rFonts w:cs="Tahoma" w:ascii="Tahoma" w:hAnsi="Tahoma"/>
          <w:sz w:val="18"/>
          <w:szCs w:val="18"/>
        </w:rPr>
        <w:t>2. El Tribunal tendrá su sede en la Ciudad Libre y Hanseática de Hamburgo en la República Federal de Alemania.</w:t>
      </w:r>
    </w:p>
    <w:p>
      <w:pPr>
        <w:pStyle w:val="Normal"/>
        <w:jc w:val="both"/>
        <w:rPr>
          <w:rFonts w:ascii="Tahoma" w:hAnsi="Tahoma" w:cs="Tahoma"/>
          <w:sz w:val="18"/>
          <w:szCs w:val="18"/>
        </w:rPr>
      </w:pPr>
      <w:r>
        <w:rPr>
          <w:rFonts w:cs="Tahoma" w:ascii="Tahoma" w:hAnsi="Tahoma"/>
          <w:sz w:val="18"/>
          <w:szCs w:val="18"/>
        </w:rPr>
        <w:t>3. El Tribunal podrá reunirse y ejercer sus funciones en cualquier otro lugar cuando lo considere conveniente.</w:t>
      </w:r>
    </w:p>
    <w:p>
      <w:pPr>
        <w:pStyle w:val="Normal"/>
        <w:jc w:val="both"/>
        <w:rPr>
          <w:rFonts w:ascii="Tahoma" w:hAnsi="Tahoma" w:cs="Tahoma"/>
          <w:sz w:val="18"/>
          <w:szCs w:val="18"/>
        </w:rPr>
      </w:pPr>
      <w:r>
        <w:rPr>
          <w:rFonts w:cs="Tahoma" w:ascii="Tahoma" w:hAnsi="Tahoma"/>
          <w:sz w:val="18"/>
          <w:szCs w:val="18"/>
        </w:rPr>
        <w:t>4. La sumisión de controversias al Tribunal se regirá por las disposiciones de las partes XI y XV.</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CCIÓN 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RGANIZACIÓN DEL TRIBUNAL</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º. Composi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Tribunal se compondrá de veintiún miembros independientes, elegidos entre personas que gocen de la más alta reputación por su imparcialidad e integridad y sean de reconocida competencia en materia de derecho del mar.</w:t>
      </w:r>
    </w:p>
    <w:p>
      <w:pPr>
        <w:pStyle w:val="Normal"/>
        <w:jc w:val="both"/>
        <w:rPr>
          <w:rFonts w:ascii="Tahoma" w:hAnsi="Tahoma" w:cs="Tahoma"/>
          <w:sz w:val="18"/>
          <w:szCs w:val="18"/>
        </w:rPr>
      </w:pPr>
      <w:r>
        <w:rPr>
          <w:rFonts w:cs="Tahoma" w:ascii="Tahoma" w:hAnsi="Tahoma"/>
          <w:sz w:val="18"/>
          <w:szCs w:val="18"/>
        </w:rPr>
        <w:t>2. En la composición del Tribunal se garantizarán la representación de los principales sistemas jurídicos del mundo y una distribución geográfica equitativ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Miembr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Tribunal no podrá tener dos miembros que sean nacionales del mismo Estado. A estos efectos, toda persona que pueda ser tenida por nacional de más de un Estado será considerada nacional del Estado en que habitualmente ejerza sus derechos civiles y políticos.</w:t>
      </w:r>
    </w:p>
    <w:p>
      <w:pPr>
        <w:pStyle w:val="Normal"/>
        <w:jc w:val="both"/>
        <w:rPr>
          <w:rFonts w:ascii="Tahoma" w:hAnsi="Tahoma" w:cs="Tahoma"/>
          <w:sz w:val="18"/>
          <w:szCs w:val="18"/>
        </w:rPr>
      </w:pPr>
      <w:r>
        <w:rPr>
          <w:rFonts w:cs="Tahoma" w:ascii="Tahoma" w:hAnsi="Tahoma"/>
          <w:sz w:val="18"/>
          <w:szCs w:val="18"/>
        </w:rPr>
        <w:t>2. No habrá menos de tres miembros por cada uno de los grupos geográficos establecidos por la Asamblea General de las Naciones Unid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º. Candidaturas y ele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Cada Estado Parte podrá proponer como máximo dos personas que reúnan las calificaciones prescriptas en el artículo 2º de este anexo. Los miembros del Tribunal serán elegidos de la lista de personas así propuestas.</w:t>
      </w:r>
    </w:p>
    <w:p>
      <w:pPr>
        <w:pStyle w:val="Normal"/>
        <w:jc w:val="both"/>
        <w:rPr>
          <w:rFonts w:ascii="Tahoma" w:hAnsi="Tahoma" w:cs="Tahoma"/>
          <w:sz w:val="18"/>
          <w:szCs w:val="18"/>
        </w:rPr>
      </w:pPr>
      <w:r>
        <w:rPr>
          <w:rFonts w:cs="Tahoma" w:ascii="Tahoma" w:hAnsi="Tahoma"/>
          <w:sz w:val="18"/>
          <w:szCs w:val="18"/>
        </w:rPr>
        <w:t>2. Por lo menos tres meses antes de la fecha de la elección, el Secretario General de las Naciones Unidas, en el caso de la primera elección, o el secretario del Tribunal, en el de las elecciones siguientes, invitará por escrito a los Estados Partes a que presenten sus candidatos en un plazo de dos meses. Asimismo, preparará una lista por orden alfabético de todos los candidatos, con indicación de los Estados Partes que los hayan propuesto, y la comunicará a los Estados Partes antes del séptimo día del mes que preceda a la fecha de la ele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a primera elección se celebrará dentro de los seis meses siguientes a la fecha de entrada en vigor de esta Convención.</w:t>
      </w:r>
    </w:p>
    <w:p>
      <w:pPr>
        <w:pStyle w:val="Normal"/>
        <w:jc w:val="both"/>
        <w:rPr>
          <w:rFonts w:ascii="Tahoma" w:hAnsi="Tahoma" w:cs="Tahoma"/>
          <w:sz w:val="18"/>
          <w:szCs w:val="18"/>
        </w:rPr>
      </w:pPr>
      <w:r>
        <w:rPr>
          <w:rFonts w:cs="Tahoma" w:ascii="Tahoma" w:hAnsi="Tahoma"/>
          <w:sz w:val="18"/>
          <w:szCs w:val="18"/>
        </w:rPr>
        <w:t>4. Los miembros del Tribunal serán elegidos por votación secreta. Las elecciones se celebrarán en una reunión de los Estados Partes, convocada por el Secretario General de las Naciones Unidas, en el caso de la primera elección, y según el procedimiento que convengan los Estados Partes en el de las elecciones siguientes. Dos tercios de los Estados Partes constituirán el quorum en esa reunión. Resultarán elegidos miembros del Tribunal los candidatos que obtengan el mayor número de votos y la mayoría de dos tercios de los votos de los Estados Partes presentes y votantes, a condición de que esa mayoría comprenda la mayoría de los Estados Par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5º. Duración del manda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miembros del Tribunal desempeñarán sus cargos por nueve años y podrán ser reelegidos, no obstante, el mandato de siete de los miembros elegidos en la primera elección expirará a los tres años y el de otro siete miembros a los seis años.</w:t>
      </w:r>
    </w:p>
    <w:p>
      <w:pPr>
        <w:pStyle w:val="Normal"/>
        <w:jc w:val="both"/>
        <w:rPr>
          <w:rFonts w:ascii="Tahoma" w:hAnsi="Tahoma" w:cs="Tahoma"/>
          <w:sz w:val="18"/>
          <w:szCs w:val="18"/>
        </w:rPr>
      </w:pPr>
      <w:r>
        <w:rPr>
          <w:rFonts w:cs="Tahoma" w:ascii="Tahoma" w:hAnsi="Tahoma"/>
          <w:sz w:val="18"/>
          <w:szCs w:val="18"/>
        </w:rPr>
        <w:t>2. Los miembros del Tribunal cuyo mandato haya de expirar al cumplirse los mencionados plazos iniciales de tres y seis años serán designados por sorteo que efectuará el Secretario General de las Naciones Unidas inmediatamente después de la primera elec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os miembros del Tribunal continuarán desempeñando las funciones de su cargo hasta que tomen posesión sus sucesores. Después de reemplazados, continuarán conociendo, hasta su terminación, de las actuaciones iniciadas antes de la fecha de su reemplazo.</w:t>
      </w:r>
    </w:p>
    <w:p>
      <w:pPr>
        <w:pStyle w:val="Normal"/>
        <w:jc w:val="both"/>
        <w:rPr>
          <w:rFonts w:ascii="Tahoma" w:hAnsi="Tahoma" w:cs="Tahoma"/>
          <w:sz w:val="18"/>
          <w:szCs w:val="18"/>
        </w:rPr>
      </w:pPr>
      <w:r>
        <w:rPr>
          <w:rFonts w:cs="Tahoma" w:ascii="Tahoma" w:hAnsi="Tahoma"/>
          <w:sz w:val="18"/>
          <w:szCs w:val="18"/>
        </w:rPr>
        <w:t>4. En casos de renuncia de un miembro del Tribunal, ésta se presentará por escrito al presidente del Tribunal. El cargo quedará vacante en el momento en que se reciba la carta de dimis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6º. Vacan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s vacantes se cubrirán por el mismo procedimiento seguido en la primera elección, con sujeción a la disposición siguiente, dentro del plazo de un mes contado a partir de la fecha de la vacante, el secretario extenderá las invitaciones que dispone el artículo 4º de este anexo, y el presidente del Tribunal, previa consulta con los Estados Partes, fijará la fecha de la elección.</w:t>
      </w:r>
    </w:p>
    <w:p>
      <w:pPr>
        <w:pStyle w:val="Normal"/>
        <w:jc w:val="both"/>
        <w:rPr>
          <w:rFonts w:ascii="Tahoma" w:hAnsi="Tahoma" w:cs="Tahoma"/>
          <w:sz w:val="18"/>
          <w:szCs w:val="18"/>
        </w:rPr>
      </w:pPr>
      <w:r>
        <w:rPr>
          <w:rFonts w:cs="Tahoma" w:ascii="Tahoma" w:hAnsi="Tahoma"/>
          <w:sz w:val="18"/>
          <w:szCs w:val="18"/>
        </w:rPr>
        <w:t>2. Todo miembro del Tribunal elegido para reemplazar a otro que no haya terminado su mandato desempeñará el cargo por el resto del período de su predecesor.</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7º. Incompatibil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miembros del Tribunal no podrán ejercer función política o administrativa alguna, ni tener una vinculación activa con ninguna empresa que intervenga en la exploración o la explotación de los recursos del mar o de los fondos marinos o en otra forma de aprovechamiento comercial del mar o de los fondos marinos, ni tener un interés financiero en dichas empresas.</w:t>
      </w:r>
    </w:p>
    <w:p>
      <w:pPr>
        <w:pStyle w:val="Normal"/>
        <w:jc w:val="both"/>
        <w:rPr>
          <w:rFonts w:ascii="Tahoma" w:hAnsi="Tahoma" w:cs="Tahoma"/>
          <w:sz w:val="18"/>
          <w:szCs w:val="18"/>
        </w:rPr>
      </w:pPr>
      <w:r>
        <w:rPr>
          <w:rFonts w:cs="Tahoma" w:ascii="Tahoma" w:hAnsi="Tahoma"/>
          <w:sz w:val="18"/>
          <w:szCs w:val="18"/>
        </w:rPr>
        <w:t>2. Los miembros del Tribunal no podrán ejercer funciones de agente, consejero ni abogado en ningún asu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En caso de duda sobre estas cuestiones, el Tribunal decidirá por mayoría de los demás miembros presen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8º. Condiciones relativas a la participación de los miembros en ciertos asunt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miembros del Tribunal no podrán conocer de ningún asunto en que hayan intervenido anteriormente como agentes, consejeros o abogados de cualquiera de las partes, como miembros de un tribunal nacional o internacional o en cualquier otra calidad.</w:t>
      </w:r>
    </w:p>
    <w:p>
      <w:pPr>
        <w:pStyle w:val="Normal"/>
        <w:jc w:val="both"/>
        <w:rPr>
          <w:rFonts w:ascii="Tahoma" w:hAnsi="Tahoma" w:cs="Tahoma"/>
          <w:sz w:val="18"/>
          <w:szCs w:val="18"/>
        </w:rPr>
      </w:pPr>
      <w:r>
        <w:rPr>
          <w:rFonts w:cs="Tahoma" w:ascii="Tahoma" w:hAnsi="Tahoma"/>
          <w:sz w:val="18"/>
          <w:szCs w:val="18"/>
        </w:rPr>
        <w:t>2. Si, por alguna razón especial, un miembro del Tribunal considera que no debe conocer de un asunto determinado, lo hará saber al presidente del Tribunal.</w:t>
      </w:r>
    </w:p>
    <w:p>
      <w:pPr>
        <w:pStyle w:val="Normal"/>
        <w:jc w:val="both"/>
        <w:rPr>
          <w:rFonts w:ascii="Tahoma" w:hAnsi="Tahoma" w:cs="Tahoma"/>
          <w:sz w:val="18"/>
          <w:szCs w:val="18"/>
        </w:rPr>
      </w:pPr>
      <w:r>
        <w:rPr>
          <w:rFonts w:cs="Tahoma" w:ascii="Tahoma" w:hAnsi="Tahoma"/>
          <w:sz w:val="18"/>
          <w:szCs w:val="18"/>
        </w:rPr>
        <w:t>3. Si el presidente considera que, por alguna razón especial, un miembro del Tribunal no debe conocer de un asunto determinado, se lo hará sabe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En caso de duda sobre estas cuestiones, el Tribunal decidirá por mayoría de los demás miembros presen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9º. Consecuencia de la pérdida de las condiciones requerid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uando un miembro del Tribunal, en opinión unánime de los demás, haya dejado de reunir las condiciones requeridas, el presidente declarará vacante el carg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0. Privilegios e inm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n el ejercicio de las funciones del cargo, los miembros del Tribunal gozarán de privilegios e inmunidades diplomátic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1. Declaración solemn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ntes de asumir el cargo, los miembros del Tribunal declararán solemnemente, en sesión pública, que ejercerán sus atribuciones con imparcialidad y en concienc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2. Presidente, vicepresidente y secretar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Tribunal elegirá por tres años a su presidente y su vicepresidente, que podrán ser reelegidos.</w:t>
      </w:r>
    </w:p>
    <w:p>
      <w:pPr>
        <w:pStyle w:val="Normal"/>
        <w:jc w:val="both"/>
        <w:rPr>
          <w:rFonts w:ascii="Tahoma" w:hAnsi="Tahoma" w:cs="Tahoma"/>
          <w:sz w:val="18"/>
          <w:szCs w:val="18"/>
        </w:rPr>
      </w:pPr>
      <w:r>
        <w:rPr>
          <w:rFonts w:cs="Tahoma" w:ascii="Tahoma" w:hAnsi="Tahoma"/>
          <w:sz w:val="18"/>
          <w:szCs w:val="18"/>
        </w:rPr>
        <w:t>2. El Tribunal nombrará su secretario y podrá disponer el nombramiento de los demás funcionarios que sean menester.</w:t>
      </w:r>
    </w:p>
    <w:p>
      <w:pPr>
        <w:pStyle w:val="Normal"/>
        <w:jc w:val="both"/>
        <w:rPr>
          <w:rFonts w:ascii="Tahoma" w:hAnsi="Tahoma" w:cs="Tahoma"/>
          <w:sz w:val="18"/>
          <w:szCs w:val="18"/>
        </w:rPr>
      </w:pPr>
      <w:r>
        <w:rPr>
          <w:rFonts w:cs="Tahoma" w:ascii="Tahoma" w:hAnsi="Tahoma"/>
          <w:sz w:val="18"/>
          <w:szCs w:val="18"/>
        </w:rPr>
        <w:t>3. El presidente y el secretario residirán en la sede del Tribunal.</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3. Quorum.</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Todos los miembros disponibles participarán en las actuaciones del Tribunal, pero se requerirá un quorum de once miembros elegidos para constituirlo.</w:t>
      </w:r>
    </w:p>
    <w:p>
      <w:pPr>
        <w:pStyle w:val="Normal"/>
        <w:jc w:val="both"/>
        <w:rPr>
          <w:rFonts w:ascii="Tahoma" w:hAnsi="Tahoma" w:cs="Tahoma"/>
          <w:sz w:val="18"/>
          <w:szCs w:val="18"/>
        </w:rPr>
      </w:pPr>
      <w:r>
        <w:rPr>
          <w:rFonts w:cs="Tahoma" w:ascii="Tahoma" w:hAnsi="Tahoma"/>
          <w:sz w:val="18"/>
          <w:szCs w:val="18"/>
        </w:rPr>
        <w:t>2. El Tribunal determinará qué miembros están disponibles para conocer de una controversia determinada, teniendo en cuenta el artículo 17 de este anexo y la necesidad de asegurar el funcionamiento eficaz de las salas previstas en los artículos 14 y 15 de este anexo.</w:t>
      </w:r>
    </w:p>
    <w:p>
      <w:pPr>
        <w:pStyle w:val="Normal"/>
        <w:jc w:val="both"/>
        <w:rPr>
          <w:rFonts w:ascii="Tahoma" w:hAnsi="Tahoma" w:cs="Tahoma"/>
          <w:sz w:val="18"/>
          <w:szCs w:val="18"/>
        </w:rPr>
      </w:pPr>
      <w:r>
        <w:rPr>
          <w:rFonts w:cs="Tahoma" w:ascii="Tahoma" w:hAnsi="Tahoma"/>
          <w:sz w:val="18"/>
          <w:szCs w:val="18"/>
        </w:rPr>
        <w:t>3. El Tribunal oirá y decidirá todas las controversias y solicitudes que se le sometan, a menos que sea aplicable al artículo 14 de este anexo o que las partes soliciten que se tramiten de conformidad con el artículo 15 de este anex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4. Sala de Controversias de los Fondos Marin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 constituirá una Sala de Controversias de los Fondos Marinos conforme a lo dispuesto en la Sección 4 de este anexo. Su competencia, facultades y funciones serán las establecidas en la Sección 5 de la Parte XI.</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5. Salas especi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Tribunal podrá constituir las salas, compuestas de tres o más de sus miembros elegidos, que considere necesarios para conocer de determinadas categorías de controversias.</w:t>
      </w:r>
    </w:p>
    <w:p>
      <w:pPr>
        <w:pStyle w:val="Normal"/>
        <w:jc w:val="both"/>
        <w:rPr>
          <w:rFonts w:ascii="Tahoma" w:hAnsi="Tahoma" w:cs="Tahoma"/>
          <w:sz w:val="18"/>
          <w:szCs w:val="18"/>
        </w:rPr>
      </w:pPr>
      <w:r>
        <w:rPr>
          <w:rFonts w:cs="Tahoma" w:ascii="Tahoma" w:hAnsi="Tahoma"/>
          <w:sz w:val="18"/>
          <w:szCs w:val="18"/>
        </w:rPr>
        <w:t>2. Cuando las partes lo soliciten, el Tribunal constituirá una sala para conocer de una controversia que se le haya sometido. El Tribunal determinará, con la aprobación de las partes, la composición de esa sala.</w:t>
      </w:r>
    </w:p>
    <w:p>
      <w:pPr>
        <w:pStyle w:val="Normal"/>
        <w:jc w:val="both"/>
        <w:rPr>
          <w:rFonts w:ascii="Tahoma" w:hAnsi="Tahoma" w:cs="Tahoma"/>
          <w:sz w:val="18"/>
          <w:szCs w:val="18"/>
        </w:rPr>
      </w:pPr>
      <w:r>
        <w:rPr>
          <w:rFonts w:cs="Tahoma" w:ascii="Tahoma" w:hAnsi="Tahoma"/>
          <w:sz w:val="18"/>
          <w:szCs w:val="18"/>
        </w:rPr>
        <w:t>3. Para facilitar el pronto despacho de los asuntos, el Tribunal constituirá anualmente una sala de cinco de sus miembros elegidos que podrá oír y fallar controversias en procedimiento sumario. Se designarán dos miembros suplentes para reemplazar a los que no pudieren actuar en un asunto determina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Las salas de que trata este artículo oirán y fallarán las controversias si las partes lo solicitan.</w:t>
      </w:r>
    </w:p>
    <w:p>
      <w:pPr>
        <w:pStyle w:val="Normal"/>
        <w:jc w:val="both"/>
        <w:rPr>
          <w:rFonts w:ascii="Tahoma" w:hAnsi="Tahoma" w:cs="Tahoma"/>
          <w:sz w:val="18"/>
          <w:szCs w:val="18"/>
        </w:rPr>
      </w:pPr>
      <w:r>
        <w:rPr>
          <w:rFonts w:cs="Tahoma" w:ascii="Tahoma" w:hAnsi="Tahoma"/>
          <w:sz w:val="18"/>
          <w:szCs w:val="18"/>
        </w:rPr>
        <w:t>5. El fallo que dicte cualquiera de las salas previstas en este artículo y en el artículo 14 de este anexo se considerará dictado por el Tribunal.</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6. Reglamento del Tribun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Tribunal dictará normas para el ejercicio de sus funciones. Elaborará, en particular, su reglament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7. Nacionalidad de los miembr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miembros del Tribunal que sean nacionales de cualquiera de las partes en una controversia conservarán su derecho a actuar como miembros del Tribunal.</w:t>
      </w:r>
    </w:p>
    <w:p>
      <w:pPr>
        <w:pStyle w:val="Normal"/>
        <w:jc w:val="both"/>
        <w:rPr>
          <w:rFonts w:ascii="Tahoma" w:hAnsi="Tahoma" w:cs="Tahoma"/>
          <w:sz w:val="18"/>
          <w:szCs w:val="18"/>
        </w:rPr>
      </w:pPr>
      <w:r>
        <w:rPr>
          <w:rFonts w:cs="Tahoma" w:ascii="Tahoma" w:hAnsi="Tahoma"/>
          <w:sz w:val="18"/>
          <w:szCs w:val="18"/>
        </w:rPr>
        <w:t>2. Si el Tribunal, al conocer de una controversia, incluyere algún miembro que sea nacional de una de las partes, cualquier otra parte podrá designar una persona de su elección para que actúe en calidad de miembro del Tribunal.</w:t>
      </w:r>
    </w:p>
    <w:p>
      <w:pPr>
        <w:pStyle w:val="Normal"/>
        <w:jc w:val="both"/>
        <w:rPr>
          <w:rFonts w:ascii="Tahoma" w:hAnsi="Tahoma" w:cs="Tahoma"/>
          <w:sz w:val="18"/>
          <w:szCs w:val="18"/>
        </w:rPr>
      </w:pPr>
      <w:r>
        <w:rPr>
          <w:rFonts w:cs="Tahoma" w:ascii="Tahoma" w:hAnsi="Tahoma"/>
          <w:sz w:val="18"/>
          <w:szCs w:val="18"/>
        </w:rPr>
        <w:t>3. Si el Tribunal, al conocer de una controversia, no incluyere ningún miembro que sea nacional de las partes, cada una de éstas podrá designar una persona de su elección para que participe en calidad de miembro del Tribun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4. Lo dispuesto en este artículo se aplicará a las salas a que se refieren los artículos 14 y 15 de este anexo. En esos casos, el presidente, previa consulta con las partes, pedirá a tantos integrantes de la sala como sea necesario que cedan sus puestos a los miembros del Tribunal nacionales de las partes interesadas y, si no los hubiere o no pudieren estar presentes, a los miembros especialmente designados por las partes.</w:t>
      </w:r>
    </w:p>
    <w:p>
      <w:pPr>
        <w:pStyle w:val="Normal"/>
        <w:jc w:val="both"/>
        <w:rPr>
          <w:rFonts w:ascii="Tahoma" w:hAnsi="Tahoma" w:cs="Tahoma"/>
          <w:sz w:val="18"/>
          <w:szCs w:val="18"/>
        </w:rPr>
      </w:pPr>
      <w:r>
        <w:rPr>
          <w:rFonts w:cs="Tahoma" w:ascii="Tahoma" w:hAnsi="Tahoma"/>
          <w:sz w:val="18"/>
          <w:szCs w:val="18"/>
        </w:rPr>
        <w:t>5. Si varias partes tuvieren un mismo interés, se considerarán una sola parte a los efectos de las disposiciones precedentes. En caso de duda, el Tribunal decidirá.</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6. Los miembros designados conforme a lo dispuesto en los párrafos 2, 3 y 4 deberán reunir las condiciones establecidas en los artículos 2º, 8º y 11 de este anexo, y participarán en las decisiones del Tribunal en pie de absoluta igualdad con sus coleg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8. Remuner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Cada miembro elegido del Tribunal percibirá un sueldo anual, así como un estipendio especial por cada día en que desempeñe sus funciones. La suma total de su estipendio especial en un año determinado no excederá del monto del sueldo anual.</w:t>
      </w:r>
    </w:p>
    <w:p>
      <w:pPr>
        <w:pStyle w:val="Normal"/>
        <w:jc w:val="both"/>
        <w:rPr>
          <w:rFonts w:ascii="Tahoma" w:hAnsi="Tahoma" w:cs="Tahoma"/>
          <w:sz w:val="18"/>
          <w:szCs w:val="18"/>
        </w:rPr>
      </w:pPr>
      <w:r>
        <w:rPr>
          <w:rFonts w:cs="Tahoma" w:ascii="Tahoma" w:hAnsi="Tahoma"/>
          <w:sz w:val="18"/>
          <w:szCs w:val="18"/>
        </w:rPr>
        <w:t>2. El presidente percibirá un estipendio anual especial.</w:t>
      </w:r>
    </w:p>
    <w:p>
      <w:pPr>
        <w:pStyle w:val="Normal"/>
        <w:jc w:val="both"/>
        <w:rPr>
          <w:rFonts w:ascii="Tahoma" w:hAnsi="Tahoma" w:cs="Tahoma"/>
          <w:sz w:val="18"/>
          <w:szCs w:val="18"/>
        </w:rPr>
      </w:pPr>
      <w:r>
        <w:rPr>
          <w:rFonts w:cs="Tahoma" w:ascii="Tahoma" w:hAnsi="Tahoma"/>
          <w:sz w:val="18"/>
          <w:szCs w:val="18"/>
        </w:rPr>
        <w:t>3. El vicepresidente percibirá un estipendio especial por cada día en que desempeñe las funciones de presidente.</w:t>
      </w:r>
    </w:p>
    <w:p>
      <w:pPr>
        <w:pStyle w:val="Normal"/>
        <w:jc w:val="both"/>
        <w:rPr>
          <w:rFonts w:ascii="Tahoma" w:hAnsi="Tahoma" w:cs="Tahoma"/>
          <w:sz w:val="18"/>
          <w:szCs w:val="18"/>
        </w:rPr>
      </w:pPr>
      <w:r>
        <w:rPr>
          <w:rFonts w:cs="Tahoma" w:ascii="Tahoma" w:hAnsi="Tahoma"/>
          <w:sz w:val="18"/>
          <w:szCs w:val="18"/>
        </w:rPr>
        <w:t>4. Los miembros designados con arreglo al artículo 17 del presente anexo que no sean miembros elegidos del Tribunal percibirán una remuneración por cada día en que desempeñen las funciones del car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Los sueldos, estipendios y remuneraciones serán fijados periódicamente en reuniones de los Estados Partes, habida cuenta del volumen de trabajo del Tribunal, y no podrán ser disminuidos mientras dure el mandato.</w:t>
      </w:r>
    </w:p>
    <w:p>
      <w:pPr>
        <w:pStyle w:val="Normal"/>
        <w:jc w:val="both"/>
        <w:rPr>
          <w:rFonts w:ascii="Tahoma" w:hAnsi="Tahoma" w:cs="Tahoma"/>
          <w:sz w:val="18"/>
          <w:szCs w:val="18"/>
        </w:rPr>
      </w:pPr>
      <w:r>
        <w:rPr>
          <w:rFonts w:cs="Tahoma" w:ascii="Tahoma" w:hAnsi="Tahoma"/>
          <w:sz w:val="18"/>
          <w:szCs w:val="18"/>
        </w:rPr>
        <w:t>6. El sueldo del secretario será fijado en reuniones de los Estados Partes a propuesta del Tribunal.</w:t>
      </w:r>
    </w:p>
    <w:p>
      <w:pPr>
        <w:pStyle w:val="Normal"/>
        <w:jc w:val="both"/>
        <w:rPr>
          <w:rFonts w:ascii="Tahoma" w:hAnsi="Tahoma" w:cs="Tahoma"/>
          <w:sz w:val="18"/>
          <w:szCs w:val="18"/>
        </w:rPr>
      </w:pPr>
      <w:r>
        <w:rPr>
          <w:rFonts w:cs="Tahoma" w:ascii="Tahoma" w:hAnsi="Tahoma"/>
          <w:sz w:val="18"/>
          <w:szCs w:val="18"/>
        </w:rPr>
        <w:t>7. En reglamentos adoptados en reuniones de los Estados Partes se fijarán las condiciones para conceder pensiones de jubilación a los miembros del Tribunal y al secretario, así como las que rijan el reembolso de gastos de viaje a los miembros del Tribunal y al secretari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8. Los sueldos, estipendios y remuneraciones estarán exentos de toda clase de impuest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9. Gastos del Tribun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gastos del Tribunal serán sufragados por los Estados Partes y por la autoridad en la forma y condiciones que se determinen en reuniones de los Estados Partes.</w:t>
      </w:r>
    </w:p>
    <w:p>
      <w:pPr>
        <w:pStyle w:val="Normal"/>
        <w:jc w:val="both"/>
        <w:rPr>
          <w:rFonts w:ascii="Tahoma" w:hAnsi="Tahoma" w:cs="Tahoma"/>
          <w:sz w:val="18"/>
          <w:szCs w:val="18"/>
        </w:rPr>
      </w:pPr>
      <w:r>
        <w:rPr>
          <w:rFonts w:cs="Tahoma" w:ascii="Tahoma" w:hAnsi="Tahoma"/>
          <w:sz w:val="18"/>
          <w:szCs w:val="18"/>
        </w:rPr>
        <w:t>2. Cuando una entidad distinta de un Estado Parte o de la autoridad sea parte en una controversia que se haya sometido al Tribunal, éste fijará la suma con que dicha parte habrá de contribuir para sufragar los gastos del Tribun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CCIÓN I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MPETENC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0. Acceso al Tribun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Estados Partes tendrán acceso al Tribunal.</w:t>
      </w:r>
    </w:p>
    <w:p>
      <w:pPr>
        <w:pStyle w:val="Normal"/>
        <w:jc w:val="both"/>
        <w:rPr>
          <w:rFonts w:ascii="Tahoma" w:hAnsi="Tahoma" w:cs="Tahoma"/>
          <w:sz w:val="18"/>
          <w:szCs w:val="18"/>
        </w:rPr>
      </w:pPr>
      <w:r>
        <w:rPr>
          <w:rFonts w:cs="Tahoma" w:ascii="Tahoma" w:hAnsi="Tahoma"/>
          <w:sz w:val="18"/>
          <w:szCs w:val="18"/>
        </w:rPr>
        <w:t>2. Las entidades distintas de los Estados Partes tendrán acceso al Tribunal en cualquiera de los supuestos expresamente previstos en la Parte XI o en relación con toda controversia que sea sometida al Tribunal de conformidad con cualquier otro acuerdo que le confiera una competencia aceptada por todas las partes en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1. Compet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competencia del Tribunal se extenderá a todas las controversias y demandas que le sean sometidas de conformidad con esta Convención y a todas las cuestiones expresamente previstas en cualquier otro acuerdo que confiera competencia al Tribunal.</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2. Sumisión de controversias regidas por otros acuerd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i todas las partes en un tratado ya en vigor que verse sobre las materias objeto de esta Convención así lo acuerdan, las controversias relativas a la interpretación o aplicación de ese tratado podrán ser sometidas al Tribunal de conformidad con dicho acuer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3. Derecho aplicabl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Tribunal decidirá todas las controversias y demandas de conformidad con el artículo 29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CCIÓN II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OCEDIMIENT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4. Iniciación de las actu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s controversias serán sometidas al Tribunal mediante notificación de un compromiso entre las partes o mediante solicitud escrita dirigida al secretario. En ambos casos se indicarán el objeto de la controversia y las partes.</w:t>
      </w:r>
    </w:p>
    <w:p>
      <w:pPr>
        <w:pStyle w:val="Normal"/>
        <w:jc w:val="both"/>
        <w:rPr>
          <w:rFonts w:ascii="Tahoma" w:hAnsi="Tahoma" w:cs="Tahoma"/>
          <w:sz w:val="18"/>
          <w:szCs w:val="18"/>
        </w:rPr>
      </w:pPr>
      <w:r>
        <w:rPr>
          <w:rFonts w:cs="Tahoma" w:ascii="Tahoma" w:hAnsi="Tahoma"/>
          <w:sz w:val="18"/>
          <w:szCs w:val="18"/>
        </w:rPr>
        <w:t>2. El secretario notificará inmediatamente el compromiso o la solicitud a todos los interesados.</w:t>
      </w:r>
    </w:p>
    <w:p>
      <w:pPr>
        <w:pStyle w:val="Normal"/>
        <w:jc w:val="both"/>
        <w:rPr>
          <w:rFonts w:ascii="Tahoma" w:hAnsi="Tahoma" w:cs="Tahoma"/>
          <w:sz w:val="18"/>
          <w:szCs w:val="18"/>
        </w:rPr>
      </w:pPr>
      <w:r>
        <w:rPr>
          <w:rFonts w:cs="Tahoma" w:ascii="Tahoma" w:hAnsi="Tahoma"/>
          <w:sz w:val="18"/>
          <w:szCs w:val="18"/>
        </w:rPr>
        <w:t>3. El secretario notificará también el compromiso o la solicitud a todos los Estados Par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5. Medidas provision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Con arreglo al artículo 290, el Tribunal y su Sala de Controversias de los Fondos Marinos estarán facultados para decretar medidas provisionales.</w:t>
      </w:r>
    </w:p>
    <w:p>
      <w:pPr>
        <w:pStyle w:val="Normal"/>
        <w:jc w:val="both"/>
        <w:rPr>
          <w:rFonts w:ascii="Tahoma" w:hAnsi="Tahoma" w:cs="Tahoma"/>
          <w:sz w:val="18"/>
          <w:szCs w:val="18"/>
        </w:rPr>
      </w:pPr>
      <w:r>
        <w:rPr>
          <w:rFonts w:cs="Tahoma" w:ascii="Tahoma" w:hAnsi="Tahoma"/>
          <w:sz w:val="18"/>
          <w:szCs w:val="18"/>
        </w:rPr>
        <w:t>2. Si el Tribunal no se encuentra reunido o si el número de miembros disponibles no es suficiente para que haya quorum, las medidas provisionales serán decretadas por la sala que se establezca en virtud del párrafo 3 del artículo 15 de este anexo. No obstante lo dispuesto en el párrafo 4 del artículo 15 de este anexo, las medidas provisionales podrán ser adoptadas a solicitud de cualquiera de las partes en la controversia. Dichas medidas estarán sujetas a examen y revisión por el Tribunal.</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6. Vist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presidente o, en su ausencia, el vicepresidente dirigirá las vistas, si ninguno de ellos pudiere hacerlo, presidirá el más antiguo de los miembros del Tribunal presente.</w:t>
      </w:r>
    </w:p>
    <w:p>
      <w:pPr>
        <w:pStyle w:val="Normal"/>
        <w:jc w:val="both"/>
        <w:rPr>
          <w:rFonts w:ascii="Tahoma" w:hAnsi="Tahoma" w:cs="Tahoma"/>
          <w:sz w:val="18"/>
          <w:szCs w:val="18"/>
        </w:rPr>
      </w:pPr>
      <w:r>
        <w:rPr>
          <w:rFonts w:cs="Tahoma" w:ascii="Tahoma" w:hAnsi="Tahoma"/>
          <w:sz w:val="18"/>
          <w:szCs w:val="18"/>
        </w:rPr>
        <w:t>2. Las vistas serán públicas, salvo que el Tribunal decida o las partes soliciten otra cos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7. Dirección del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Tribunal dictará las providencias necesarias para la dirección del proceso, decidirá la forma y plazos en que cada parte deberá presentar sus alegatos y adoptará las medidas necesarias para la práctica de prueb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8. Incomparec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uando una de las partes no comparezca ante el Tribunal o se abstenga de defender su caso, la otra parte podrá pedir al Tribunal que prosiga las actuaciones y dicte su fallo. La ausencia de una parte o la abstención de defender su caso no constituirá un impedimento para las actuaciones. Antes de dictar el fallo, el Tribunal deberá asegurarse no sólo de que tiene competencia en la controversia, sino también de que la demanda está bien fundada en cuanto a los hechos y al derech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9. Mayoría requerida para las decis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Todas las decisiones del Tribunal se adoptarán por mayoría de votos de los miembros presentes.</w:t>
      </w:r>
    </w:p>
    <w:p>
      <w:pPr>
        <w:pStyle w:val="Normal"/>
        <w:jc w:val="both"/>
        <w:rPr>
          <w:rFonts w:ascii="Tahoma" w:hAnsi="Tahoma" w:cs="Tahoma"/>
          <w:sz w:val="18"/>
          <w:szCs w:val="18"/>
        </w:rPr>
      </w:pPr>
      <w:r>
        <w:rPr>
          <w:rFonts w:cs="Tahoma" w:ascii="Tahoma" w:hAnsi="Tahoma"/>
          <w:sz w:val="18"/>
          <w:szCs w:val="18"/>
        </w:rPr>
        <w:t>2. En caso de empate, decidirá el voto del presidente o del miembro del Tribunal que lo sustituy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0. Fall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fallo será motivado.</w:t>
      </w:r>
    </w:p>
    <w:p>
      <w:pPr>
        <w:pStyle w:val="Normal"/>
        <w:jc w:val="both"/>
        <w:rPr>
          <w:rFonts w:ascii="Tahoma" w:hAnsi="Tahoma" w:cs="Tahoma"/>
          <w:sz w:val="18"/>
          <w:szCs w:val="18"/>
        </w:rPr>
      </w:pPr>
      <w:r>
        <w:rPr>
          <w:rFonts w:cs="Tahoma" w:ascii="Tahoma" w:hAnsi="Tahoma"/>
          <w:sz w:val="18"/>
          <w:szCs w:val="18"/>
        </w:rPr>
        <w:t>2. El fallo mencionará los nombres de los miembros del Tribunal que hayan participado en su adopción.</w:t>
      </w:r>
    </w:p>
    <w:p>
      <w:pPr>
        <w:pStyle w:val="Normal"/>
        <w:jc w:val="both"/>
        <w:rPr>
          <w:rFonts w:ascii="Tahoma" w:hAnsi="Tahoma" w:cs="Tahoma"/>
          <w:sz w:val="18"/>
          <w:szCs w:val="18"/>
        </w:rPr>
      </w:pPr>
      <w:r>
        <w:rPr>
          <w:rFonts w:cs="Tahoma" w:ascii="Tahoma" w:hAnsi="Tahoma"/>
          <w:sz w:val="18"/>
          <w:szCs w:val="18"/>
        </w:rPr>
        <w:t>3. Si el fallo no expresa en todo o en parte la opinión unánime de los miembros del Tribunal, cualquiera de éstos tendrá derecho a que se agregue al fallo su opinión separada o disidente.</w:t>
      </w:r>
    </w:p>
    <w:p>
      <w:pPr>
        <w:pStyle w:val="Normal"/>
        <w:jc w:val="both"/>
        <w:rPr>
          <w:rFonts w:ascii="Tahoma" w:hAnsi="Tahoma" w:cs="Tahoma"/>
          <w:sz w:val="18"/>
          <w:szCs w:val="18"/>
        </w:rPr>
      </w:pPr>
      <w:r>
        <w:rPr>
          <w:rFonts w:cs="Tahoma" w:ascii="Tahoma" w:hAnsi="Tahoma"/>
          <w:sz w:val="18"/>
          <w:szCs w:val="18"/>
        </w:rPr>
        <w:t>4. El fallo será firmado por el presidente y el secretario. Será leído en sesión pública previamente notificada a las partes en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1. Solicitud de interven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Si un Estado Parte considera que tiene un interés de orden jurídico que pueda ser afectado por la decisión del Tribunal, podrá solicitar del Tribunal que le permita intervenir en el proceso.</w:t>
      </w:r>
    </w:p>
    <w:p>
      <w:pPr>
        <w:pStyle w:val="Normal"/>
        <w:jc w:val="both"/>
        <w:rPr>
          <w:rFonts w:ascii="Tahoma" w:hAnsi="Tahoma" w:cs="Tahoma"/>
          <w:sz w:val="18"/>
          <w:szCs w:val="18"/>
        </w:rPr>
      </w:pPr>
      <w:r>
        <w:rPr>
          <w:rFonts w:cs="Tahoma" w:ascii="Tahoma" w:hAnsi="Tahoma"/>
          <w:sz w:val="18"/>
          <w:szCs w:val="18"/>
        </w:rPr>
        <w:t>2. El Tribunal decidirá con respecto a dicha solicitud.</w:t>
      </w:r>
    </w:p>
    <w:p>
      <w:pPr>
        <w:pStyle w:val="Normal"/>
        <w:jc w:val="both"/>
        <w:rPr>
          <w:rFonts w:ascii="Tahoma" w:hAnsi="Tahoma" w:cs="Tahoma"/>
          <w:sz w:val="18"/>
          <w:szCs w:val="18"/>
        </w:rPr>
      </w:pPr>
      <w:r>
        <w:rPr>
          <w:rFonts w:cs="Tahoma" w:ascii="Tahoma" w:hAnsi="Tahoma"/>
          <w:sz w:val="18"/>
          <w:szCs w:val="18"/>
        </w:rPr>
        <w:t>3. Si la solicitud fuere aceptada, el fallo del Tribunal respecto de la controversia será obligatorio para el Estado solicitante en lo que se refiera a las cuestiones en las que haya interveni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2. Derecho de intervención en casos de interpretación o aplic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Cuando se planteen cuestiones de interpretación o de aplicación de la Convención, el secretario lo notificará inmediatamente a todos los Estados Partes.</w:t>
      </w:r>
    </w:p>
    <w:p>
      <w:pPr>
        <w:pStyle w:val="Normal"/>
        <w:jc w:val="both"/>
        <w:rPr>
          <w:rFonts w:ascii="Tahoma" w:hAnsi="Tahoma" w:cs="Tahoma"/>
          <w:sz w:val="18"/>
          <w:szCs w:val="18"/>
        </w:rPr>
      </w:pPr>
      <w:r>
        <w:rPr>
          <w:rFonts w:cs="Tahoma" w:ascii="Tahoma" w:hAnsi="Tahoma"/>
          <w:sz w:val="18"/>
          <w:szCs w:val="18"/>
        </w:rPr>
        <w:t>2. Cuando, con arreglo a los artículos 21 y 22 de este anexo, se planteen cuestiones relativas a la interpretación o la aplicación de un acuerdo internacional, el secretario lo notificará a todas las partes en él.</w:t>
      </w:r>
    </w:p>
    <w:p>
      <w:pPr>
        <w:pStyle w:val="Normal"/>
        <w:jc w:val="both"/>
        <w:rPr>
          <w:rFonts w:ascii="Tahoma" w:hAnsi="Tahoma" w:cs="Tahoma"/>
          <w:sz w:val="18"/>
          <w:szCs w:val="18"/>
        </w:rPr>
      </w:pPr>
      <w:r>
        <w:rPr>
          <w:rFonts w:cs="Tahoma" w:ascii="Tahoma" w:hAnsi="Tahoma"/>
          <w:sz w:val="18"/>
          <w:szCs w:val="18"/>
        </w:rPr>
        <w:t>3. Las partes a que se refieren los párrafos 1 y 2 tendrán derecho a intervenir en las actuaciones y, si ejercen ese derecho, la interpretación contenida en el fallo será igualmente obligatoria para ell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3. Carácter definitivo y fuerza obligatoria de los fall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fallo del Tribunal será definitivo y obligatorio para las partes en la controversia.</w:t>
      </w:r>
    </w:p>
    <w:p>
      <w:pPr>
        <w:pStyle w:val="Normal"/>
        <w:jc w:val="both"/>
        <w:rPr>
          <w:rFonts w:ascii="Tahoma" w:hAnsi="Tahoma" w:cs="Tahoma"/>
          <w:sz w:val="18"/>
          <w:szCs w:val="18"/>
        </w:rPr>
      </w:pPr>
      <w:r>
        <w:rPr>
          <w:rFonts w:cs="Tahoma" w:ascii="Tahoma" w:hAnsi="Tahoma"/>
          <w:sz w:val="18"/>
          <w:szCs w:val="18"/>
        </w:rPr>
        <w:t>2. El fallo sólo tendrá fuerza obligatoria para las partes y respecto de la controversia que haya sido decidida.</w:t>
      </w:r>
    </w:p>
    <w:p>
      <w:pPr>
        <w:pStyle w:val="Normal"/>
        <w:jc w:val="both"/>
        <w:rPr>
          <w:rFonts w:ascii="Tahoma" w:hAnsi="Tahoma" w:cs="Tahoma"/>
          <w:sz w:val="18"/>
          <w:szCs w:val="18"/>
        </w:rPr>
      </w:pPr>
      <w:r>
        <w:rPr>
          <w:rFonts w:cs="Tahoma" w:ascii="Tahoma" w:hAnsi="Tahoma"/>
          <w:sz w:val="18"/>
          <w:szCs w:val="18"/>
        </w:rPr>
        <w:t>3. En caso de desacuerdo sobre el sentido o el alcance del fallo, el Tribunal lo interpretará a solicitud de cualquiera de las par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4. Cost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alvo que el Tribunal determine otra cosa, cada parte sufragará sus propias cost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CCIÓN IV</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ALA DE CONTROVERSIAS DE LOS FONDOS MARIN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5. Composi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Sala de Controversias de los Fondos Marinos mencionada en el artículo 14 de este anexo estará integrada por once miembros designados por la mayoría de los miembros elegidos del Tribunal de entre ellos.</w:t>
      </w:r>
    </w:p>
    <w:p>
      <w:pPr>
        <w:pStyle w:val="Normal"/>
        <w:jc w:val="both"/>
        <w:rPr>
          <w:rFonts w:ascii="Tahoma" w:hAnsi="Tahoma" w:cs="Tahoma"/>
          <w:sz w:val="18"/>
          <w:szCs w:val="18"/>
        </w:rPr>
      </w:pPr>
      <w:r>
        <w:rPr>
          <w:rFonts w:cs="Tahoma" w:ascii="Tahoma" w:hAnsi="Tahoma"/>
          <w:sz w:val="18"/>
          <w:szCs w:val="18"/>
        </w:rPr>
        <w:t>2. En la designación de los miembros de la Sala, se asegurará la representación de los principales sistemas jurídicos del mundo, así como una distribución geográfica equitativa. La Asamblea de la autoridad podrá adoptar recomendaciones de carácter general respecto de la representación y distribución mencionad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os miembros de la Sala serán designados por tres años y su mandato sólo podrá ser renovado una vez.</w:t>
      </w:r>
    </w:p>
    <w:p>
      <w:pPr>
        <w:pStyle w:val="Normal"/>
        <w:jc w:val="both"/>
        <w:rPr>
          <w:rFonts w:ascii="Tahoma" w:hAnsi="Tahoma" w:cs="Tahoma"/>
          <w:sz w:val="18"/>
          <w:szCs w:val="18"/>
        </w:rPr>
      </w:pPr>
      <w:r>
        <w:rPr>
          <w:rFonts w:cs="Tahoma" w:ascii="Tahoma" w:hAnsi="Tahoma"/>
          <w:sz w:val="18"/>
          <w:szCs w:val="18"/>
        </w:rPr>
        <w:t>4. La Sala elegirá entre sus miembros a su presidente, quien desempeñará el cargo mientras dure el mandato de los miembros de la Sala.</w:t>
      </w:r>
    </w:p>
    <w:p>
      <w:pPr>
        <w:pStyle w:val="Normal"/>
        <w:jc w:val="both"/>
        <w:rPr>
          <w:rFonts w:ascii="Tahoma" w:hAnsi="Tahoma" w:cs="Tahoma"/>
          <w:sz w:val="18"/>
          <w:szCs w:val="18"/>
        </w:rPr>
      </w:pPr>
      <w:r>
        <w:rPr>
          <w:rFonts w:cs="Tahoma" w:ascii="Tahoma" w:hAnsi="Tahoma"/>
          <w:sz w:val="18"/>
          <w:szCs w:val="18"/>
        </w:rPr>
        <w:t>5. Si al concluir un período de tres años para el cual haya sido seleccionada la Sala quedaren aún actuaciones pendientes, la Sala las terminará con su composición inicial.</w:t>
      </w:r>
    </w:p>
    <w:p>
      <w:pPr>
        <w:pStyle w:val="Normal"/>
        <w:jc w:val="both"/>
        <w:rPr>
          <w:rFonts w:ascii="Tahoma" w:hAnsi="Tahoma" w:cs="Tahoma"/>
          <w:sz w:val="18"/>
          <w:szCs w:val="18"/>
        </w:rPr>
      </w:pPr>
      <w:r>
        <w:rPr>
          <w:rFonts w:cs="Tahoma" w:ascii="Tahoma" w:hAnsi="Tahoma"/>
          <w:sz w:val="18"/>
          <w:szCs w:val="18"/>
        </w:rPr>
        <w:t>6. Si se produjere una vacante en la Sala, el Tribunal designará entre sus miembros elegidos un sucesor por el resto del manda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7. Se requerirá un quorum de siete miembros designados por el Tribunal para constituir la Sal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lang w:val="en-GB"/>
        </w:rPr>
        <w:t>Art.</w:t>
      </w:r>
      <w:r>
        <w:rPr>
          <w:rFonts w:cs="Tahoma" w:ascii="Tahoma" w:hAnsi="Tahoma"/>
          <w:sz w:val="18"/>
          <w:szCs w:val="18"/>
          <w:lang w:val="en-GB"/>
        </w:rPr>
        <w:t xml:space="preserve"> 36. Salas ad hoc.</w:t>
      </w:r>
    </w:p>
    <w:p>
      <w:pPr>
        <w:pStyle w:val="Normal"/>
        <w:jc w:val="both"/>
        <w:rPr>
          <w:rFonts w:ascii="Tahoma" w:hAnsi="Tahoma" w:cs="Tahoma"/>
          <w:sz w:val="18"/>
          <w:szCs w:val="18"/>
          <w:lang w:val="en-GB"/>
        </w:rPr>
      </w:pPr>
      <w:r>
        <w:rPr>
          <w:rFonts w:cs="Tahoma" w:ascii="Tahoma" w:hAnsi="Tahoma"/>
          <w:sz w:val="18"/>
          <w:szCs w:val="18"/>
          <w:lang w:val="en-GB"/>
        </w:rPr>
      </w:r>
    </w:p>
    <w:p>
      <w:pPr>
        <w:pStyle w:val="Normal"/>
        <w:jc w:val="both"/>
        <w:rPr>
          <w:rFonts w:ascii="Tahoma" w:hAnsi="Tahoma" w:cs="Tahoma"/>
          <w:sz w:val="18"/>
          <w:szCs w:val="18"/>
        </w:rPr>
      </w:pPr>
      <w:r>
        <w:rPr>
          <w:rFonts w:cs="Tahoma" w:ascii="Tahoma" w:hAnsi="Tahoma"/>
          <w:sz w:val="18"/>
          <w:szCs w:val="18"/>
        </w:rPr>
        <w:t>1. La Sala de Controversias de los Fondos Marinos constituirá una sala ad hoc, integrada por tres de sus miembros, para conocer de cada controversia que le sea sometida de conformidad con el apartado b) del párrafo 1 del artículo 88. La composición de dicha sala será determinada por la Sala de Controversias de los Fondos Marinos, con la aprobación de las partes.</w:t>
      </w:r>
    </w:p>
    <w:p>
      <w:pPr>
        <w:pStyle w:val="Normal"/>
        <w:jc w:val="both"/>
        <w:rPr>
          <w:rFonts w:ascii="Tahoma" w:hAnsi="Tahoma" w:cs="Tahoma"/>
          <w:sz w:val="18"/>
          <w:szCs w:val="18"/>
        </w:rPr>
      </w:pPr>
      <w:r>
        <w:rPr>
          <w:rFonts w:cs="Tahoma" w:ascii="Tahoma" w:hAnsi="Tahoma"/>
          <w:sz w:val="18"/>
          <w:szCs w:val="18"/>
        </w:rPr>
        <w:t>2. Si las partes no llegaren a un acuerdo sobre la composición de una sala ad hoc, cada una de las partes en la controversia designará un miembro y el tercer miembro será designado por ambas de común acuerdo. Si no se pusieren de acuerdo o si cualquiera de las partes no efectuare un nombramiento, el presidente de la Sala de Controversias de los Fondos Marinos nombrará sin demora los miembros que falten, eligiéndolos de entre los miembros de esa Sala previa consulta con las par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Los miembros de una sala ad hoc no podrán estar al servicio de ninguna de las partes en la controversia, ni ser nacionales de ést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7. Ac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endrán acceso a la Sala los Estados Partes, la autoridad y las demás entidades o personas a que se refiere la Sección 5 de la Parte XI.</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8. Derecho aplicabl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demás del artículo 293, la Sala aplicará:</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Las normas, reglamentos y procedimientos de la autoridad adoptados de conformidad con esta Convención, y</w:t>
      </w:r>
    </w:p>
    <w:p>
      <w:pPr>
        <w:pStyle w:val="Normal"/>
        <w:jc w:val="both"/>
        <w:rPr>
          <w:rFonts w:ascii="Tahoma" w:hAnsi="Tahoma" w:cs="Tahoma"/>
          <w:sz w:val="18"/>
          <w:szCs w:val="18"/>
        </w:rPr>
      </w:pPr>
      <w:r>
        <w:rPr>
          <w:rFonts w:cs="Tahoma" w:ascii="Tahoma" w:hAnsi="Tahoma"/>
          <w:sz w:val="18"/>
          <w:szCs w:val="18"/>
        </w:rPr>
        <w:t>b) Las cláusulas de los contratos concernientes a las actividades en la zona, en cualquier asunto vinculado con esos contrat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9. Ejecución de las decisiones de la Sal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decisiones serán ejecutables en los territorios de los Estados Partes de la misma manera que las sentencias o providencias del Tribunal Supremo del Estado Parte en cuyo territorio se solicite la ejecu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0. Aplicación de las demás secciones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Se aplicarán a la Sala las disposiciones de las demás secciones de este anexo que no sean incompatibles con esta sección.</w:t>
      </w:r>
    </w:p>
    <w:p>
      <w:pPr>
        <w:pStyle w:val="Normal"/>
        <w:jc w:val="both"/>
        <w:rPr>
          <w:rFonts w:ascii="Tahoma" w:hAnsi="Tahoma" w:cs="Tahoma"/>
          <w:sz w:val="18"/>
          <w:szCs w:val="18"/>
        </w:rPr>
      </w:pPr>
      <w:r>
        <w:rPr>
          <w:rFonts w:cs="Tahoma" w:ascii="Tahoma" w:hAnsi="Tahoma"/>
          <w:sz w:val="18"/>
          <w:szCs w:val="18"/>
        </w:rPr>
        <w:t>2. En el ejercicio de sus funciones consultivas, la Sala se guiará por las disposiciones de este anexo relativas al procedimiento ante el Tribunal, en la medida en que las considere aplicab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CCIÓN V</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NMIEND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1. Enmiend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s enmiendas a este anexo, con excepción de las relativas a su Sección 4, serán adoptadas solamente de conformidad con el artículo 313 o por consenso en una conferencia convocada con arreglo a lo dispuesto en esta Convención.</w:t>
      </w:r>
    </w:p>
    <w:p>
      <w:pPr>
        <w:pStyle w:val="Normal"/>
        <w:jc w:val="both"/>
        <w:rPr>
          <w:rFonts w:ascii="Tahoma" w:hAnsi="Tahoma" w:cs="Tahoma"/>
          <w:sz w:val="18"/>
          <w:szCs w:val="18"/>
        </w:rPr>
      </w:pPr>
      <w:r>
        <w:rPr>
          <w:rFonts w:cs="Tahoma" w:ascii="Tahoma" w:hAnsi="Tahoma"/>
          <w:sz w:val="18"/>
          <w:szCs w:val="18"/>
        </w:rPr>
        <w:t>2. Las enmiendas relativas a la Sección 4 de este anexo serán adoptadas solamente con arreglo al artículo 314.</w:t>
      </w:r>
    </w:p>
    <w:p>
      <w:pPr>
        <w:pStyle w:val="Normal"/>
        <w:jc w:val="both"/>
        <w:rPr>
          <w:rFonts w:ascii="Tahoma" w:hAnsi="Tahoma" w:cs="Tahoma"/>
          <w:sz w:val="18"/>
          <w:szCs w:val="18"/>
        </w:rPr>
      </w:pPr>
      <w:r>
        <w:rPr>
          <w:rFonts w:cs="Tahoma" w:ascii="Tahoma" w:hAnsi="Tahoma"/>
          <w:sz w:val="18"/>
          <w:szCs w:val="18"/>
        </w:rPr>
        <w:t>3. El Tribunal podrá proponer las enmiendas a este anexo que juzgue necesarias por medio de comunicación escrita dirigida a los Estados Partes para que éstos las examinen de conformidad con los párrafos 1 y 2.</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nexo VII - Arbitraj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Incoación del procedimi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 sujeción a lo dispuesto en la Parte XV, cualquier parte en una controversia podrá someterla al procedimiento de arbitraje previsto en este anexo mediante notificación escrita dirigida a la otra u otras partes en la controversia. La notificación irá acompañada de una exposición de las pretensiones y de los motivos en que éstas se funde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º. Lista de árbitr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Secretario General de las Naciones Unidas establecerá y mantendrá una lista de árbitros. Cada Estado Parte tendrá derecho a designar cuatro árbitros, quienes serán personas con experiencia en asuntos marítimos que gocen de la más alta reputación por su imparcialidad, competencia e integridad. La lista se compondrá de los nombres de las personas así designadas.</w:t>
      </w:r>
    </w:p>
    <w:p>
      <w:pPr>
        <w:pStyle w:val="Normal"/>
        <w:jc w:val="both"/>
        <w:rPr>
          <w:rFonts w:ascii="Tahoma" w:hAnsi="Tahoma" w:cs="Tahoma"/>
          <w:sz w:val="18"/>
          <w:szCs w:val="18"/>
        </w:rPr>
      </w:pPr>
      <w:r>
        <w:rPr>
          <w:rFonts w:cs="Tahoma" w:ascii="Tahoma" w:hAnsi="Tahoma"/>
          <w:sz w:val="18"/>
          <w:szCs w:val="18"/>
        </w:rPr>
        <w:t>2. Si en cualquier momento los árbitros designados por un Estado Parte para integrar la lista fueren menos de cuatro, ese Estado Parte tendrá derecho a hacer las nuevas designaciones necesari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El nombre de un árbitro permanecerá en la lista hasta que sea retirado por el Estado Parte que lo haya designado, no obstante, seguirá formando parte de cualquier tribunal de arbitraje para el cual haya sido nombrado hasta que termine el procedimiento ante ese tribunal.</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Constitución del tribunal arbitr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ara los efectos del procedimiento previsto en este anexo, el tribunal arbitral se constituirá, a menos que las partes acuerden otra cosa, de la forma sigui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A reserva de lo dispuesto en el apartado g), el tribunal arbitral estará integrado por cinco miembros.</w:t>
      </w:r>
    </w:p>
    <w:p>
      <w:pPr>
        <w:pStyle w:val="Normal"/>
        <w:jc w:val="both"/>
        <w:rPr>
          <w:rFonts w:ascii="Tahoma" w:hAnsi="Tahoma" w:cs="Tahoma"/>
          <w:sz w:val="18"/>
          <w:szCs w:val="18"/>
        </w:rPr>
      </w:pPr>
      <w:r>
        <w:rPr>
          <w:rFonts w:cs="Tahoma" w:ascii="Tahoma" w:hAnsi="Tahoma"/>
          <w:sz w:val="18"/>
          <w:szCs w:val="18"/>
        </w:rPr>
        <w:t>b) La parte que incoe el procedimiento nombrará un miembro, de preferencia elegido de la lista mencionada en el artículo 2º de este anexo, el cual podrá ser nacional suyo. El nombramiento se incluirá en la notificación prevista en el artículo 1º de este anexo.</w:t>
      </w:r>
    </w:p>
    <w:p>
      <w:pPr>
        <w:pStyle w:val="Normal"/>
        <w:jc w:val="both"/>
        <w:rPr>
          <w:rFonts w:ascii="Tahoma" w:hAnsi="Tahoma" w:cs="Tahoma"/>
          <w:sz w:val="18"/>
          <w:szCs w:val="18"/>
        </w:rPr>
      </w:pPr>
      <w:r>
        <w:rPr>
          <w:rFonts w:cs="Tahoma" w:ascii="Tahoma" w:hAnsi="Tahoma"/>
          <w:sz w:val="18"/>
          <w:szCs w:val="18"/>
        </w:rPr>
        <w:t>c) La otra parte en la controversia nombrará, dentro de los treinta días siguientes a la recepción de la notificación mencionada en el artículo 1º de este anexo, un miembro, de preferencia elegido de la lista, que podrá ser nacional suyo. Si no se efectuare el nombramiento en ese plazo, la parte que haya incoado el procedimiento podrá pedir, dentro de las dos semanas siguientes al vencimiento del plazo, que el nombramiento se haga de conformidad con el apartado 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os otros tres miembros serán nombrados por acuerdo entre las partes. Serán elegidos preferentemente de la lista y serán nacionales de terceros Estados, a menos que las partes acuerden otra cosa. Las partes en la controversia nombrarán al presidente del tribunal arbitral de entre esos tres miembros. Si en un plazo de sesenta días contado desde la fecha de recepción de la notificación mencionada en el artículo 1º de este anexo las partes no pudieren llegar a un acuerdo sobre el nombramiento de uno o varios de los miembros del tribunal que deban ser nombrados de común acuerdo, o sobre el nombramiento del presidente, el nombramiento o los nombramientos pendientes se harán de conformidad con lo dispuesto en el apartado e), a solicitud de una de las partes en la controversia. Esa solicitud se presentará dentro de las dos semanas siguientes al vencimiento del mencionado plazo de sesenta dí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Salvo que las partes acuerden encomendar a una persona o a un tercer Estado elegido por ellas cualquiera de los nombramientos previstos en los apartados c) y d), el presidente del Tribunal Internacional del Derecho del Mar efectuará los nombramientos necesarios. Si el presidente no pudiere actuar con arreglo a lo previsto en este apartado o fuere nacional de una de las partes en la controversia, el nombramiento será efectuado por el miembro más antiguo del Tribunal Internacional del Derecho del Mar que esté disponible y que no sea nacional de ninguna de las partes. Los nombramientos previstos en este apartado se harán eligiendo de la lista mencionada en el artículo 2º de este anexo en un plazo de treinta días contado desde la fecha de recepción de la solicitud y en consulta con las partes. Los miembros así nombrados serán de nacionalidades diferentes y no estarán al servicio de ninguna de las partes en la controversia, no residirán habitualmente en el territorio de una de esas partes ni serán nacionales de ninguna de ell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f) Las vacantes serán cubiertas en la forma establecida para los nombramientos iniciales;</w:t>
      </w:r>
    </w:p>
    <w:p>
      <w:pPr>
        <w:pStyle w:val="Normal"/>
        <w:jc w:val="both"/>
        <w:rPr>
          <w:rFonts w:ascii="Tahoma" w:hAnsi="Tahoma" w:cs="Tahoma"/>
          <w:sz w:val="18"/>
          <w:szCs w:val="18"/>
        </w:rPr>
      </w:pPr>
      <w:r>
        <w:rPr>
          <w:rFonts w:cs="Tahoma" w:ascii="Tahoma" w:hAnsi="Tahoma"/>
          <w:sz w:val="18"/>
          <w:szCs w:val="18"/>
        </w:rPr>
        <w:t>g) Las partes que hagan causa común nombrarán conjuntamente un miembro del tribunal de común acuerdo. En caso de que haya varias partes que tengan intereses distintos, o de que haya desacuerdo acerca de si hacen o no causa común, cada una de ellas nombrará un miembro del tribunal. El número de miembros del tribunal nombrados separadamente por las partes será siempre inferior en uno al número de miembros del tribunal nombrados conjuntamente por las par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h) Los apartados a) a f) se aplicarán, en toda la medida de lo posible, a las controversias en que intervengan más de dos par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º. Funcionamiento del tribunal arbitr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Todo tribunal arbitral, constituido en virtud del artículo 3º de este anexo funcionará de conformidad con este anexo y las demás disposiciones de esta Conven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5º. Procedimi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alvo que las partes en la controversia acuerden otra cosa, el tribunal arbitral fijará su propio procedimiento, garantizando a cada una de las partes plena oportunidad de ser oída y de hacer la defensa de su cas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6º. Obligaciones de las partes en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partes en la controversia facilitarán la labor del tribunal arbitral y, en especial, con arreglo a sus leyes y utilizando todos los medios a su disposi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Le proporcionarán todos los documentos, facilidades e información pertinentes;</w:t>
      </w:r>
    </w:p>
    <w:p>
      <w:pPr>
        <w:pStyle w:val="Normal"/>
        <w:jc w:val="both"/>
        <w:rPr>
          <w:rFonts w:ascii="Tahoma" w:hAnsi="Tahoma" w:cs="Tahoma"/>
          <w:sz w:val="18"/>
          <w:szCs w:val="18"/>
        </w:rPr>
      </w:pPr>
      <w:r>
        <w:rPr>
          <w:rFonts w:cs="Tahoma" w:ascii="Tahoma" w:hAnsi="Tahoma"/>
          <w:sz w:val="18"/>
          <w:szCs w:val="18"/>
        </w:rPr>
        <w:t>b) Le permitirán, cuando sea necesario, citar a testigos o peritos y recibir sus declaraciones, así como visitar los lugares relacionados con el cas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7º. Gasto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menos que el tribunal arbitral decida otra cosa en razón de las circunstancias particulares del caso, las partes en la controversia sufragarán por igual los gastos del tribunal, incluida la remuneración de sus miembr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8º. Mayoría necesaria para adoptar decis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decisiones del tribunal arbitral se adoptarán por mayoría de sus miembros. La ausencia o abstención de menos de la mitad de sus miembros no será impedimento para que el tribunal llegue a una decisión. En caso de empate, decidirá el voto del presidente.</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9º. Incomparec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uando una de las partes en la controversia no comparezca ante el tribunal o se abstenga de hacer la defensa de su caso, la otra parte podrá pedir al tribunal que prosiga las actuaciones y dicte su laudo. La ausencia o incomparecencia de una parte no será obstáculo para llevar adelante las actuaciones. Antes de dictar su laudo, el tribunal arbitral deberá asegurarse no sólo de que es competente en la controversia, sino también de que la pretensión está bien fundada en cuanto a los hechos y al derech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0. Lau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laudo de tribunal arbitral se limitará al objeto de la controversia y será motivado. Mencionará los nombres de los miembros del tribunal arbitral que hayan participado en su adopción y la fecha en que se haya dictado. Todo miembro del tribunal tendrá derecho a que se agregue al laudo su opinión separada o disidente.</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1. Carácter definitivo del lau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laudo será definitivo e inapelable, a menos que las partes en la controversia hayan convenido previamente en un procedimiento de apelación. El laudo deberá ser cumplido por las partes en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2. Interpretación o ejecución del laud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desacuerdos que surjan entre las partes en la controversia acerca de la interpretación o el modo de ejecución del laudo podrán ser sometidos por cualquiera de las partes a la decisión del tribunal arbitral que haya dictado el laudo. A tal efecto, toda vacante ocurrida en el tribunal será cubierta en la forma establecida para los nombramientos iniciales de los miembros del tribunal.</w:t>
      </w:r>
    </w:p>
    <w:p>
      <w:pPr>
        <w:pStyle w:val="Normal"/>
        <w:jc w:val="both"/>
        <w:rPr>
          <w:rFonts w:ascii="Tahoma" w:hAnsi="Tahoma" w:cs="Tahoma"/>
          <w:sz w:val="18"/>
          <w:szCs w:val="18"/>
        </w:rPr>
      </w:pPr>
      <w:r>
        <w:rPr>
          <w:rFonts w:cs="Tahoma" w:ascii="Tahoma" w:hAnsi="Tahoma"/>
          <w:sz w:val="18"/>
          <w:szCs w:val="18"/>
        </w:rPr>
        <w:t>2. Cualquier desacuerdo de esa naturaleza podrá ser sometido a otro tribunal o corte de conformidad con el artículo 287 mediante acuerdo de todas las partes en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13. Aplicación a entidades distintas de los Estados Par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disposiciones de este anexo se aplicarán, mutatis mutandis, a toda controversia en que intervengan entidades distintas de los Estados Part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VIII - Arbitraje especi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Incoación del procedimient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Con sujeción a lo dispuesto en la Parte XV, toda parte en una controversia sobre la interpretación o la aplicación de los artículos de esta Convención relativos a 1) pesquerías, 2) protección y preservación del medio marino, 3) investigación científica marina y 4) navegación, incluida la </w:t>
      </w:r>
      <w:r>
        <w:rPr>
          <w:rFonts w:cs="Tahoma" w:ascii="Tahoma" w:hAnsi="Tahoma"/>
          <w:b/>
          <w:sz w:val="18"/>
          <w:szCs w:val="18"/>
        </w:rPr>
        <w:t>contaminación</w:t>
      </w:r>
      <w:r>
        <w:rPr>
          <w:rFonts w:cs="Tahoma" w:ascii="Tahoma" w:hAnsi="Tahoma"/>
          <w:sz w:val="18"/>
          <w:szCs w:val="18"/>
        </w:rPr>
        <w:t xml:space="preserve"> causada por buques y por vertimiento, podrá someter la controversia al procedimiento de arbitraje especial previsto en este anexo mediante notificación escrita dirigida a la otra u otras partes en la controversia. La notificación irá acompañada de una exposición de las pretensiones y de los motivos en que éstas se funde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º. Listas de expert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1. Se establecerá y mantendrá una lista de expertos en cada una de las siguientes materias: 1) pesquerías, 2) protección y preservación del medio marino, 3) investigación científica marina, y 4) navegación, incluida la </w:t>
      </w:r>
      <w:r>
        <w:rPr>
          <w:rFonts w:cs="Tahoma" w:ascii="Tahoma" w:hAnsi="Tahoma"/>
          <w:b/>
          <w:sz w:val="18"/>
          <w:szCs w:val="18"/>
        </w:rPr>
        <w:t>contaminación</w:t>
      </w:r>
      <w:r>
        <w:rPr>
          <w:rFonts w:cs="Tahoma" w:ascii="Tahoma" w:hAnsi="Tahoma"/>
          <w:sz w:val="18"/>
          <w:szCs w:val="18"/>
        </w:rPr>
        <w:t xml:space="preserve"> causada por buques y por vertimiento.</w:t>
      </w:r>
    </w:p>
    <w:p>
      <w:pPr>
        <w:pStyle w:val="Normal"/>
        <w:jc w:val="both"/>
        <w:rPr/>
      </w:pPr>
      <w:r>
        <w:rPr>
          <w:rFonts w:cs="Tahoma" w:ascii="Tahoma" w:hAnsi="Tahoma"/>
          <w:sz w:val="18"/>
          <w:szCs w:val="18"/>
        </w:rPr>
        <w:t xml:space="preserve">2. El establecimiento y el mantenimiento de cada lista de expertos corresponderá: en materia de pesquerías: a la Organización de las Naciones Unidas para la Agricultura y la Alimentación; en materia de protección y preservación del medio marino; al Programa de las Naciones Unidas para el Medio </w:t>
      </w:r>
      <w:r>
        <w:rPr>
          <w:rFonts w:cs="Tahoma" w:ascii="Tahoma" w:hAnsi="Tahoma"/>
          <w:b/>
          <w:sz w:val="18"/>
          <w:szCs w:val="18"/>
        </w:rPr>
        <w:t>Ambient</w:t>
      </w:r>
      <w:r>
        <w:rPr>
          <w:rFonts w:cs="Tahoma" w:ascii="Tahoma" w:hAnsi="Tahoma"/>
          <w:sz w:val="18"/>
          <w:szCs w:val="18"/>
        </w:rPr>
        <w:t xml:space="preserve">e; en materia de investigación científica marina: a la Comisión Oceanográfica Intergubernamental; en materia de navegación, incluida la </w:t>
      </w:r>
      <w:r>
        <w:rPr>
          <w:rFonts w:cs="Tahoma" w:ascii="Tahoma" w:hAnsi="Tahoma"/>
          <w:b/>
          <w:sz w:val="18"/>
          <w:szCs w:val="18"/>
        </w:rPr>
        <w:t>contaminación</w:t>
      </w:r>
      <w:r>
        <w:rPr>
          <w:rFonts w:cs="Tahoma" w:ascii="Tahoma" w:hAnsi="Tahoma"/>
          <w:sz w:val="18"/>
          <w:szCs w:val="18"/>
        </w:rPr>
        <w:t xml:space="preserve"> causada por buques y por vertimiento: a la Organización Marítima Internacional o, en cada caso, al órgano subsidiario pertinente en que la organización, el programa o la comisión haya delegado estas fun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Cada Estado Parte tendrá derecho a designar dos expertos en cada una de estas materias, de competencia probada y generalmente reconocida en los aspectos jurídico, científico, técnico de la materia correspondiente y que gocen de la más alta reputación por su imparcialidad e integridad. En cada materia, la lista se compondrá de los nombres de las personas así designadas.</w:t>
      </w:r>
    </w:p>
    <w:p>
      <w:pPr>
        <w:pStyle w:val="Normal"/>
        <w:jc w:val="both"/>
        <w:rPr>
          <w:rFonts w:ascii="Tahoma" w:hAnsi="Tahoma" w:cs="Tahoma"/>
          <w:sz w:val="18"/>
          <w:szCs w:val="18"/>
        </w:rPr>
      </w:pPr>
      <w:r>
        <w:rPr>
          <w:rFonts w:cs="Tahoma" w:ascii="Tahoma" w:hAnsi="Tahoma"/>
          <w:sz w:val="18"/>
          <w:szCs w:val="18"/>
        </w:rPr>
        <w:t>4. Si en cualquier momento los expertos designados por un Estado Parte para integrar una lista fueren menos de dos, ese Estado Parte tendrá derecho a hacer las nuevas designaciones que sean necesari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El nombre de un experto permanecerá en la lista hasta que sea retirado por el Estado Parte que lo haya designado, no obstante, ese experto seguirá formando parte de todo tribunal arbitral especial para el cual haya sido nombrado hasta que termine el procedimiento ante ese tribunal.</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Constitución del tribunal arbitral especial.</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ara los efectos del procedimiento previsto en este anexo, el tribunal arbitral especial se constituirá, a menos que las partes acuerden otra cosa, de la forma siguiente:</w:t>
      </w:r>
    </w:p>
    <w:p>
      <w:pPr>
        <w:pStyle w:val="Normal"/>
        <w:jc w:val="both"/>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a) A reserva de lo dispuesto en el apartado g), el tribunal arbitral especial estará integrado por cinco miembros;</w:t>
      </w:r>
    </w:p>
    <w:p>
      <w:pPr>
        <w:pStyle w:val="Normal"/>
        <w:jc w:val="both"/>
        <w:rPr>
          <w:rFonts w:ascii="Tahoma" w:hAnsi="Tahoma" w:cs="Tahoma"/>
          <w:sz w:val="18"/>
          <w:szCs w:val="18"/>
        </w:rPr>
      </w:pPr>
      <w:r>
        <w:rPr>
          <w:rFonts w:cs="Tahoma" w:ascii="Tahoma" w:hAnsi="Tahoma"/>
          <w:sz w:val="18"/>
          <w:szCs w:val="18"/>
        </w:rPr>
        <w:t>b) La parte que incoe el procedimiento nombrará dos miembros, de preferencia elegidos de la lista o listas mencionadas en el artículo 2º de este anexo relativas a las materias objeto de la controversia, los cuales podrán ser nacionales suyos. Los nombramientos se incluirán en la notificación prevista en el artículo 1º de este anexo;</w:t>
      </w:r>
    </w:p>
    <w:p>
      <w:pPr>
        <w:pStyle w:val="Normal"/>
        <w:jc w:val="both"/>
        <w:rPr>
          <w:rFonts w:ascii="Tahoma" w:hAnsi="Tahoma" w:cs="Tahoma"/>
          <w:sz w:val="18"/>
          <w:szCs w:val="18"/>
        </w:rPr>
      </w:pPr>
      <w:r>
        <w:rPr>
          <w:rFonts w:cs="Tahoma" w:ascii="Tahoma" w:hAnsi="Tahoma"/>
          <w:sz w:val="18"/>
          <w:szCs w:val="18"/>
        </w:rPr>
        <w:t>c) La otra parte en la controversia nombrará, dentro de los treinta días siguientes a la recepción de la notificación mencionada en el artículo 1º de este anexo, dos miembros, de preferencia elegidos de la lista o listas relativas a las materias objeto de la controversia, que podrán ser nacionales suyos. Si no se efectuaren los nombramientos en ese plazo, la parte que haya incoado el procedimiento podrá pedir, dentro de las dos semanas siguientes al vencimiento del plazo, que los nombramientos se hagan de conformidad con el apartado 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 Las partes en la controversia nombrarán de común acuerdo al presidente del tribunal arbitral especial, quien será elegido preferentemente de la lista pertinente y será nacional de un tercer Estado, a menos que las partes acuerden otra cosa. Si en un plazo de treinta días contado desde la fecha de recepción de la notificación mencionada en el artículo 1º de este anexo las partes no pudieren llegar a un acuerdo sobre el nombramiento del presidente, el nombramiento se hará de conformidad con lo dispuesto en el apartado e), a solicitud de una de las partes en la controversia. Esa solicitud se presentará dentro de las dos semanas siguientes al vencimiento del mencionado plazo de treinta dí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Salvo que las partes acuerden encomendar a una persona o a un tercer Estado elegido por ellas cualquiera de los nombramientos previstos en los apartados c) y d), el Secretario General de las Naciones Unidas efectuará los nombramientos necesarios. Los nombramientos previstos en este apartado se harán eligiendo de la lista o listas pertinentes de expertos mencionados en el artículo 2º de este anexo en un plazo de treinta días contados desde la fecha de recepción de la solicitud y en consulta con las partes en la controversia y con la organización internacional pertinente. Los miembros así nombrados serán de nacionalidades diferentes y no estarán al servicio de ninguna de las partes en la controversia, no residirán habitualmente en el territorio de una de esas partes ni serán nacionales de ninguna de ell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f) Las vacantes serán cubiertas en la forma establecida para los nombramientos iniciales;</w:t>
      </w:r>
    </w:p>
    <w:p>
      <w:pPr>
        <w:pStyle w:val="Normal"/>
        <w:jc w:val="both"/>
        <w:rPr>
          <w:rFonts w:ascii="Tahoma" w:hAnsi="Tahoma" w:cs="Tahoma"/>
          <w:sz w:val="18"/>
          <w:szCs w:val="18"/>
        </w:rPr>
      </w:pPr>
      <w:r>
        <w:rPr>
          <w:rFonts w:cs="Tahoma" w:ascii="Tahoma" w:hAnsi="Tahoma"/>
          <w:sz w:val="18"/>
          <w:szCs w:val="18"/>
        </w:rPr>
        <w:t>g) Las partes que hagan causa común nombrarán conjuntamente dos miembros del tribunal de común acuerdo. En caso de que varias partes tengan intereses distintos, o de que haya desacuerdo acerca de si hacen o no causa común, cada una de ellas nombrará un miembro del tribunal;</w:t>
      </w:r>
    </w:p>
    <w:p>
      <w:pPr>
        <w:pStyle w:val="Normal"/>
        <w:jc w:val="both"/>
        <w:rPr>
          <w:rFonts w:ascii="Tahoma" w:hAnsi="Tahoma" w:cs="Tahoma"/>
          <w:sz w:val="18"/>
          <w:szCs w:val="18"/>
        </w:rPr>
      </w:pPr>
      <w:r>
        <w:rPr>
          <w:rFonts w:cs="Tahoma" w:ascii="Tahoma" w:hAnsi="Tahoma"/>
          <w:sz w:val="18"/>
          <w:szCs w:val="18"/>
        </w:rPr>
        <w:t>h) Los apartados a) a f) se aplicarán, en toda medida de lo posible, a las controversias en que intervengan más de dos part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º. Disposiciones gener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disposiciones de los artículos 4º a 13 del anexo VII se aplicarán, mutatis mutandis, al procedimiento de arbitraje especial previsto en este anex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5º. Determinación de los hech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1. Las partes en una controversia respecto de la interpretación o la aplicación de las disposiciones de esta Convención relativas a 1) pesquerías, 2) protección y preservación del medio marino, 3) investigación científica marina o 4) navegación, incluida la </w:t>
      </w:r>
      <w:r>
        <w:rPr>
          <w:rFonts w:cs="Tahoma" w:ascii="Tahoma" w:hAnsi="Tahoma"/>
          <w:b/>
          <w:sz w:val="18"/>
          <w:szCs w:val="18"/>
        </w:rPr>
        <w:t>contaminación</w:t>
      </w:r>
      <w:r>
        <w:rPr>
          <w:rFonts w:cs="Tahoma" w:ascii="Tahoma" w:hAnsi="Tahoma"/>
          <w:sz w:val="18"/>
          <w:szCs w:val="18"/>
        </w:rPr>
        <w:t xml:space="preserve"> causada por buques y por vertimiento, podrán convenir, en cualquier momento, en solicitar que un tribunal arbitral especial constituido de conformidad con el artículo 3º de este anexo realice una investigación y determine los hechos que hayan originado la controvers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 Salvo que las partes acuerden otra cosa, los hechos establecidos por el tribunal arbitral especial en virtud del párrafo 1 se considerarán establecidos entre las partes.</w:t>
      </w:r>
    </w:p>
    <w:p>
      <w:pPr>
        <w:pStyle w:val="Normal"/>
        <w:jc w:val="both"/>
        <w:rPr>
          <w:rFonts w:ascii="Tahoma" w:hAnsi="Tahoma" w:cs="Tahoma"/>
          <w:sz w:val="18"/>
          <w:szCs w:val="18"/>
        </w:rPr>
      </w:pPr>
      <w:r>
        <w:rPr>
          <w:rFonts w:cs="Tahoma" w:ascii="Tahoma" w:hAnsi="Tahoma"/>
          <w:sz w:val="18"/>
          <w:szCs w:val="18"/>
        </w:rPr>
        <w:t>3. Cuando todas las partes en la controversia lo soliciten, el tribunal arbitral especial podrá formular recomendaciones que, sin tener fuerza decisoria, sólo sirvan de base para que las partes examinen las cuestiones que hayan dado origen a la controversia.</w:t>
      </w:r>
    </w:p>
    <w:p>
      <w:pPr>
        <w:pStyle w:val="Normal"/>
        <w:jc w:val="both"/>
        <w:rPr>
          <w:rFonts w:ascii="Tahoma" w:hAnsi="Tahoma" w:cs="Tahoma"/>
          <w:sz w:val="18"/>
          <w:szCs w:val="18"/>
        </w:rPr>
      </w:pPr>
      <w:r>
        <w:rPr>
          <w:rFonts w:cs="Tahoma" w:ascii="Tahoma" w:hAnsi="Tahoma"/>
          <w:sz w:val="18"/>
          <w:szCs w:val="18"/>
        </w:rPr>
        <w:t>4. Con sujeción a lo dispuesto en el párrafo 2, el tribunal arbitral especial actuará de conformidad con las disposiciones de este anexo, a menos que las partes acuerden otra cos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nexo IX - Participación de organizaciones internacion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Empleo del término organizaciones internacion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los efectos del artículo 305 y de este anexo, por organizaciones internacionales se entenderá las organizaciones intergubernamentales constituidas por Estados que les hayan transferido competencias en materias regidas por esta Convención, incluida la de celebrar tratados en relación con ell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º. Firm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s organizaciones internacionales podrán firmar esta Convención cuando la mayoría de sus Estados Miembros sean signatarios de ella. En el momento de la firma, la organización internacional hará una declaración en que especificará las materias regidas por la Convención respecto de las cuales sus Estados Miembros que sean signatarios le hayan transferido competencias, así como la índole y el alcance de ell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Confirmación formal y adhes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s organizaciones internacionales podrán depositar sus instrumentos de confirmación formal o de adhesión cuando la mayoría de sus Estados Miembros depositen o hayan depositado sus instrumentos de ratificación o de adhesión.</w:t>
      </w:r>
    </w:p>
    <w:p>
      <w:pPr>
        <w:pStyle w:val="Normal"/>
        <w:jc w:val="both"/>
        <w:rPr>
          <w:rFonts w:ascii="Tahoma" w:hAnsi="Tahoma" w:cs="Tahoma"/>
          <w:sz w:val="18"/>
          <w:szCs w:val="18"/>
        </w:rPr>
      </w:pPr>
      <w:r>
        <w:rPr>
          <w:rFonts w:cs="Tahoma" w:ascii="Tahoma" w:hAnsi="Tahoma"/>
          <w:sz w:val="18"/>
          <w:szCs w:val="18"/>
        </w:rPr>
        <w:t>2. Los instrumentos que depositen las organizaciones internacionales contendrán los compromisos y declaraciones previstos en los artículos 4º y 5º de este anex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4º. Alcance de la participación y derechos y oblig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os instrumentos de confirmación formal o de adhesión que depositen las organizaciones internacionales contendrán el compromiso de aceptar los derechos y obligaciones establecidos en esta Convención para los Estados respecto de las materias en relación con las cuales sus Estados Miembros que sean partes en la Convención les hayan transferido competencias.</w:t>
      </w:r>
    </w:p>
    <w:p>
      <w:pPr>
        <w:pStyle w:val="Normal"/>
        <w:jc w:val="both"/>
        <w:rPr>
          <w:rFonts w:ascii="Tahoma" w:hAnsi="Tahoma" w:cs="Tahoma"/>
          <w:sz w:val="18"/>
          <w:szCs w:val="18"/>
        </w:rPr>
      </w:pPr>
      <w:r>
        <w:rPr>
          <w:rFonts w:cs="Tahoma" w:ascii="Tahoma" w:hAnsi="Tahoma"/>
          <w:sz w:val="18"/>
          <w:szCs w:val="18"/>
        </w:rPr>
        <w:t>2. Las organizaciones internacionales serán partes en esta Convención en la medida en que tengan competencia de conformidad con las declaraciones, comunicaciones o notificaciones a que se hace referencia en el artículo 5º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Esas organizaciones internacionales ejercerán los derechos y cumplirán las obligaciones que, de conformidad con esta Convención, corresponderían a sus Estados Miembros que sean partes en ella en relación con materias respecto de las cuales esos Estados Miembros les hayan transferido competencias. Los Estados Miembros de esas organizaciones internacionales no ejercerán las competencias que les hayan transferido.</w:t>
      </w:r>
    </w:p>
    <w:p>
      <w:pPr>
        <w:pStyle w:val="Normal"/>
        <w:jc w:val="both"/>
        <w:rPr>
          <w:rFonts w:ascii="Tahoma" w:hAnsi="Tahoma" w:cs="Tahoma"/>
          <w:sz w:val="18"/>
          <w:szCs w:val="18"/>
        </w:rPr>
      </w:pPr>
      <w:r>
        <w:rPr>
          <w:rFonts w:cs="Tahoma" w:ascii="Tahoma" w:hAnsi="Tahoma"/>
          <w:sz w:val="18"/>
          <w:szCs w:val="18"/>
        </w:rPr>
        <w:t>4. La participación de esas organizaciones internacionales no entrañará en caso alguno un aumento de la representación que correspondería a sus Estados Miembros que sean partes en la Convención, incluidos los derechos en materia de adopción de decis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La participación de esas organizaciones internacionales no conferirá en caso alguno a sus Estados Miembros que no sean partes en la Convención ninguno de los derechos establecidos en ella.</w:t>
      </w:r>
    </w:p>
    <w:p>
      <w:pPr>
        <w:pStyle w:val="Normal"/>
        <w:jc w:val="both"/>
        <w:rPr>
          <w:rFonts w:ascii="Tahoma" w:hAnsi="Tahoma" w:cs="Tahoma"/>
          <w:sz w:val="18"/>
          <w:szCs w:val="18"/>
        </w:rPr>
      </w:pPr>
      <w:r>
        <w:rPr>
          <w:rFonts w:cs="Tahoma" w:ascii="Tahoma" w:hAnsi="Tahoma"/>
          <w:sz w:val="18"/>
          <w:szCs w:val="18"/>
        </w:rPr>
        <w:t>6. En caso de conflicto entre las obligaciones de una organización internacional con arreglo a esta Convención y las derivadas de su instrumento constitutivo o de cualesquiera actos relacionados con él, prevalecerán las previstas en la Conven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5º. Declaraciones, notificaciones y comunic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l instrumento de confirmación formal o de adhesión de una organización internacional contendrá una declaración en la que se especificarán las materias regidas por esta Convención respecto de las cuales sus Estados Miembros que sean partes en la Convención le hayan transferido competencias.</w:t>
      </w:r>
    </w:p>
    <w:p>
      <w:pPr>
        <w:pStyle w:val="Normal"/>
        <w:jc w:val="both"/>
        <w:rPr>
          <w:rFonts w:ascii="Tahoma" w:hAnsi="Tahoma" w:cs="Tahoma"/>
          <w:sz w:val="18"/>
          <w:szCs w:val="18"/>
        </w:rPr>
      </w:pPr>
      <w:r>
        <w:rPr>
          <w:rFonts w:cs="Tahoma" w:ascii="Tahoma" w:hAnsi="Tahoma"/>
          <w:sz w:val="18"/>
          <w:szCs w:val="18"/>
        </w:rPr>
        <w:t>2. Los Estados Miembros de una organización internacional harán, en el momento en que la organización deposite su instrumento de confirmación formal o de adhesión o en el momento en que ratifiquen la Convención o se adhieran a ella, si éste fuere posterior, una declaración con la cual especificarán las materias regidas por esta Convención respecto de las cuales hayan transferido competencias a la organiz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Se presumirá que los Estados Partes que sean miembros de una organización internacional que sea parte en la Convención tienen competencia sobre todas las materias regidas por esta Convención respecto de las cuales no hayan declarado, notificado o comunicado específicamente con arreglo al presente artículo, transferencias de competencia a la organización.</w:t>
      </w:r>
    </w:p>
    <w:p>
      <w:pPr>
        <w:pStyle w:val="Normal"/>
        <w:jc w:val="both"/>
        <w:rPr>
          <w:rFonts w:ascii="Tahoma" w:hAnsi="Tahoma" w:cs="Tahoma"/>
          <w:sz w:val="18"/>
          <w:szCs w:val="18"/>
        </w:rPr>
      </w:pPr>
      <w:r>
        <w:rPr>
          <w:rFonts w:cs="Tahoma" w:ascii="Tahoma" w:hAnsi="Tahoma"/>
          <w:sz w:val="18"/>
          <w:szCs w:val="18"/>
        </w:rPr>
        <w:t>4. Las organizaciones internacionales y sus Estados Miembros que sean partes en la Convención notificarán sin demora al depositario cualesquiera modificaciones en la distribución de competencias indicada en las declaraciones previstas en los párrafos 1 y 2, incluidas nuevas transferencias de compete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5. Cualquier Estado Parte podrá pedir a una organización internacional y a sus Estados Miembros que sean partes en la Convención que informen acerca de quién tiene competencia respecto de una cuestión concreta que haya surgido. La organización y los Estados Miembros de que se trate comunicarán esa información en un plazo razonable. La organización internacional y los Estados Miembros podrán también comunicar esa información por iniciativa propia.</w:t>
      </w:r>
    </w:p>
    <w:p>
      <w:pPr>
        <w:pStyle w:val="Normal"/>
        <w:jc w:val="both"/>
        <w:rPr>
          <w:rFonts w:ascii="Tahoma" w:hAnsi="Tahoma" w:cs="Tahoma"/>
          <w:sz w:val="18"/>
          <w:szCs w:val="18"/>
        </w:rPr>
      </w:pPr>
      <w:r>
        <w:rPr>
          <w:rFonts w:cs="Tahoma" w:ascii="Tahoma" w:hAnsi="Tahoma"/>
          <w:sz w:val="18"/>
          <w:szCs w:val="18"/>
        </w:rPr>
        <w:t>6. Las declaraciones, notificaciones y comunicaciones que se hagan con arreglo a este artículo especificarán la índole y el alcance de las competencias transferida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6º. Responsabil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La responsabilidad por el incumplimiento de obligaciones establecidas en la Convención o por cualquier otra transgresión de ésta, incumbirá a las Partes que tengan competencia con arreglo al artículo 5º de este anexo.</w:t>
      </w:r>
    </w:p>
    <w:p>
      <w:pPr>
        <w:pStyle w:val="Normal"/>
        <w:jc w:val="both"/>
        <w:rPr>
          <w:rFonts w:ascii="Tahoma" w:hAnsi="Tahoma" w:cs="Tahoma"/>
          <w:sz w:val="18"/>
          <w:szCs w:val="18"/>
        </w:rPr>
      </w:pPr>
      <w:r>
        <w:rPr>
          <w:rFonts w:cs="Tahoma" w:ascii="Tahoma" w:hAnsi="Tahoma"/>
          <w:sz w:val="18"/>
          <w:szCs w:val="18"/>
        </w:rPr>
        <w:t>2. Cualquier Estado Parte podrá pedir a una organización internacional o a sus Estados Miembros que sean partes en la Convención que informen acerca de a quién incumbe la responsabilidad respecto de una determinada cuestión. La organización y los Estados Miembros de que se trate darán esa información. El hecho de no dar esa información en un plazo razonable o de dar información contradictoria entrañará responsabilidad conjunta y solidari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7º. Solución de controversi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 En el momento de depositar su instrumento de confirmación formal; o de adhesión, o en cualquier momento ulterior, las organizaciones internacionales podrán elegir libremente, mediante una declaración escrita, uno o varios de los medios de solución de controversias relativas a la interpretación o la aplicación de esta Convención previstos en los apartados a), c), o d) del párrafo 1 del artículo 287.</w:t>
      </w:r>
    </w:p>
    <w:p>
      <w:pPr>
        <w:pStyle w:val="Normal"/>
        <w:jc w:val="both"/>
        <w:rPr>
          <w:rFonts w:ascii="Tahoma" w:hAnsi="Tahoma" w:cs="Tahoma"/>
          <w:sz w:val="18"/>
          <w:szCs w:val="18"/>
        </w:rPr>
      </w:pPr>
      <w:r>
        <w:rPr>
          <w:rFonts w:cs="Tahoma" w:ascii="Tahoma" w:hAnsi="Tahoma"/>
          <w:sz w:val="18"/>
          <w:szCs w:val="18"/>
        </w:rPr>
        <w:t>2. La Parte XV se aplicará, mutatis mutandis, a las controversias entre partes en esta Convención, cuando una o varias sean organizaciones internacion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3. Cuando una organización internacional y uno o varios de sus Estados Miembros sean partes conjuntas en una controversia, o partes con un mismo interés, se considerará que la organización ha aceptado los mismos procedimientos de solución de controversias que los Estados Miembros; sin embargo, cuando un Estado Miembro sólo haya elegido la Corte Internacional de Justicia de conformidad con el artículo 287, se considerará que la organización y el Estado Miembro de que se trate han aceptado el arbitraje de conformidad con el anexo VII, salvo que las partes en la controversia convengan en otra cosa.</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8º. Aplicación de la Parte XVI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a Parte XVII será aplicable, mutatis mutandis, a las organizaciones internacionales, con las siguientes excep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Los instrumentos de confirmación formal o de adhesión de organizaciones internacionales no se tendrán en cuenta a los efectos del párrafo 1 del artículo 308;</w:t>
      </w:r>
    </w:p>
    <w:p>
      <w:pPr>
        <w:pStyle w:val="Normal"/>
        <w:jc w:val="both"/>
        <w:rPr>
          <w:rFonts w:ascii="Tahoma" w:hAnsi="Tahoma" w:cs="Tahoma"/>
          <w:sz w:val="18"/>
          <w:szCs w:val="18"/>
        </w:rPr>
      </w:pPr>
      <w:r>
        <w:rPr>
          <w:rFonts w:cs="Tahoma" w:ascii="Tahoma" w:hAnsi="Tahoma"/>
          <w:sz w:val="18"/>
          <w:szCs w:val="18"/>
        </w:rPr>
        <w:t>b) i) Las organizaciones internacionales tendrán capacidad exclusiva a los efectos de la aplicación de los artículos 312 a 315 en la medida en que, con arreglo al artículo 5º de este anexo, tengan competencia sobre la totalidad de la cuestión a que se refiera la enmiend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 A los efectos de la aplicación de los párrafos 1, 2 y 3 del artículo 316, se considerará que el instrumento de confirmación formal o de adhesión de una organización internacional respecto de una enmienda constituye el instrumento de ratificación o de adhesión de cada uno de sus Estados Miembros que sean partes en la Convención cuando la organización tenga competencia sobre la totalidad de la cuestión a que se refiera la enmienda;</w:t>
      </w:r>
    </w:p>
    <w:p>
      <w:pPr>
        <w:pStyle w:val="Normal"/>
        <w:jc w:val="both"/>
        <w:rPr>
          <w:rFonts w:ascii="Tahoma" w:hAnsi="Tahoma" w:cs="Tahoma"/>
          <w:sz w:val="18"/>
          <w:szCs w:val="18"/>
        </w:rPr>
      </w:pPr>
      <w:r>
        <w:rPr>
          <w:rFonts w:cs="Tahoma" w:ascii="Tahoma" w:hAnsi="Tahoma"/>
          <w:sz w:val="18"/>
          <w:szCs w:val="18"/>
        </w:rPr>
        <w:t>iii) Con respecto a las demás enmiendas, los instrumentos de confirmación formal o de adhesión de organizaciones internacionales no se tendrán en cuenta a los efectos de los párrafos 1 y 2 del artículo 31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i) Ninguna organización internacional podrá denunciar esta Convención con arreglo al artículo 317 si uno de sus Estados Miembros es parte en la Convención y ella sigue reuniendo los requisitos indicados en el artículo 1º de este anex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i) Las organizaciones internacionales denunciarán la Convención cuando ninguno de sus Estados Miembros sea parte en la Convención o cuando ellas hayan dejado de reunir los requisitos indicados en el artículo 1º de este anexo. Esa denuncia surtirá efecto de inmedia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ey 24.543 - Convenios internacion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onvención de las Naciones Unidas sobre el Derecho del Mar adoptada por la III Conferencia de las Naciones Unidas sobre Derecho del Mar y Acuerdo relativo a la Aplicación de la Parte XI en dicha Convención.</w:t>
      </w:r>
    </w:p>
    <w:p>
      <w:pPr>
        <w:pStyle w:val="Normal"/>
        <w:jc w:val="both"/>
        <w:rPr>
          <w:rFonts w:ascii="Tahoma" w:hAnsi="Tahoma" w:cs="Tahoma"/>
          <w:sz w:val="18"/>
          <w:szCs w:val="18"/>
        </w:rPr>
      </w:pPr>
      <w:r>
        <w:rPr>
          <w:rFonts w:cs="Tahoma" w:ascii="Tahoma" w:hAnsi="Tahoma"/>
          <w:sz w:val="18"/>
          <w:szCs w:val="18"/>
        </w:rPr>
        <w:t>Aprobación sanción: 13-IX-1995; promulgación de hecho: 17-X-1995; publicación: B.O., 25-X-1995.</w:t>
      </w:r>
    </w:p>
    <w:p>
      <w:pPr>
        <w:pStyle w:val="Normal"/>
        <w:jc w:val="both"/>
        <w:rPr>
          <w:rFonts w:ascii="Tahoma" w:hAnsi="Tahoma" w:cs="Tahoma"/>
          <w:sz w:val="18"/>
          <w:szCs w:val="18"/>
        </w:rPr>
      </w:pPr>
      <w:r>
        <w:rPr>
          <w:rFonts w:cs="Tahoma" w:ascii="Tahoma" w:hAnsi="Tahoma"/>
          <w:sz w:val="18"/>
          <w:szCs w:val="18"/>
        </w:rPr>
        <w:t>El Senado y Cámara de Diputados de la Nación Argentina reunidos en Congreso, etcétera, sancionan con fuerza de le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rtículo 1º. Apruébase la Convención de las Naciones Unidas sobre el Derecho del Mar, adoptada por la Tercera Conferencia de las Naciones Unidas sobre el Derecho del Mar, en la ciudad de Nueva York el 30 de abril de 1982, firmada por la República Argentina el 5 de octubre de 1984, cuyo texto original en idioma español consta de trescientos veinte (320) artículos y nueve (9) anexos, forma parte de la presente ley; y, el Acuerdo Relativo a la Aplicación de la Parte XI de la Convención de las Naciones Unidas sobre el Derecho del Mar, que se incorporó al anexo de la resolución 48/263 de la Asamblea General de las Naciones Unidas, que fue adoptado en la ciudad de Nueva York el 28 de julio de 1994 y cuyo texto original en idioma español consta de diez (10) artículos y un anexo, y que también forma parte de la presente ley.</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2º. Al depositarse el instrumento de ratificación deberán formularse las siguientes declaracion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 Con relación a aquellas disposiciones de la Convención que tratan del paso inocente a través del mar territorial, es intención del gobierno de la República Argentina continuar aplicando el régimen vigente en la actualidad al paso de buques de guerra extranjeros a través del mar territorial argentino, siendo dicho régimen totalmente compatible con las disposiciones de la Convención.</w:t>
      </w:r>
    </w:p>
    <w:p>
      <w:pPr>
        <w:pStyle w:val="Normal"/>
        <w:jc w:val="both"/>
        <w:rPr>
          <w:rFonts w:ascii="Tahoma" w:hAnsi="Tahoma" w:cs="Tahoma"/>
          <w:sz w:val="18"/>
          <w:szCs w:val="18"/>
        </w:rPr>
      </w:pPr>
      <w:r>
        <w:rPr>
          <w:rFonts w:cs="Tahoma" w:ascii="Tahoma" w:hAnsi="Tahoma"/>
          <w:sz w:val="18"/>
          <w:szCs w:val="18"/>
        </w:rPr>
        <w:t>b) En relación con la Parte III de la Convención, el gobierno argentino declara que el Tratado de Paz y Amistad celebrado con la República de Chile el 29 de noviembre de 1984, que entró en vigor el 2 de mayo de 1985 y que fue registrado en la Secretaría General de las Naciones Unidas de conformidad con el artículo 102 de la Carta de la Organización de las Naciones Unidas, ambos Estados ratificaron la vigencia del artículo V del Tratado de Límites de 1881 de acuerdo con el cual el Estrecho de Magallanes está neutralizado a perpetuidad y asegurada su libre navegación para las banderas de todas las naciones. El citado Tratado de Paz y Amistad contiene asimismo disposiciones específicas y un anexo especial sobre navegación que incluye regulaciones para buques de terceras banderas en el Canal Beagle y otros pasos y canales del archipiélago de la Tierra del Fueg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c) La República Argentina acepta las disposiciones sobre ordenación y conservación de los recursos vivos en el alta mar pero considera que las mismas son insuficientes, en particular las relativas a las poblaciones de peces transzonales y las poblaciones de peces altamente migratorias, y que es necesario su complementación mediante un régimen multilateral, efectivo y vinculante que, entre otras cosas, facilite la cooperación para prevenir y evitar la sobrepesca, y permita controlar las actividades de los buques pesqueros en alta mar así como el uso de métodos y artes de pesc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l gobierno argentino, teniendo presente su interés prioritario en la conservación de los recursos que se encuentran en su zona económica exclusiva y en el área de alta mar adyacente a ella, considera que de acuerdo con las disposiciones de la Convención cuando la misma población o poblaciones de especies asociadas se encuentren en la zona económica exclusiva y en el área de alta mar adyacente a ella, la República Argentina, como Estado ribereño, y los Estados que pesquen esas poblaciones en el área adyacente a su zona económica exclusiva deben acordar las medidas necesarias para la conservación de esas poblaciones o especies asociadas en el alta ma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Independientemente de ello, el gobierno argentino interpreta que, para cumplir con la obligación que establece la Convención sobre preservación de los recursos vivos en su zona económica exclusiva y en el área adyacente a ella, está facultado para adoptar, de conformidad con el Derecho Internacional, todas las medidas que considere necesarias a tal fin.</w:t>
      </w:r>
    </w:p>
    <w:p>
      <w:pPr>
        <w:pStyle w:val="Normal"/>
        <w:jc w:val="both"/>
        <w:rPr>
          <w:rFonts w:ascii="Tahoma" w:hAnsi="Tahoma" w:cs="Tahoma"/>
          <w:sz w:val="18"/>
          <w:szCs w:val="18"/>
        </w:rPr>
      </w:pPr>
      <w:r>
        <w:rPr>
          <w:rFonts w:cs="Tahoma" w:ascii="Tahoma" w:hAnsi="Tahoma"/>
          <w:sz w:val="18"/>
          <w:szCs w:val="18"/>
        </w:rPr>
        <w:t>d) La ratificación de la Convención por parte del gobierno argentino no implica aceptación del Acta Final de la Tercera Conferencia de las Naciones Unidas sobre Derecho del Mar y a ese respecto la República Argentina, como lo hiciera en su declaración escrita del 8 de diciembre de 1982 (A/Conf. 62/WS/35), hace expresa su reserva en el sentido de que la resolución III, contenida en el anexo I de dicha Acta Final, no afecta en modo alguno la Cuestión de las Islas Malvinas, la cual se encuentra regida por las resoluciones y decisiones específicas de la Asamblea General de las Naciones Unidas 20/2065, 28/3160, 31/49, 37/9, 38/12, 39/6, 40/21, 41/40, 42/19 y 43/25, 44/406, 45/424, 46/406, 47/408 y 48/408 adoptadas en el marco del proceso de descolonizació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n este sentido y teniendo en cuenta que las Islas Malvinas, Sandwich del Sur y Georgias del Sur forman parte integrante del territorio argentino, el gobierno argentino manifiesta que en ellas no reconoce ni reconocerá la titularidad ni el ejercicio por cualquier otro Estado, comunidad o entidad, de ningún derecho de jurisdicción marítima que pretenda ampararse en una interpretación de la resolución III que vulnere los derechos de la República Argentina sobre las Islas Malvinas, Sandwich del Sur y Georgias del Sur y las áreas marítimas correspondientes. Por consiguiente, tampoco reconoce ni reconocerá y considerará nula cualquier actividad o medida que pudiera realizarse o adoptarse sin su consentimiento con referencia a esta cuestión, que el gobierno argentino considera de la mayor importanc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n tal sentido el gobierno argentino entenderá que la materialización de actos de la naturaleza antes mencionada es contraria a las referidas resoluciones adoptadas por las Naciones Unidas, cuyo objetivo es la solución pacífica de la disputa de soberanía sobre las Islas por la vía de las negociaciones bilaterales y con los buenos oficios del Secretario General de las Naciones Unidas.</w:t>
      </w:r>
    </w:p>
    <w:p>
      <w:pPr>
        <w:pStyle w:val="Normal"/>
        <w:jc w:val="both"/>
        <w:rPr>
          <w:rFonts w:ascii="Tahoma" w:hAnsi="Tahoma" w:cs="Tahoma"/>
          <w:sz w:val="18"/>
          <w:szCs w:val="18"/>
        </w:rPr>
      </w:pPr>
      <w:r>
        <w:rPr>
          <w:rFonts w:cs="Tahoma" w:ascii="Tahoma" w:hAnsi="Tahoma"/>
          <w:sz w:val="18"/>
          <w:szCs w:val="18"/>
        </w:rPr>
        <w:t>La Nación Argentina ratifica su legítima e imprescriptible soberanía sobre las Islas Malvinas, Georgias del Sur y Sandwich del Sur y los espacios marítimos e insulares correspondientes, por ser parte integrante del territorio nacional. La recuperación de dichos territorios y el ejercicio pleno de la soberanía, respetando el modo de vida de sus habitantes, y conforme a los principios del Derecho Internacional, constituyen un objetivo permanente e irrenunciable del pueblo argentin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demás, la República Argentina entiende que al referirse el Acta Final, en su párrafo 42, que la Convención junto con las resoluciones I a IV, constituye un conjunto inseparable, meramente describe el procedimiento que se siguió para evitar en la Conferencia una serie de votaciones separadas sobre la Convención y las resoluciones. La Convención misma claramente establece en su artículo 318 que sólo sus anexos forman parte integrante de ella, por lo que todo otro instrumento o documento aun cuando haya sido adoptado por la Conferencia no forma parte integrante de la Convención de las Naciones Unidas sobre el Derecho del Ma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La República Argentina respeta plenamente el derecho de libre navegación tal como está consagrado por la Convención; sin embargo, considera necesario que se regule debidamente el tránsito marítimo de buques con cargamentos de sustancias radiactivas de alta actividad.</w:t>
      </w:r>
    </w:p>
    <w:p>
      <w:pPr>
        <w:pStyle w:val="Normal"/>
        <w:jc w:val="both"/>
        <w:rPr/>
      </w:pPr>
      <w:r>
        <w:rPr>
          <w:rFonts w:cs="Tahoma" w:ascii="Tahoma" w:hAnsi="Tahoma"/>
          <w:sz w:val="18"/>
          <w:szCs w:val="18"/>
        </w:rPr>
        <w:t xml:space="preserve">El gobierno argentino acepta las normas sobre prevención de la </w:t>
      </w:r>
      <w:r>
        <w:rPr>
          <w:rFonts w:cs="Tahoma" w:ascii="Tahoma" w:hAnsi="Tahoma"/>
          <w:b/>
          <w:sz w:val="18"/>
          <w:szCs w:val="18"/>
        </w:rPr>
        <w:t>contaminación</w:t>
      </w:r>
      <w:r>
        <w:rPr>
          <w:rFonts w:cs="Tahoma" w:ascii="Tahoma" w:hAnsi="Tahoma"/>
          <w:sz w:val="18"/>
          <w:szCs w:val="18"/>
        </w:rPr>
        <w:t xml:space="preserve"> marina contenidas en la Parte XII de la Convención pero considera que, a la luz de los acontecimientos posteriores a la adopción de ese instrumento internacional, es preciso complementar y reforzar las disposiciones para prevenir, controlar y minimizar los efectos de la </w:t>
      </w:r>
      <w:r>
        <w:rPr>
          <w:rFonts w:cs="Tahoma" w:ascii="Tahoma" w:hAnsi="Tahoma"/>
          <w:b/>
          <w:sz w:val="18"/>
          <w:szCs w:val="18"/>
        </w:rPr>
        <w:t>contaminación</w:t>
      </w:r>
      <w:r>
        <w:rPr>
          <w:rFonts w:cs="Tahoma" w:ascii="Tahoma" w:hAnsi="Tahoma"/>
          <w:sz w:val="18"/>
          <w:szCs w:val="18"/>
        </w:rPr>
        <w:t xml:space="preserve"> del mar por sustancias nocivas y potencialmente peligrosas y sustancias radiactivas de alta actividad.</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f) De acuerdo con lo establecido por el artículo 287 el gobierno argentino declara que acepta en orden de prelación preferencial los siguientes métodos de solución de controversias sobre la interpretación o aplicación de la Convención:</w:t>
      </w:r>
    </w:p>
    <w:p>
      <w:pPr>
        <w:pStyle w:val="Normal"/>
        <w:jc w:val="both"/>
        <w:rPr>
          <w:rFonts w:ascii="Tahoma" w:hAnsi="Tahoma" w:cs="Tahoma"/>
          <w:sz w:val="18"/>
          <w:szCs w:val="18"/>
        </w:rPr>
      </w:pPr>
      <w:r>
        <w:rPr>
          <w:rFonts w:cs="Tahoma" w:ascii="Tahoma" w:hAnsi="Tahoma"/>
          <w:sz w:val="18"/>
          <w:szCs w:val="18"/>
        </w:rPr>
        <w:t>a) El Tribunal Internacional de Derecho del Mar;</w:t>
      </w:r>
    </w:p>
    <w:p>
      <w:pPr>
        <w:pStyle w:val="Normal"/>
        <w:jc w:val="both"/>
        <w:rPr>
          <w:rFonts w:ascii="Tahoma" w:hAnsi="Tahoma" w:cs="Tahoma"/>
          <w:sz w:val="18"/>
          <w:szCs w:val="18"/>
        </w:rPr>
      </w:pPr>
      <w:r>
        <w:rPr>
          <w:rFonts w:cs="Tahoma" w:ascii="Tahoma" w:hAnsi="Tahoma"/>
          <w:sz w:val="18"/>
          <w:szCs w:val="18"/>
        </w:rPr>
        <w:t>b) Un tribunal arbitral constituido de conformidad con el anexo VIII para cuestiones relativas a pesquerías, protección y preservación del medio marino, investigación científica marina y navegación, de acuerdo con el artículo 1º del anexo VIII. Asimismo el gobierno argentino declara que no acepta los procedimientos previstos en la Parte XV, Sección 2 con respecto a las controversias especificadas en los párrafos 1 a), b) y c) del artículo 298.</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Art.</w:t>
      </w:r>
      <w:r>
        <w:rPr>
          <w:rFonts w:cs="Tahoma" w:ascii="Tahoma" w:hAnsi="Tahoma"/>
          <w:sz w:val="18"/>
          <w:szCs w:val="18"/>
        </w:rPr>
        <w:t xml:space="preserve"> 3º. Comuníquese al Poder Ejecutivo nacional, etcéter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1:07:00Z</dcterms:created>
  <dc:creator>Dr. Roberto O. Cacheiro Frías</dc:creator>
  <dc:description/>
  <dc:language>en-US</dc:language>
  <cp:lastModifiedBy>Roberto Cacheiro Frias</cp:lastModifiedBy>
  <dcterms:modified xsi:type="dcterms:W3CDTF">2005-08-15T18:59:00Z</dcterms:modified>
  <cp:revision>8</cp:revision>
  <dc:subject/>
  <dc:title>Convención de las Naciones Unidas sobre el Derecho del Mar</dc:title>
</cp:coreProperties>
</file>