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jc w:val="both"/>
        <w:rPr>
          <w:color w:val="000000"/>
          <w:sz w:val="24"/>
          <w:szCs w:val="24"/>
        </w:rPr>
      </w:pPr>
      <w:bookmarkStart w:id="0" w:name="Anexo_III_-"/>
      <w:r>
        <w:rPr>
          <w:rFonts w:cs="Tahoma" w:ascii="Tahoma" w:hAnsi="Tahoma"/>
          <w:b/>
          <w:bCs/>
          <w:color w:val="000000"/>
          <w:sz w:val="18"/>
          <w:szCs w:val="18"/>
        </w:rPr>
        <w:t>Anexo III -</w:t>
      </w:r>
      <w:bookmarkEnd w:id="0"/>
      <w:r>
        <w:rPr>
          <w:rFonts w:cs="Tahoma" w:ascii="Tahoma" w:hAnsi="Tahoma"/>
          <w:b/>
          <w:bCs/>
          <w:color w:val="000000"/>
          <w:sz w:val="18"/>
          <w:szCs w:val="18"/>
        </w:rPr>
        <w:t xml:space="preserve"> Disposiciones básicas relativas a la prospección, la exploración y la explota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rtículo 1º. Derechos sobre los mineral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Los derechos sobre los minerales se transmitirán en el momento de su extracción de conformidad con esta Conven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2º. Prospec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a) La autoridad fomentará la realización de prospecciones en la zona;</w:t>
      </w:r>
    </w:p>
    <w:p>
      <w:pPr>
        <w:pStyle w:val="Normal"/>
        <w:spacing w:before="90" w:after="0"/>
        <w:jc w:val="both"/>
        <w:rPr>
          <w:color w:val="000000"/>
          <w:sz w:val="24"/>
          <w:szCs w:val="24"/>
        </w:rPr>
      </w:pPr>
      <w:r>
        <w:rPr>
          <w:rFonts w:cs="Tahoma" w:ascii="Tahoma" w:hAnsi="Tahoma"/>
          <w:color w:val="000000"/>
          <w:sz w:val="18"/>
          <w:szCs w:val="18"/>
        </w:rPr>
        <w:t>b) Las prospecciones sólo se realizarán una vez que la autoridad haya recibido un compromiso satisfactorio por escrito de que el futuro prospector cumplirá esta Convención, así como las normas, reglamentos y procedimientos de la autoridad concernientes a la cooperación en los programas de capacitación previstos en los artículos 143 y 144 y a la protección del medio marino, y aceptará que la autoridad verifique el cumplimiento. Junto con el compromiso, el futuro prospector notificará a la autoridad los límites aproximados del área o las áreas en que vaya a realizar la prospec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c) Las prospección podrá ser realizada simultáneamente por más de un prospector en la misma área o las mismas área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2. La prospección no conferirá al prospector derecho alguno sobre los recursos. No obstante, el prospector podrá extraer una cantidad razonable de minerales con fines de ensay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3º. Exploración y explota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La empresa, los Estados Partes y las demás entidades o personas mencionadas en el apartado b) del párrafo 2 del artículo 153 podrán solicitar de la autoridad la aprobación de planes de trabajo relativos a actividades en la zona.</w:t>
      </w:r>
    </w:p>
    <w:p>
      <w:pPr>
        <w:pStyle w:val="Normal"/>
        <w:spacing w:before="90" w:after="0"/>
        <w:jc w:val="both"/>
        <w:rPr>
          <w:color w:val="000000"/>
          <w:sz w:val="24"/>
          <w:szCs w:val="24"/>
        </w:rPr>
      </w:pPr>
      <w:r>
        <w:rPr>
          <w:rFonts w:cs="Tahoma" w:ascii="Tahoma" w:hAnsi="Tahoma"/>
          <w:color w:val="000000"/>
          <w:sz w:val="18"/>
          <w:szCs w:val="18"/>
        </w:rPr>
        <w:t>2. La empresa podrá hacer esa solicitud respecto de cualquier parte de la zona, pero las solicitudes de otras entidades o personas que se refieran a áreas reservadas estarán sujetas además a los requisitos del artículo 9º de este anex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3. La exploración y la explotación se realizarán sólo en las áreas especificadas en los planes de trabajo mencionados en el párrafo 3 del artículo 153 y aprobados por la autoridad de conformidad con esta Convención y con las normas, reglamentos y procedimientos pertinentes de la autoridad.</w:t>
      </w:r>
    </w:p>
    <w:p>
      <w:pPr>
        <w:pStyle w:val="Normal"/>
        <w:spacing w:before="90" w:after="0"/>
        <w:jc w:val="both"/>
        <w:rPr>
          <w:color w:val="000000"/>
          <w:sz w:val="24"/>
          <w:szCs w:val="24"/>
        </w:rPr>
      </w:pPr>
      <w:r>
        <w:rPr>
          <w:rFonts w:cs="Tahoma" w:ascii="Tahoma" w:hAnsi="Tahoma"/>
          <w:color w:val="000000"/>
          <w:sz w:val="18"/>
          <w:szCs w:val="18"/>
        </w:rPr>
        <w:t>4. Todo plan de trabajo aprobad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Se ajustará a esta Convención y a las normas, reglamentos y procedimientos de la autoridad;</w:t>
      </w:r>
    </w:p>
    <w:p>
      <w:pPr>
        <w:pStyle w:val="Normal"/>
        <w:spacing w:before="90" w:after="0"/>
        <w:jc w:val="both"/>
        <w:rPr>
          <w:color w:val="000000"/>
          <w:sz w:val="24"/>
          <w:szCs w:val="24"/>
        </w:rPr>
      </w:pPr>
      <w:r>
        <w:rPr>
          <w:rFonts w:cs="Tahoma" w:ascii="Tahoma" w:hAnsi="Tahoma"/>
          <w:color w:val="000000"/>
          <w:sz w:val="18"/>
          <w:szCs w:val="18"/>
        </w:rPr>
        <w:t>b) Preverá el control por la autoridad de las actividades en la zona de conformidad con el párrafo 4 del artículo 153;</w:t>
      </w:r>
    </w:p>
    <w:p>
      <w:pPr>
        <w:pStyle w:val="Normal"/>
        <w:spacing w:before="90" w:after="0"/>
        <w:jc w:val="both"/>
        <w:rPr>
          <w:color w:val="000000"/>
          <w:sz w:val="24"/>
          <w:szCs w:val="24"/>
        </w:rPr>
      </w:pPr>
      <w:r>
        <w:rPr>
          <w:rFonts w:cs="Tahoma" w:ascii="Tahoma" w:hAnsi="Tahoma"/>
          <w:color w:val="000000"/>
          <w:sz w:val="18"/>
          <w:szCs w:val="18"/>
        </w:rPr>
        <w:t>c) Conferirá al operador, de conformidad con las normas, reglamentos y procedimientos de la autoridad, derechos exclusivos de exploración y explotación, en el área abarcada por el plan de trabajo, de las categorías de recursos especificadas en él. Cuando el solicitante presente un plan de trabajo que abarque solamente la etapa de exploración o la etapa de explotación, el plan aprobado conferirá derechos exclusivos sólo respecto de esa etap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5. Una vez aprobado por la autoridad, todo plan de trabajo, salvo los propuestos por la empresa, tendrá la forma de un contrato entre la autoridad y el solicitante o los solicitant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4º. Requisitos que habrán de reunir los solicitant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Con excepción de la empresa serán solicitantes calificados los que reúnan los requisitos de nacionalidad o control y patrocinio previstos en el apartado b) del párrafo 2 del artículo 153 y se atengan a los procedimientos y satisfagan los criterios de aptitud establecidos en las normas, reglamentos y procedimientos de la autoridad.</w:t>
      </w:r>
    </w:p>
    <w:p>
      <w:pPr>
        <w:pStyle w:val="Normal"/>
        <w:spacing w:before="90" w:after="0"/>
        <w:jc w:val="both"/>
        <w:rPr>
          <w:color w:val="000000"/>
          <w:sz w:val="24"/>
          <w:szCs w:val="24"/>
        </w:rPr>
      </w:pPr>
      <w:r>
        <w:rPr>
          <w:rFonts w:cs="Tahoma" w:ascii="Tahoma" w:hAnsi="Tahoma"/>
          <w:color w:val="000000"/>
          <w:sz w:val="18"/>
          <w:szCs w:val="18"/>
        </w:rPr>
        <w:t>2. Salvo lo dispuesto en el párrafo 6, esos criterios de aptitud se referirán a la capacidad financiera y técnica del solicitante y a la forma en que haya cumplido contratos anteriores con la autoridad.</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3. Cada solicitante será patrocinado por el Estado Parte del que sea nacional, a menos que tenga más de una nacionalidad, como las asociaciones o consorcios de entidades o personas nacionales de varios Estados, en cuyo caso todos los Estados Partes de que se trate patrocinarán la solicitud, o que esté efectivamente controlado por otro Estado Parte o sus nacionales, en cuyo caso ambos Estados Partes patrocinarán la solicitud. Los criterios y procedimientos de aplicación de los requisitos de patrocinio se establecerán en las normas, reglamentos y procedimientos de la autoridad.</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4. El Estado o los Estados patrocinantes estarán obligados, con arreglo al artículo 139, a procurar, en el marco de sus ordenamientos jurídicos, que los contratistas patrocinados por ellos realicen sus actividades en la zona de conformidad con las cláusulas de sus contratos y con las obligaciones que les incumban en virtud de esta Convención. Sin embargo, un Estado patrocinante no responderá de los daños causados por el incumplimiento de sus obligaciones por un contratista a quien haya patrocinado si ha dictado leyes y reglamentos y adoptado medidas administrativas que, en el marco de su ordenamiento jurídico, sean razonablemente adecuados para asegurar el cumplimiento por las personas bajo su jurisdic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5. El procedimiento para evaluar las solicitudes de los Estados Partes tendrá en cuenta su carácter de Estados.</w:t>
      </w:r>
    </w:p>
    <w:p>
      <w:pPr>
        <w:pStyle w:val="Normal"/>
        <w:spacing w:before="90" w:after="0"/>
        <w:jc w:val="both"/>
        <w:rPr>
          <w:color w:val="000000"/>
          <w:sz w:val="24"/>
          <w:szCs w:val="24"/>
        </w:rPr>
      </w:pPr>
      <w:r>
        <w:rPr>
          <w:rFonts w:cs="Tahoma" w:ascii="Tahoma" w:hAnsi="Tahoma"/>
          <w:color w:val="000000"/>
          <w:sz w:val="18"/>
          <w:szCs w:val="18"/>
        </w:rPr>
        <w:t>6. En los criterios de aptitud se requerirá que los solicitantes, sin excepción, se comprometan en su solicitud a:</w:t>
      </w:r>
    </w:p>
    <w:p>
      <w:pPr>
        <w:pStyle w:val="Normal"/>
        <w:spacing w:before="90" w:after="0"/>
        <w:jc w:val="both"/>
        <w:rPr>
          <w:color w:val="000000"/>
          <w:sz w:val="24"/>
          <w:szCs w:val="24"/>
        </w:rPr>
      </w:pPr>
      <w:r>
        <w:rPr>
          <w:color w:val="000000"/>
          <w:sz w:val="24"/>
          <w:szCs w:val="24"/>
        </w:rPr>
        <w:drawing>
          <wp:inline distT="0" distB="0" distL="0" distR="0">
            <wp:extent cx="200025" cy="104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0" t="-344" r="-180" b="-344"/>
                    <a:stretch>
                      <a:fillRect/>
                    </a:stretch>
                  </pic:blipFill>
                  <pic:spPr bwMode="auto">
                    <a:xfrm>
                      <a:off x="0" y="0"/>
                      <a:ext cx="200025" cy="104140"/>
                    </a:xfrm>
                    <a:prstGeom prst="rect">
                      <a:avLst/>
                    </a:prstGeom>
                  </pic:spPr>
                </pic:pic>
              </a:graphicData>
            </a:graphic>
          </wp:inline>
        </w:drawing>
      </w:r>
    </w:p>
    <w:p>
      <w:pPr>
        <w:pStyle w:val="Normal"/>
        <w:spacing w:before="90" w:after="0"/>
        <w:jc w:val="both"/>
        <w:rPr>
          <w:color w:val="000000"/>
          <w:sz w:val="24"/>
          <w:szCs w:val="24"/>
        </w:rPr>
      </w:pPr>
      <w:r>
        <w:rPr>
          <w:rFonts w:cs="Tahoma" w:ascii="Tahoma" w:hAnsi="Tahoma"/>
          <w:color w:val="000000"/>
          <w:sz w:val="18"/>
          <w:szCs w:val="18"/>
        </w:rPr>
        <w:t>a) Cumplir las obligaciones aplicables que dimanen de las disposiciones de la Parte XI, las normas, reglamentos y procedimientos de la autoridad, las decisiones de sus órganos y las cláusulas de los contratos celebrados con ella, y aceptar su carácter ejecutorio;</w:t>
      </w:r>
    </w:p>
    <w:p>
      <w:pPr>
        <w:pStyle w:val="Normal"/>
        <w:spacing w:before="90" w:after="0"/>
        <w:jc w:val="both"/>
        <w:rPr>
          <w:color w:val="000000"/>
          <w:sz w:val="24"/>
          <w:szCs w:val="24"/>
        </w:rPr>
      </w:pPr>
      <w:r>
        <w:rPr>
          <w:rFonts w:cs="Tahoma" w:ascii="Tahoma" w:hAnsi="Tahoma"/>
          <w:color w:val="000000"/>
          <w:sz w:val="18"/>
          <w:szCs w:val="18"/>
        </w:rPr>
        <w:t>b) Aceptar el control de la autoridad sobre las actividades en la zona en la forma autorizada por esta Convención;</w:t>
      </w:r>
    </w:p>
    <w:p>
      <w:pPr>
        <w:pStyle w:val="Normal"/>
        <w:spacing w:before="90" w:after="0"/>
        <w:jc w:val="both"/>
        <w:rPr>
          <w:color w:val="000000"/>
          <w:sz w:val="24"/>
          <w:szCs w:val="24"/>
        </w:rPr>
      </w:pPr>
      <w:r>
        <w:rPr>
          <w:rFonts w:cs="Tahoma" w:ascii="Tahoma" w:hAnsi="Tahoma"/>
          <w:color w:val="000000"/>
          <w:sz w:val="18"/>
          <w:szCs w:val="18"/>
        </w:rPr>
        <w:t>c) Dar a la autoridad por escrito la seguridad de que cumplirá de buena fe las obligaciones estipuladas en el contrat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d) Cumplir las disposiciones sobre transmisión de tecnología enunciadas en el artículo 5º.</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5º. Transmisión de tecnologí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Al presentar un plan de trabajo, el solicitante pondrá a disposición de la autoridad una descripción general del equipo y los métodos que utilizará al realizar actividades en la zona, así como la información pertinente, que no sea objeto de derechos de propiedad industrial, acerca de las características de esa tecnología y la información sobre dónde puede obtenerse tal tecnología.</w:t>
      </w:r>
    </w:p>
    <w:p>
      <w:pPr>
        <w:pStyle w:val="Normal"/>
        <w:spacing w:before="90" w:after="0"/>
        <w:jc w:val="both"/>
        <w:rPr>
          <w:color w:val="000000"/>
          <w:sz w:val="24"/>
          <w:szCs w:val="24"/>
        </w:rPr>
      </w:pPr>
      <w:r>
        <w:rPr>
          <w:rFonts w:cs="Tahoma" w:ascii="Tahoma" w:hAnsi="Tahoma"/>
          <w:color w:val="000000"/>
          <w:sz w:val="18"/>
          <w:szCs w:val="18"/>
        </w:rPr>
        <w:t>2. Todo operador informará a la autoridad de los cambios en la descripción e información que se pongan a su disposición en virtud del párrafo 1, cuando se introduzca una modificación o innovación tecnológica important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3. Los contratos para realizar actividades en la zona incluirán las siguientes obligaciones para el contratist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Poner a disposición de la empresa, según modalidades y condiciones comerciales equitativas y razonables, cuando la autoridad lo solicite, la tecnología que utilice al realizar actividades en la zona en virtud del contrato y que esté legalmente facultado para transmitir. La transmisión se hará por medio de licencias u otros arreglos apropiados que el contratista negociará con la empresa y que se especificarán en un acuerdo especial complementario del contrato. Sólo se podrá hacer valer esta obligación si la empresa determina que no puede obtener en el mercado libre, según modalidades y condiciones comerciales equitativas y razonables, la misma tecnología u otra igualmente útil y eficient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b) Obtener del propietario de toda tecnología utilizada para realizar actividades en la zona en virtud del contrato, que no esté generalmente disponible en el mercado libre ni sea la prevista en el apartado a), la garantía escrita de que, cuando la autoridad lo solicite, pondrá esa tecnología a disposición de la empresa, en la misma medida en que esté a disposición del contratista, por medio de licencias u otros arreglos apropiados y según modalidades y condiciones comerciales equitativas y razonables. Si no se obtuviere esa garantía, el contratista no utilizará dicha tecnología para realizar actividades en la zon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c) Adquirir del propietario mediante un contrato ejecutorio, a solicitud de la empresa y siempre que le resulte posible hacerlo sin gasto sustancial, el derecho de transmitir a la empresa la tecnología que utilice al realizar actividades en la zona en virtud del contrato que no esté legalmente facultado para transmitir ni esté generalmente disponible en el mercado libre. En los casos en que las empresas del contratista y del propietario de la tecnología estén sustancialmente vinculadas, el nivel de dicha vinculación y el grado de control o influencia se tendrán en cuenta para decidir si se han tomado todas las medidas posibles para la adquisición de ese derecho. En los casos en que el contratista ejerza un control efectivo sobre el propietario, la falta de adquisición de ese derecho se tendrá en cuenta al examinar los criterios de aptitud del contratista cuando solicite posteriormente la aprobación de un plan de trabaj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d) Facilitar, a solicitud de la empresa, la adquisición por ella de la tecnología a que se refiere el apartado b), mediante licencias u otros arreglos apropiados y según modalidades y condiciones comerciales equitativas y razonables, si la empresa decide negociar directamente con el propietario de esa tecnología;</w:t>
      </w:r>
    </w:p>
    <w:p>
      <w:pPr>
        <w:pStyle w:val="Normal"/>
        <w:spacing w:before="90" w:after="0"/>
        <w:jc w:val="both"/>
        <w:rPr>
          <w:color w:val="000000"/>
          <w:sz w:val="24"/>
          <w:szCs w:val="24"/>
        </w:rPr>
      </w:pPr>
      <w:r>
        <w:rPr>
          <w:rFonts w:cs="Tahoma" w:ascii="Tahoma" w:hAnsi="Tahoma"/>
          <w:color w:val="000000"/>
          <w:sz w:val="18"/>
          <w:szCs w:val="18"/>
        </w:rPr>
        <w:t>e) Tomar, en beneficio de un Estado en desarrollo o de un grupo de Estados en desarrollo que hayan solicitado un contrato en virtud del artículo 9º de este anexo, las medidas establecidas en los apartados a), b), c) y d) a condición de que esas medidas se limiten a la explotación de la parte del área propuesta por el contratista que se haya reservado en virtud del artículo 8º de este anexo y siempre que las actividades que se realicen en virtud del contrato solicitado por el Estado en desarrollo o el grupo de Estados en desarrollo no entrañen transmisión de tecnología a un tercer Estado o a los nacionales de un tercer Estado. La obligación establecida en esta disposición no se aplicará cuando se haya solicitado del contratista que transmita tecnología a la empresa o él ya la haya transmitid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4. Las controversias sobre las obligaciones establecidas en el párrafo 3, al igual que las relativas a otras cláusulas de los contratos, estarán sujetas al procedimiento de solución obligatoria previsto en la Parte XI y, en caso de inobservancia de tales obligaciones, podrán imponerse sanciones monetarias o la suspensión o rescisión del contrato de conformidad con el artículo 18 de este anexo. Las controversias acerca de si las ofertas del contratista se hacen según modalidades y condiciones comerciales equitativas y razonables podrán ser sometidas por cualesquiera de las partes a arbitraje comercial obligatorio de conformidad con el reglamento de arbitraje de la CNUDMI u otras reglas de arbitraje que determinen las normas, reglamentos y procedimientos de la autoridad. Cuando el laudo sea negativo, se concederá al contratista un plazo de cuarenta y cinco días para revisar su oferta a fin de ajustarla a tales modalidades y condiciones, antes de que la autoridad adopte una decisión con arreglo al artículo 18 de este anex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5. En el caso de que la empresa no pueda obtener, según modalidades y condiciones comerciales equitativas y razonables, una tecnología apropiada que le permita iniciar oportunamente la extracción y el tratamiento de minerales de la zona, el Consejo o la Asamblea podrán convocar a un grupo de Estados Partes integrado por los que realicen actividades en la zona, los que patrocinen a entidades o personas que realicen actividades en la zona y otros que tengan acceso a esa tecnología. Dicho grupo celebrará consultas y tomará medidas eficaces para que se ponga esa tecnología a disposición de la empresa según modalidades y condiciones equitativas y razonables. Cada uno de esos Estados Partes adoptará, en el marco de su ordenamiento jurídico, todas las medidas factibles para lograr dicho objetiv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6. En el caso de empresas conjuntas con la empresa, la transmisión de tecnología se efectuará con arreglo a las cláusulas de los acuerdos por los que se rijan.</w:t>
      </w:r>
    </w:p>
    <w:p>
      <w:pPr>
        <w:pStyle w:val="Normal"/>
        <w:spacing w:before="90" w:after="0"/>
        <w:jc w:val="both"/>
        <w:rPr>
          <w:color w:val="000000"/>
          <w:sz w:val="24"/>
          <w:szCs w:val="24"/>
        </w:rPr>
      </w:pPr>
      <w:r>
        <w:rPr>
          <w:rFonts w:cs="Tahoma" w:ascii="Tahoma" w:hAnsi="Tahoma"/>
          <w:color w:val="000000"/>
          <w:sz w:val="18"/>
          <w:szCs w:val="18"/>
        </w:rPr>
        <w:t>7. Las obligaciones establecidas en el párrafo 3 se incluirán en todos los contratos para la realización de actividades en la zona hasta diez años después de la iniciación de la producción comercial por la empresa y podrán ser invocadas durante ese período.</w:t>
      </w:r>
    </w:p>
    <w:p>
      <w:pPr>
        <w:pStyle w:val="Normal"/>
        <w:spacing w:before="90" w:after="0"/>
        <w:jc w:val="both"/>
        <w:rPr>
          <w:color w:val="000000"/>
          <w:sz w:val="24"/>
          <w:szCs w:val="24"/>
        </w:rPr>
      </w:pPr>
      <w:r>
        <w:rPr>
          <w:rFonts w:cs="Tahoma" w:ascii="Tahoma" w:hAnsi="Tahoma"/>
          <w:color w:val="000000"/>
          <w:sz w:val="18"/>
          <w:szCs w:val="18"/>
        </w:rPr>
        <w:t>8. A los efectos de este artículo, por tecnología se entenderá el equipo especializado y los conocimientos técnicos, los manuales, los diseños, las instrucciones de funcionamiento, la capacitación y la asistencia y el asesoramiento técnicos necesarios para montar, mantener y operar un sistema viable, y el derecho a usar esos elementos con tal objeto en forma no exclusiv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6º. Aprobación de los planes de trabaj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Seis meses después de la entrada en vigor de esta Convención, y posteriormente cada cuatro meses, la autoridad examinará las propuestas de planes de trabajo.</w:t>
      </w:r>
    </w:p>
    <w:p>
      <w:pPr>
        <w:pStyle w:val="Normal"/>
        <w:spacing w:before="90" w:after="0"/>
        <w:jc w:val="both"/>
        <w:rPr>
          <w:color w:val="000000"/>
          <w:sz w:val="24"/>
          <w:szCs w:val="24"/>
        </w:rPr>
      </w:pPr>
      <w:r>
        <w:rPr>
          <w:rFonts w:cs="Tahoma" w:ascii="Tahoma" w:hAnsi="Tahoma"/>
          <w:color w:val="000000"/>
          <w:sz w:val="18"/>
          <w:szCs w:val="18"/>
        </w:rPr>
        <w:t>2. Al examinar una solicitud de aprobación de un plan de trabajo en forma de contrato, la autoridad determinará en primer lugar:</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Si el solicitante ha cumplido los procedimientos establecidos para las solicitudes de conformidad con el artículo 4º de este anexo y ha asumido los compromisos y garantías requeridos por ese artículo. Si no se observan esos procedimientos o si falta cualquiera de esos compromisos y garantías, se concederá al solicitante un plazo de cuarenta y cinco días para que subsane los defectos;</w:t>
      </w:r>
    </w:p>
    <w:p>
      <w:pPr>
        <w:pStyle w:val="Normal"/>
        <w:spacing w:before="90" w:after="0"/>
        <w:jc w:val="both"/>
        <w:rPr>
          <w:color w:val="000000"/>
          <w:sz w:val="24"/>
          <w:szCs w:val="24"/>
        </w:rPr>
      </w:pPr>
      <w:r>
        <w:rPr>
          <w:rFonts w:cs="Tahoma" w:ascii="Tahoma" w:hAnsi="Tahoma"/>
          <w:color w:val="000000"/>
          <w:sz w:val="18"/>
          <w:szCs w:val="18"/>
        </w:rPr>
        <w:t>b) Si el solicitante reúne los requisitos previstos en el artículo 4º de este anexo.</w:t>
      </w:r>
    </w:p>
    <w:p>
      <w:pPr>
        <w:pStyle w:val="Normal"/>
        <w:spacing w:before="90" w:after="0"/>
        <w:jc w:val="both"/>
        <w:rPr>
          <w:color w:val="000000"/>
          <w:sz w:val="24"/>
          <w:szCs w:val="24"/>
        </w:rPr>
      </w:pPr>
      <w:r>
        <w:rPr>
          <w:color w:val="000000"/>
          <w:sz w:val="24"/>
          <w:szCs w:val="24"/>
        </w:rPr>
      </w:r>
    </w:p>
    <w:p>
      <w:pPr>
        <w:pStyle w:val="Normal"/>
        <w:spacing w:before="90" w:after="0"/>
        <w:jc w:val="both"/>
        <w:rPr>
          <w:color w:val="000000"/>
          <w:sz w:val="24"/>
          <w:szCs w:val="24"/>
        </w:rPr>
      </w:pPr>
      <w:r>
        <w:rPr>
          <w:rFonts w:cs="Tahoma" w:ascii="Tahoma" w:hAnsi="Tahoma"/>
          <w:color w:val="000000"/>
          <w:sz w:val="18"/>
          <w:szCs w:val="18"/>
        </w:rPr>
        <w:t>3. Las propuestas de planes de trabajo se tramitarán en el orden en que hayan sido recibidas. Tales propuestas cumplirán las disposiciones pertinentes de esta Convención y las normas, reglamentos y procedimientos de la autoridad, incluidos los requisitos relativos a las operaciones, las contribuciones financieras y las obligaciones referentes a la transmisión de tecnología, y se regirán por ellos. Cuando las propuestas de planes de trabajo cumplan esos requisitos, la autoridad aprobará los planes de trabajo, siempre que se ajusten a los requisitos uniformes y no discriminatorios establecidos en las normas, reglamentos y procedimientos de la autoridad, a menos qu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Una parte o la totalidad del área abarcada por el plan de trabajo propuesto esté incluida en un plan de trabajo ya aprobado o en una propuesta de plan de trabajo presentada anteriormente sobre la cual la autoridad no haya adoptado todavía una decisión definitiva;</w:t>
      </w:r>
    </w:p>
    <w:p>
      <w:pPr>
        <w:pStyle w:val="Normal"/>
        <w:spacing w:before="90" w:after="0"/>
        <w:jc w:val="both"/>
        <w:rPr>
          <w:color w:val="000000"/>
          <w:sz w:val="24"/>
          <w:szCs w:val="24"/>
        </w:rPr>
      </w:pPr>
      <w:r>
        <w:rPr>
          <w:rFonts w:cs="Tahoma" w:ascii="Tahoma" w:hAnsi="Tahoma"/>
          <w:color w:val="000000"/>
          <w:sz w:val="18"/>
          <w:szCs w:val="18"/>
        </w:rPr>
        <w:t>b) La autoridad haya excluido una parte o la totalidad del área abarcada por el plan de trabajo propuesto en virtud del apartado x) del párrafo 2 del artículo 162, o</w:t>
      </w:r>
    </w:p>
    <w:p>
      <w:pPr>
        <w:pStyle w:val="Normal"/>
        <w:spacing w:before="90" w:after="0"/>
        <w:jc w:val="both"/>
        <w:rPr>
          <w:color w:val="000000"/>
          <w:sz w:val="24"/>
          <w:szCs w:val="24"/>
        </w:rPr>
      </w:pPr>
      <w:r>
        <w:rPr>
          <w:rFonts w:cs="Tahoma" w:ascii="Tahoma" w:hAnsi="Tahoma"/>
          <w:color w:val="000000"/>
          <w:sz w:val="18"/>
          <w:szCs w:val="18"/>
        </w:rPr>
        <w:t>c) La propuesta del plan de trabajo haya sido presentada o patrocinada por un Estado Parte que ya teng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i) Planes de trabajo para la exploración y explotación de nódulos polimetálicos en áreas no reservadas que, conjuntamente con cualquiera de las dos partes del área abarcada por el plan del trabajo propuesto, tengan una superficie superior al 30% de un área circular de 400.000 km2 cuyo centro sea el de cualquiera de las dos partes del área abarcada por el plan de trabajo propuesto;</w:t>
      </w:r>
    </w:p>
    <w:p>
      <w:pPr>
        <w:pStyle w:val="Normal"/>
        <w:spacing w:before="90" w:after="0"/>
        <w:jc w:val="both"/>
        <w:rPr>
          <w:color w:val="000000"/>
          <w:sz w:val="24"/>
          <w:szCs w:val="24"/>
        </w:rPr>
      </w:pPr>
      <w:r>
        <w:rPr>
          <w:rFonts w:cs="Tahoma" w:ascii="Tahoma" w:hAnsi="Tahoma"/>
          <w:color w:val="000000"/>
          <w:sz w:val="18"/>
          <w:szCs w:val="18"/>
        </w:rPr>
        <w:t>ii) Planes de trabajo para la exploración y explotación de nódulos polimetálicos en áreas no reservadas que en conjunto represente un 2% del área total de los fondos marinos que no esté reservada ni haya sido excluida de la explotación en cumplimiento del apartado x) del párrafo 2 del artículo 162.</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4. A los efectos de la aplicación del criterio establecido en el apartado c) del párrafo 3, todo plan de trabajo presentado por una asociación o consorcio se computará a prorrata entre los Estados Partes patrocinadores de conformidad con el párrafo 3 del artículo 4º de este anexo. La autoridad podrá aprobar los planes de trabajo a que se refiere el apartado c) del párrafo 3 si determina que esa aprobación no permitirá que un Estado Parte o entidades o personas por él patrocinadas monopolicen la realización de actividades en la zona o impidan que otros Estados Partes las realice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5. No obstante lo dispuesto en el apartado a) del párrafo 3, después de terminado el período provisional previsto en el párrafo 3 del artículo 151, la autoridad podrá adoptar, por medio de normas, reglamentos y procedimientos, otros procedimientos y criterios compatibles con esta Convención para decidir qué planes de trabajo se aprobarán en los casos en que deba hacer una selección entre los solicitantes para un área propuesta. Estos procedimientos y criterios asegurarán que la aprobación de planes de trabajo se haga sobre una base equitativa y no discriminatori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7º. Selección de solicitantes de autorizaciones de producción.</w:t>
      </w:r>
    </w:p>
    <w:p>
      <w:pPr>
        <w:pStyle w:val="Normal"/>
        <w:spacing w:before="90" w:after="0"/>
        <w:jc w:val="both"/>
        <w:rPr>
          <w:color w:val="000000"/>
          <w:sz w:val="24"/>
          <w:szCs w:val="24"/>
        </w:rPr>
      </w:pPr>
      <w:r>
        <w:rPr>
          <w:color w:val="000000"/>
          <w:sz w:val="24"/>
          <w:szCs w:val="24"/>
        </w:rPr>
      </w:r>
    </w:p>
    <w:p>
      <w:pPr>
        <w:pStyle w:val="Normal"/>
        <w:spacing w:before="90" w:after="0"/>
        <w:jc w:val="both"/>
        <w:rPr>
          <w:color w:val="000000"/>
          <w:sz w:val="24"/>
          <w:szCs w:val="24"/>
        </w:rPr>
      </w:pPr>
      <w:r>
        <w:rPr>
          <w:rFonts w:cs="Tahoma" w:ascii="Tahoma" w:hAnsi="Tahoma"/>
          <w:color w:val="000000"/>
          <w:sz w:val="18"/>
          <w:szCs w:val="18"/>
        </w:rPr>
        <w:t>1. Seis meses después de la entrada en vigor de esta Convención, y posteriormente cada cuatro meses, la autoridad examinará las solicitudes de autorizaciones de producción presentadas durante el período inmediatamente anterior. Cuando se puedan aprobar todas esas solicitudes sin exceder los límites de producción o sin contravenir las obligaciones contraídas por la autoridad en virtud de un convenio o acuerdo sobre productos básicos en el que sea parte según lo dispuesto en el artículo 151, la autoridad expedirá las autorizaciones solicitada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2. Cuando deba procederse a una selección entre los solicitantes de autorizaciones de producción en razón de los límites de producción establecidos en los párrafos 2 a 7 del artículo 151 o de las obligaciones contraídas por la autoridad en virtud de un convenio o acuerdo sobre productos básicos en el que sea parte según lo dispuesto en el párrafo 1 del artículo 151, la autoridad efectuará la selección fundándose en los criterios objetivos y no discriminatorios enunciados en sus normas, reglamentos y procedimiento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3. Al aplicar el párrafo 2, la autoridad dará prioridad a los solicitantes qu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Ofrezcan mayores garantías de cumplimiento, teniendo en cuenta su capacidad financiera y técnica y, en su caso, la forma en que hayan ejecutado planes de trabajo aprobados anteriormente;</w:t>
      </w:r>
    </w:p>
    <w:p>
      <w:pPr>
        <w:pStyle w:val="Normal"/>
        <w:spacing w:before="90" w:after="0"/>
        <w:jc w:val="both"/>
        <w:rPr>
          <w:color w:val="000000"/>
          <w:sz w:val="24"/>
          <w:szCs w:val="24"/>
        </w:rPr>
      </w:pPr>
      <w:r>
        <w:rPr>
          <w:rFonts w:cs="Tahoma" w:ascii="Tahoma" w:hAnsi="Tahoma"/>
          <w:color w:val="000000"/>
          <w:sz w:val="18"/>
          <w:szCs w:val="18"/>
        </w:rPr>
        <w:t>b) Ofrezcan a la autoridad la posibilidad de obtener beneficios financieros en menos tiempo, teniendo en cuenta el momento en que esté previsto que comience la producción comercial;</w:t>
      </w:r>
    </w:p>
    <w:p>
      <w:pPr>
        <w:pStyle w:val="Normal"/>
        <w:spacing w:before="90" w:after="0"/>
        <w:jc w:val="both"/>
        <w:rPr>
          <w:color w:val="000000"/>
          <w:sz w:val="24"/>
          <w:szCs w:val="24"/>
        </w:rPr>
      </w:pPr>
      <w:r>
        <w:rPr>
          <w:rFonts w:cs="Tahoma" w:ascii="Tahoma" w:hAnsi="Tahoma"/>
          <w:color w:val="000000"/>
          <w:sz w:val="18"/>
          <w:szCs w:val="18"/>
        </w:rPr>
        <w:t>c) Ya hayan invertido más recursos y hecho mayores esfuerzos en prospecciones o exploracion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4. Los solicitantes que no sean seleccionados en algún período tendrán prioridad en períodos subsiguientes hasta que reciban una autorización de producción.</w:t>
      </w:r>
    </w:p>
    <w:p>
      <w:pPr>
        <w:pStyle w:val="Normal"/>
        <w:spacing w:before="90" w:after="0"/>
        <w:jc w:val="both"/>
        <w:rPr>
          <w:color w:val="000000"/>
          <w:sz w:val="24"/>
          <w:szCs w:val="24"/>
        </w:rPr>
      </w:pPr>
      <w:r>
        <w:rPr>
          <w:rFonts w:cs="Tahoma" w:ascii="Tahoma" w:hAnsi="Tahoma"/>
          <w:color w:val="000000"/>
          <w:sz w:val="18"/>
          <w:szCs w:val="18"/>
        </w:rPr>
        <w:t>5. La selección se hará teniendo en cuenta la necesidad de ofrecer a todos los Estados Partes, independientemente de sus sistemas sociales y económicos o de su situación geográfica y a fin de evitar toda discriminación contra cualquier Estado o sistema, mayores posibilidades de participar en las actividades en la zona y de impedir la monopolización de esas actividad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6. Cuando se estén explotando menos áreas reservadas que áreas no reservadas, tendrán prioridad las solicitudes de autorizaciones de producción relativas a áreas reservadas.</w:t>
      </w:r>
    </w:p>
    <w:p>
      <w:pPr>
        <w:pStyle w:val="Normal"/>
        <w:spacing w:before="90" w:after="0"/>
        <w:jc w:val="both"/>
        <w:rPr>
          <w:color w:val="000000"/>
          <w:sz w:val="24"/>
          <w:szCs w:val="24"/>
        </w:rPr>
      </w:pPr>
      <w:r>
        <w:rPr>
          <w:rFonts w:cs="Tahoma" w:ascii="Tahoma" w:hAnsi="Tahoma"/>
          <w:color w:val="000000"/>
          <w:sz w:val="18"/>
          <w:szCs w:val="18"/>
        </w:rPr>
        <w:t>7. Las decisiones a que se refiere este artículo se adoptarán tan pronto como sea posible después de la terminación de cada período.</w:t>
      </w:r>
    </w:p>
    <w:p>
      <w:pPr>
        <w:pStyle w:val="Normal"/>
        <w:spacing w:before="90" w:after="0"/>
        <w:jc w:val="both"/>
        <w:rPr>
          <w:color w:val="000000"/>
          <w:sz w:val="24"/>
          <w:szCs w:val="24"/>
        </w:rPr>
      </w:pPr>
      <w:r>
        <w:rPr>
          <w:color w:val="000000"/>
          <w:sz w:val="24"/>
          <w:szCs w:val="24"/>
        </w:rPr>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8º. Reserva de área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Cada solicitud, con excepción de las presentadas por la empresa o por cualesquiera otras entidades o personas respecto de áreas reservadas, abarcará en total un área, no necesariamente continua, lo bastante extensa y de suficiente valor comercial estimado para permitir dos explotaciones mineras. El solicitante indicará las coordenadas que dividan el área en dos partes de igual valor comercial estimado y presentará todos los datos que haya obtenido con respecto a ambas partes del área. Sin perjuicio de las facultades que confiere a la autoridad del artículo 17, los datos que se presenten en relación con los nódulos polimetálicos se referirán al levantamiento cartográfico, el muestreo, la concentración de nódulos y su composición metálica. Dentro de los cuarenta y cinco días siguientes a la recepción de esos datos, la autoridad designará la parte que se reservará exclusivamente para la realización de actividades por ella mediante la empresa o en asociación con Estados en desarrollo. Esta designación podrá aplazarse por un período adicional de cuarenta y cinco días si la autoridad solicita que un experto independiente determine si se han presentado todos los datos requeridos por este artículo. El área designada pasará a ser área reservada tan pronto como se apruebe el plan de trabajo para el área no reservada y se firme el contrat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9º. Actividades en áreas reservada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La empresa podrá decidir si se propone realizar actividades en cada área reservada. Esta decisión podrá adoptarse en cualquier momento, a menos que la autoridad reciba la notificación prevista en el párrafo 4 de este artículo, en cuyo caso la empresa adoptará una decisión dentro de un plazo razonable. La empresa podrá decidir la explotación de esas áreas mediante empresas conjuntas constituidas con el Estado o la entidad o persona interesados.</w:t>
      </w:r>
    </w:p>
    <w:p>
      <w:pPr>
        <w:pStyle w:val="Normal"/>
        <w:spacing w:before="90" w:after="0"/>
        <w:jc w:val="both"/>
        <w:rPr>
          <w:color w:val="000000"/>
          <w:sz w:val="24"/>
          <w:szCs w:val="24"/>
        </w:rPr>
      </w:pPr>
      <w:r>
        <w:rPr>
          <w:rFonts w:cs="Tahoma" w:ascii="Tahoma" w:hAnsi="Tahoma"/>
          <w:color w:val="000000"/>
          <w:sz w:val="18"/>
          <w:szCs w:val="18"/>
        </w:rPr>
        <w:t>2. La empresa podrá celebrar contratos para la realización de una parte de sus actividades de conformidad con el artículo 12 del anexo IV. También podrá constituir empresas conjuntas para la realización de esas actividades con cualesquiera entidades o personas que puedan realizar actividades en la zona en virtud del apartado b) del párrafo 2 del artículo 153. Cuando prevea la constitución de tales empresas conjuntas, la empresa ofrecerá a los Estados Partes que sean Estados en desarrollo y a sus nacionales la oportunidad de una participación efectiv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3. La autoridad podrá prescribir, en sus normas, reglamentos y procedimientos, requisitos de fondo y de procedimiento con respecto a tales contratos y empresas conjuntas.</w:t>
      </w:r>
    </w:p>
    <w:p>
      <w:pPr>
        <w:pStyle w:val="Normal"/>
        <w:spacing w:before="90" w:after="0"/>
        <w:jc w:val="both"/>
        <w:rPr>
          <w:color w:val="000000"/>
          <w:sz w:val="24"/>
          <w:szCs w:val="24"/>
        </w:rPr>
      </w:pPr>
      <w:r>
        <w:rPr>
          <w:rFonts w:cs="Tahoma" w:ascii="Tahoma" w:hAnsi="Tahoma"/>
          <w:color w:val="000000"/>
          <w:sz w:val="18"/>
          <w:szCs w:val="18"/>
        </w:rPr>
        <w:t>4. Todo Estado Parte que sea Estado en desarrollo o toda persona natural o jurídica patrocinada por él que esté bajo su control efectivo o bajo el de otro Estado en desarrollo, y sea un solicitante calificado, o toda agrupación de los anteriores, podrá notificar a la autoridad su intención de presentar un plan de trabajo con arreglo al artículo 6º de este anexo respecto de un área reservada. El plan de trabajo será considerado si la empresa decide, en virtud del párrafo 1 de este artículo, no realizar actividades en esa áre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10. Preferencia y prioridad de ciertos solicitant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Un operador a quien se haya aprobado un plan de trabajo para realizar actividades de exploración solamente, de conformidad con el apartado c) del párrafo 4 del artículo 3º de este anexo, tendrá preferencia y prioridad sobre los demás solicitantes que hayan presentado un plan de trabajo para la explotación de la misma área y los mismos recursos. No obstante, se le podrá retirar la preferencia o la prioridad si no ha cumplido su plan de trabajo de modo satisfactori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11. Arreglos conjunto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En los contratos se podrán prever arreglos conjuntos entre el contratista y la autoridad por conducto de la empresa, en forma de empresas conjuntas o de reparto de la producción, así como cualquier otra forma de arreglo conjunto, que gozarán de la misma protección, en cuanto a su revisión, suspensión o rescisión, que los contratos celebrados con la autoridad.</w:t>
      </w:r>
    </w:p>
    <w:p>
      <w:pPr>
        <w:pStyle w:val="Normal"/>
        <w:spacing w:before="90" w:after="0"/>
        <w:jc w:val="both"/>
        <w:rPr>
          <w:color w:val="000000"/>
          <w:sz w:val="24"/>
          <w:szCs w:val="24"/>
        </w:rPr>
      </w:pPr>
      <w:r>
        <w:rPr>
          <w:rFonts w:cs="Tahoma" w:ascii="Tahoma" w:hAnsi="Tahoma"/>
          <w:color w:val="000000"/>
          <w:sz w:val="18"/>
          <w:szCs w:val="18"/>
        </w:rPr>
        <w:t>2. Los contratistas que concierten con la empresa esos arreglos conjuntos podrán recibir los incentivos financieros previstos en el artículo 13 de este anex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3. Los participantes en una empresa conjunta con la empresa estarán obligados a efectuar los pagos requeridos por el artículo 13 de este anexo en proporción a su participación en ella, con sujeción a los incentivos financieros previstos en ese artícul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12. Actividades realizadas por la empres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Las actividades en la zona que realice la empresa en virtud del apartado a) del párrafo 2 del artículo 153 se regirán por la Parte XI, por las normas, reglamentos y procedimientos de la autoridad y por las decisiones pertinentes de ésta.</w:t>
      </w:r>
    </w:p>
    <w:p>
      <w:pPr>
        <w:pStyle w:val="Normal"/>
        <w:spacing w:before="90" w:after="0"/>
        <w:jc w:val="both"/>
        <w:rPr>
          <w:color w:val="000000"/>
          <w:sz w:val="24"/>
          <w:szCs w:val="24"/>
        </w:rPr>
      </w:pPr>
      <w:r>
        <w:rPr>
          <w:rFonts w:cs="Tahoma" w:ascii="Tahoma" w:hAnsi="Tahoma"/>
          <w:color w:val="000000"/>
          <w:sz w:val="18"/>
          <w:szCs w:val="18"/>
        </w:rPr>
        <w:t>2. Los planes de trabajo presentados por la empresa irán acompañados de pruebas de su capacidad financiera y tecnológic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b/>
          <w:bCs/>
          <w:color w:val="000000"/>
          <w:sz w:val="18"/>
          <w:szCs w:val="18"/>
        </w:rPr>
        <w:t>Art.</w:t>
      </w:r>
      <w:r>
        <w:rPr>
          <w:rFonts w:cs="Tahoma" w:ascii="Tahoma" w:hAnsi="Tahoma"/>
          <w:color w:val="000000"/>
          <w:sz w:val="18"/>
          <w:szCs w:val="18"/>
        </w:rPr>
        <w:t xml:space="preserve"> 13. Disposiciones financieras de los contrato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1. Al adoptar normas, reglamentos y procedimientos relativos a las disposiciones financieras de los contratos entre la autoridad y las entidades o personas mencionadas en el apartado b) del párrafo 2 del artículo 153 y al negociar las disposiciones financieras de un contrato de conformidad con la Parte XI y con esas normas, reglamentos y procedimientos, la autoridad se guiará por los objetivos siguient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Asegurar a la autoridad ingresos óptimos derivados de los ingresos de la producción comercial;</w:t>
      </w:r>
    </w:p>
    <w:p>
      <w:pPr>
        <w:pStyle w:val="Normal"/>
        <w:spacing w:before="90" w:after="0"/>
        <w:jc w:val="both"/>
        <w:rPr>
          <w:color w:val="000000"/>
          <w:sz w:val="24"/>
          <w:szCs w:val="24"/>
        </w:rPr>
      </w:pPr>
      <w:r>
        <w:rPr>
          <w:rFonts w:cs="Tahoma" w:ascii="Tahoma" w:hAnsi="Tahoma"/>
          <w:color w:val="000000"/>
          <w:sz w:val="18"/>
          <w:szCs w:val="18"/>
        </w:rPr>
        <w:t>b) Atraer inversiones y tecnología para la exploración y explotación de la zona;</w:t>
      </w:r>
    </w:p>
    <w:p>
      <w:pPr>
        <w:pStyle w:val="Normal"/>
        <w:spacing w:before="90" w:after="0"/>
        <w:jc w:val="both"/>
        <w:rPr>
          <w:color w:val="000000"/>
          <w:sz w:val="24"/>
          <w:szCs w:val="24"/>
        </w:rPr>
      </w:pPr>
      <w:r>
        <w:rPr>
          <w:rFonts w:cs="Tahoma" w:ascii="Tahoma" w:hAnsi="Tahoma"/>
          <w:color w:val="000000"/>
          <w:sz w:val="18"/>
          <w:szCs w:val="18"/>
        </w:rPr>
        <w:t>c) Asegurar la igualdad de trato financiero y obligaciones financieras comparables respecto de todos los contratantes;</w:t>
      </w:r>
    </w:p>
    <w:p>
      <w:pPr>
        <w:pStyle w:val="Normal"/>
        <w:spacing w:before="90" w:after="0"/>
        <w:jc w:val="both"/>
        <w:rPr>
          <w:color w:val="000000"/>
          <w:sz w:val="24"/>
          <w:szCs w:val="24"/>
        </w:rPr>
      </w:pPr>
      <w:r>
        <w:rPr>
          <w:rFonts w:cs="Tahoma" w:ascii="Tahoma" w:hAnsi="Tahoma"/>
          <w:color w:val="000000"/>
          <w:sz w:val="18"/>
          <w:szCs w:val="18"/>
        </w:rPr>
        <w:t>d) Ofrecer incentivos de carácter uniforme y no discriminatorio a los contratistas para que concierten arreglos conjuntos con la empresa y con los Estados en desarrollo o sus nacionales, para estimular la transmisión de tecnología a la empresa y a los Estados en desarrollo y sus nacionales y para capacitar al personal de la autoridad y de los Estados en desarroll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e) Permitir a la empresa dedicarse a la extracción de recursos de los fondos marinos de manera efectiva al mismo tiempo que las entidades o personas mencionadas en el apartado b) del párrafo 2 del artículo 153, y</w:t>
      </w:r>
    </w:p>
    <w:p>
      <w:pPr>
        <w:pStyle w:val="Normal"/>
        <w:spacing w:before="90" w:after="0"/>
        <w:jc w:val="both"/>
        <w:rPr>
          <w:color w:val="000000"/>
          <w:sz w:val="24"/>
          <w:szCs w:val="24"/>
        </w:rPr>
      </w:pPr>
      <w:r>
        <w:rPr>
          <w:rFonts w:cs="Tahoma" w:ascii="Tahoma" w:hAnsi="Tahoma"/>
          <w:color w:val="000000"/>
          <w:sz w:val="18"/>
          <w:szCs w:val="18"/>
        </w:rPr>
        <w:t>f) Asegurar que, como resultado de los incentivos financieros ofrecidos a contratistas en virtud del párrafo 14, de los contratos revisados de conformidad con el artículo 19 de este anexo o de las disposiciones del artículo 11 de este anexo relativas a las empresas conjuntas, no se subvencione a los contratistas dándoles artificialmente una ventaja competitiva respecto de los productores terrestr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2. Se impondrá un derecho de 500.000 dólares EE.UU. por concepto de gastos administrativos de tramitación de cada solicitud de contrato de exploración y explotación. El Consejo revisará periódicamente el importe de ese derecho para asegurarse de que cubra los gastos administrativos de tramitación. Cuando los gastos efectuados por la autoridad de la tramitación de una solicitud sean inferiores al importe fijado, la autoridad reembolsará la diferencia al solicitante.</w:t>
      </w:r>
    </w:p>
    <w:p>
      <w:pPr>
        <w:pStyle w:val="Normal"/>
        <w:spacing w:before="90" w:after="0"/>
        <w:jc w:val="both"/>
        <w:rPr>
          <w:color w:val="000000"/>
          <w:sz w:val="24"/>
          <w:szCs w:val="24"/>
        </w:rPr>
      </w:pPr>
      <w:r>
        <w:rPr>
          <w:rFonts w:cs="Tahoma" w:ascii="Tahoma" w:hAnsi="Tahoma"/>
          <w:color w:val="000000"/>
          <w:sz w:val="18"/>
          <w:szCs w:val="18"/>
        </w:rPr>
        <w:t>3. Cada contratista pagará un canon anual fijo de un millón de dólares EE.UU. a partir de la fecha en que entre en vigor el contrato. Si se aplaza la fecha aprobada para el comienzo de la producción comercial a causa de una demora en la expedición de la autorización de producción, de conformidad con el artículo 151, se eximirá al contratista del pago del canon anual fijo mientras dure el aplazamiento. Desde el comienzo de la producción comercial, el contratista pagará el gravamen por concepto de producción o del canon anual fijo, si éste fuere mayor.</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4. Dentro del plazo de un año contado desde el comienzo de la producción comercial, de conformidad con el párrafo 3, el contratista optará, a los efectos de su contribución financiera a la autoridad, entr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Pagar sólo un gravamen por concepto de producción, o</w:t>
      </w:r>
    </w:p>
    <w:p>
      <w:pPr>
        <w:pStyle w:val="Normal"/>
        <w:spacing w:before="90" w:after="0"/>
        <w:jc w:val="both"/>
        <w:rPr>
          <w:color w:val="000000"/>
          <w:sz w:val="24"/>
          <w:szCs w:val="24"/>
        </w:rPr>
      </w:pPr>
      <w:r>
        <w:rPr>
          <w:rFonts w:cs="Tahoma" w:ascii="Tahoma" w:hAnsi="Tahoma"/>
          <w:color w:val="000000"/>
          <w:sz w:val="18"/>
          <w:szCs w:val="18"/>
        </w:rPr>
        <w:t>b) Pagar un gravamen por concepto de producción más una parte de los ingresos netos.</w:t>
      </w:r>
    </w:p>
    <w:p>
      <w:pPr>
        <w:pStyle w:val="Normal"/>
        <w:spacing w:before="90" w:after="0"/>
        <w:jc w:val="both"/>
        <w:rPr>
          <w:color w:val="000000"/>
          <w:sz w:val="24"/>
          <w:szCs w:val="24"/>
        </w:rPr>
      </w:pPr>
      <w:r>
        <w:rPr>
          <w:rFonts w:cs="Tahoma" w:ascii="Tahoma" w:hAnsi="Tahoma"/>
          <w:color w:val="000000"/>
          <w:sz w:val="18"/>
          <w:szCs w:val="18"/>
        </w:rPr>
        <w:t>5. a) Cuando el contratista opte por pagar sólo un gravamen por concepto de producción a fin de satisfacer su contribución financiera a la autoridad, el gravamen se fijará en un porcentaje de valor de mercado de los metales tratados que se hayan obtenido de los nódulos polimetálicos extraídos del área objeto del contrato, con arreglo al baremo siguient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i) Años primero a décimo de producción comercial: 5%</w:t>
      </w:r>
    </w:p>
    <w:p>
      <w:pPr>
        <w:pStyle w:val="Normal"/>
        <w:spacing w:before="90" w:after="0"/>
        <w:jc w:val="both"/>
        <w:rPr>
          <w:color w:val="000000"/>
          <w:sz w:val="24"/>
          <w:szCs w:val="24"/>
        </w:rPr>
      </w:pPr>
      <w:r>
        <w:rPr>
          <w:rFonts w:cs="Tahoma" w:ascii="Tahoma" w:hAnsi="Tahoma"/>
          <w:color w:val="000000"/>
          <w:sz w:val="18"/>
          <w:szCs w:val="18"/>
        </w:rPr>
        <w:t>ii) Años undécimo hasta el fin de la producción comercial: 12%</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b) El valor de mercado antes mencionado se calculará multiplicando la cantidad de metales tratados que se hayan obtenido de los nódulos polimetálicos extraídos del área objeto del contrato por el precio medio de esos metales durante el correspondiente ejercicio contable, según las definiciones de los párrafos 7 y 8.</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6. Cuando el contratista opte por pagar un gravamen por concepto de producción más una parte de los ingresos netos a fin de satisfacer su contribución financiera a la autoridad, el monto se determinará de la siguiente manera:</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a) El gravamen por concepto de producción se fijará en un porcentaje del valor de mercado, determinado con arreglo al apartado b), de los metales tratados que se hayan obtenido de los nódulos polimetálicos extraídos del área objeto del contrato, con arreglo al baremo siguiente:</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i) Primer período de producción comercial: 2%</w:t>
      </w:r>
    </w:p>
    <w:p>
      <w:pPr>
        <w:pStyle w:val="Normal"/>
        <w:spacing w:before="90" w:after="0"/>
        <w:jc w:val="both"/>
        <w:rPr>
          <w:color w:val="000000"/>
          <w:sz w:val="24"/>
          <w:szCs w:val="24"/>
        </w:rPr>
      </w:pPr>
      <w:r>
        <w:rPr>
          <w:rFonts w:cs="Tahoma" w:ascii="Tahoma" w:hAnsi="Tahoma"/>
          <w:color w:val="000000"/>
          <w:sz w:val="18"/>
          <w:szCs w:val="18"/>
        </w:rPr>
        <w:t>ii) Segundo período de producción comercial, 4%</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Si en el segundo período de producción comercial, definido en el apartado d), el rendimiento de la inversión en cualquier ejercicio contable, definido en el apartado m), fuese inferior al 15% como resultado del pago del gravamen por concepto de producción del 4%, en dicho ejercicio contable el gravamen por concepto de producción será del 2% en lugar del 4%;</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b) El valor del mercado antes mencionado se calculará multiplicando la cantidad de metales tratados que se hayan obtenido de los nódulos polimetálicos extraídos del área objeto del contrato por el precio medio de esos metales durante el correspondiente ejercicio contable, según las definiciones de los párrafos 7 y 8;</w:t>
      </w:r>
    </w:p>
    <w:p>
      <w:pPr>
        <w:pStyle w:val="Normal"/>
        <w:spacing w:before="90" w:after="0"/>
        <w:jc w:val="both"/>
        <w:rPr>
          <w:color w:val="000000"/>
          <w:sz w:val="24"/>
          <w:szCs w:val="24"/>
        </w:rPr>
      </w:pPr>
      <w:r>
        <w:rPr>
          <w:rFonts w:cs="Tahoma" w:ascii="Tahoma" w:hAnsi="Tahoma"/>
          <w:color w:val="000000"/>
          <w:sz w:val="18"/>
          <w:szCs w:val="18"/>
        </w:rPr>
        <w:t>c) i) La participación de la autoridad en los ingresos netos procederá de la parte de los ingresos netos del contratista que sea imputable a la extracción de los recursos del área objeto del contrato, parte que se denominará en adelante ingresos netos imputables;</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ii) La participación de la autoridad en los ingresos netos imputables se determinará con arreglo al siguiente baremo progresivo:</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d) i) El primer período de producción comercial mencionado en los apartados a) y c) comenzará con el primer ejercicio contable de producción comercial y terminará con el ejercicio contable en que los gastos de inversión del contratista, más los intereses sobre la parte no amortizada de esos gastos, queden amortizados en su totalidad por el superávit de caja, según se indica a continuación.</w:t>
      </w:r>
    </w:p>
    <w:p>
      <w:pPr>
        <w:pStyle w:val="Normal"/>
        <w:spacing w:before="90" w:after="0"/>
        <w:jc w:val="both"/>
        <w:rPr>
          <w:color w:val="000000"/>
          <w:sz w:val="24"/>
          <w:szCs w:val="24"/>
        </w:rPr>
      </w:pPr>
      <w:r>
        <w:rPr>
          <w:rFonts w:cs="Tahoma" w:ascii="Tahoma" w:hAnsi="Tahoma"/>
          <w:color w:val="000000"/>
          <w:sz w:val="18"/>
          <w:szCs w:val="18"/>
        </w:rPr>
        <w:t> </w:t>
      </w:r>
    </w:p>
    <w:p>
      <w:pPr>
        <w:pStyle w:val="Normal"/>
        <w:spacing w:before="90" w:after="0"/>
        <w:jc w:val="both"/>
        <w:rPr>
          <w:color w:val="000000"/>
          <w:sz w:val="24"/>
          <w:szCs w:val="24"/>
        </w:rPr>
      </w:pPr>
      <w:r>
        <w:rPr>
          <w:rFonts w:cs="Tahoma" w:ascii="Tahoma" w:hAnsi="Tahoma"/>
          <w:color w:val="000000"/>
          <w:sz w:val="18"/>
          <w:szCs w:val="18"/>
        </w:rPr>
        <w:t>En el primer ejercicio contable durante el cual se efectúen gastos de inversión, los gastos de inversión no amortizados equivaldrán a los gastos de inversión menos el superávit de caja en ese ejercicio. En cada uno de los ejercicios contables siguientes, los gastos de inversión no amortizados equivaldrán a los gastos de inversión no amortizados al final del ejercicio contable anterior más los intereses sobre esos gastos al tipo del 10% anual, más los gastos de inversión efectuados en el ejercicio contable corriente y menos el superávit de caja del contratista en dicho ejercicio. El ejercicio contable en que los gastos de inversión no amortizados equivalgan por primera vez a cero será aquel en que los gastos de inversión del contratista, más los intereses sobre la parte no amortizada de esos gastos, queden amortizados en su totalidad por el superávit de caja. El superávit de caja del contratista en un ejercicio contable equivaldrá a sus ingresos brutos menos sus gastos de explotación y menos sus pagos a la Autoridad con arreglo al apartado c);</w:t>
      </w:r>
    </w:p>
    <w:p>
      <w:pPr>
        <w:pStyle w:val="Normal"/>
        <w:spacing w:before="90" w:after="0"/>
        <w:jc w:val="both"/>
        <w:rPr>
          <w:color w:val="000000"/>
          <w:sz w:val="24"/>
          <w:szCs w:val="24"/>
        </w:rPr>
      </w:pPr>
      <w:r>
        <w:rPr>
          <w:rFonts w:cs="Tahoma" w:ascii="Tahoma" w:hAnsi="Tahoma"/>
          <w:color w:val="000000"/>
          <w:sz w:val="18"/>
          <w:szCs w:val="18"/>
        </w:rPr>
        <w:t>ii) El segundo período de producción comercial comenzará con el ejercicio contable siguiente a la terminación del primer período de producción comercial y continuará hasta el fin del contrato:</w:t>
      </w:r>
    </w:p>
    <w:p>
      <w:pPr>
        <w:pStyle w:val="Normal"/>
        <w:spacing w:before="90" w:after="0"/>
        <w:jc w:val="both"/>
        <w:rPr>
          <w:color w:val="000000"/>
          <w:sz w:val="24"/>
          <w:szCs w:val="24"/>
        </w:rPr>
      </w:pPr>
      <w:r>
        <w:rPr>
          <w:rFonts w:cs="Tahoma" w:ascii="Tahoma" w:hAnsi="Tahoma"/>
          <w:color w:val="000000"/>
          <w:sz w:val="18"/>
          <w:szCs w:val="18"/>
        </w:rPr>
        <w:t>e) Por "ingresos netos imputables" se entenderá los ingresos netos del contratista multiplicados por el cociente entre los gastos de inversión correspondientes a la extracción y la totalidad de los gastos de inversión del contratista. En caso de que el contratista se dedique a la extracción, al transporte de nódulos polimetálicos y a la producción de, básicamente, tres metales tratados, cobalto, cobre y níquel, los Ingresos netos imputables no serán inferiores al 25% de los ingresos netos del contratista. Con sujeción al apartado n), en todos los demás casos, incluidos aquellos en que el contratista se dedique a la extracción, al transporte de nódulos polimetálicos y a la producción de, básicamente, cuatro metales tratados, cobalto, cobre, manganeso y níquel, la Autoridad podra prescribir, en sus normas, reglamentos y procedimientos, porcentajes mínimos adecuados que tengan con cada caso la misma relación que el porcentaje mínimo del 25% con el caso de tres metales;</w:t>
      </w:r>
    </w:p>
    <w:p>
      <w:pPr>
        <w:pStyle w:val="Normal"/>
        <w:spacing w:before="90" w:after="0"/>
        <w:jc w:val="both"/>
        <w:rPr>
          <w:color w:val="000000"/>
          <w:sz w:val="24"/>
          <w:szCs w:val="24"/>
        </w:rPr>
      </w:pPr>
      <w:r>
        <w:rPr>
          <w:rFonts w:cs="Tahoma" w:ascii="Tahoma" w:hAnsi="Tahoma"/>
          <w:color w:val="000000"/>
          <w:sz w:val="18"/>
          <w:szCs w:val="18"/>
        </w:rPr>
        <w:t>f) Por "ingresos netos del contratista" se entenderá los ingresos brutos del contratista menos sus gastos de explotación y menos la amortización de sus gastos de inversión con arreglo al apartado j);</w:t>
      </w:r>
    </w:p>
    <w:p>
      <w:pPr>
        <w:pStyle w:val="Normal"/>
        <w:spacing w:before="90" w:after="0"/>
        <w:jc w:val="both"/>
        <w:rPr>
          <w:color w:val="000000"/>
          <w:sz w:val="24"/>
          <w:szCs w:val="24"/>
        </w:rPr>
      </w:pPr>
      <w:r>
        <w:rPr>
          <w:rFonts w:cs="Tahoma" w:ascii="Tahoma" w:hAnsi="Tahoma"/>
          <w:color w:val="000000"/>
          <w:sz w:val="18"/>
          <w:szCs w:val="18"/>
        </w:rPr>
        <w:t>g) i) En caso de que el contratista se dedique a la extracción al transporte de nódulos polimetálicos y a la producción de metales tratados, "por ingresos brutos del contratista " se entenderá los ingresos brutos procedentes de la venta de los metales tratados y cualquier otro ingreso que se considere razonablemente imputable a operaciones realizadas en virtud del contrato, de conformidad con las normas, reglamentos y procedimientos financieros de la Autoridad;</w:t>
      </w:r>
    </w:p>
    <w:p>
      <w:pPr>
        <w:pStyle w:val="Normal"/>
        <w:spacing w:before="90" w:after="0"/>
        <w:jc w:val="both"/>
        <w:rPr>
          <w:rFonts w:ascii="Tahoma" w:hAnsi="Tahoma" w:cs="Tahoma"/>
          <w:color w:val="000000"/>
          <w:sz w:val="24"/>
          <w:szCs w:val="24"/>
        </w:rPr>
      </w:pPr>
      <w:r>
        <w:rPr>
          <w:rFonts w:cs="Tahoma" w:ascii="Tahoma" w:hAnsi="Tahoma"/>
          <w:color w:val="000000"/>
          <w:sz w:val="18"/>
          <w:szCs w:val="18"/>
        </w:rPr>
        <w:t>ii) En todos los casos que no sean los especificados en el inciso precedente y en el inciso iii) del apartado n), por "ingresos brutos del contratista" se entenderá los ingresos brutos procedentes de la venta de los metales semitratados obtenidos de los nódulos polimetálicos extraídos del área objeto del contrato y cualquier otro ingreso que se considere razonablemente imputable a operaciones realizadas en virtud del contrato, de conformidad con las normas, reglamentos y procedimientos financieros de la Autoridad;</w:t>
      </w:r>
    </w:p>
    <w:p>
      <w:pPr>
        <w:pStyle w:val="Normal"/>
        <w:spacing w:before="90" w:after="0"/>
        <w:ind w:left="720" w:hanging="0"/>
        <w:rPr>
          <w:rFonts w:ascii="Tahoma" w:hAnsi="Tahoma" w:cs="Tahoma"/>
          <w:color w:val="000000"/>
          <w:sz w:val="24"/>
          <w:szCs w:val="24"/>
        </w:rPr>
      </w:pPr>
      <w:r>
        <w:rPr>
          <w:rFonts w:cs="Tahoma" w:ascii="Tahoma" w:hAnsi="Tahoma"/>
          <w:color w:val="000000"/>
          <w:sz w:val="24"/>
          <w:szCs w:val="24"/>
        </w:rPr>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h) Por "gastos de inversión del contratista" se entenderá:</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 Los gastos efectuados antes del comienzo de la producción comercial que se relacionen directamente con el desarrollo de la capacidad de producción del área objeto del contrato y con actividades conexas con las operaciones realizadas en virtud del contrato en los casos que no sean los especificados en el apartado n), de conformidad con principios contables generalmente reconocidos, incluidos, entre otros, los gastos por concepto de maquinaria, equipo, buques, instalaciones de tratamiento, construcción, edificios, terrenos, caminos, prospección y exploración del área objeto del contrato, investigación y desarrollo, intereses, arrendamiento, licencias y derechos; y</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 Los gastos similares a los enunciados en el inciso i), efectuados con posterioridad al comienzo de la producción comercial, que sean necesarios para ejecutar el plan de trabajo, con la excepción de los imputables a gastos de explotación;</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 Los ingresos derivados de la enajenación de bienes de capital y el valor de mercado de los bienes de capital que no sean ya necesarios para las operaciones en virtud del contrato y que no se vendan se deducirán de los gastos de inversión del contratista en el ejercicio contable pertinente. Cuando el valor de estas deducciones sea superior a los gastos de inversión del contratista, la diferencia se añadirá a los ingresos brutos del contratista;</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j) Los gastos de inversión del contratista efectuados antes del comienzo de la producción comercial, mencionados en el inciso i) del apartado h) y en el inciso iv) del apartado n), se amortizarán en 10 anualidades iguales a partir de la fecha del comienzo de la producción comercial. Los gastos de inversión del contratista efectuados después de comenzada la producción comercial, mencionados en el inciso ii) del apartado h) y en el inciso iv) del apartado n), se amortizarán en 10 o menos anualidades iguales de modo que se hayan amortizado completamente al fin del contrat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k) Por "gastos de explotación del contratista" se entenderá los gastos efectuados tras el comienzo de la producción comercial para utilizar la capacidad de producción del área objeto del contrato y para actividades conexas con las operaciones realizadas en virtud del contrato, de conformidad con principios contables generalmente reconocidos, incluidos, entre otros, el canon anual fijo o el gravamen por concepto de producción, si éste fuese mayor, los gastos por concepto de salarios, sueldos, prestaciones a los empleados, materiales, servicios, transporte, gastos de tratamiento y comercialización, intereses, agua, electricidad, etc., preservación del mediomarino, gastos generales y administrativos relacionados escpecíficamente con operaciones realizadas en virtud del contrato y cualesquiera pérdidas netas de la explotación arrastradas de ejercicios contables anteriores o imputadas a ejercicios anteriores, según se especifica a continuación. Las pérdidas netas de la explotación podrán arrastrarse durante dos años consecutivos, excepto en los dos últimos años del contrato, en cuyo caso podrán imputarse a los dos ejercicios precedente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l) En caso de que el contratista se dedique a la extracción, al transporte de nódulos polimetálicos y a la producción de metales tratados y semitratados, por "gastos de inversión correspondientes a la extracción" se entenderá la parte de los gastos de inversión del contratista directamente relacionada con la extracción de los recursos del área objeto del contrato, de conformidad con principios contables generalmente reconocidos y con las normas, reglamentos y procedimientos financieros de la Autoridad, incluidos, entre otros, el derecho por concepto de tramitación de la solicitud, el canon anual fijo y, cuando proceda, los gastos de prospección y exploración del área objeto del contrato y una parte de los gastos de investigación y desarrollo:</w:t>
      </w:r>
    </w:p>
    <w:p>
      <w:pPr>
        <w:pStyle w:val="Normal"/>
        <w:spacing w:before="90" w:after="0"/>
        <w:ind w:left="720" w:hanging="0"/>
        <w:rPr>
          <w:rFonts w:ascii="Tahoma" w:hAnsi="Tahoma" w:cs="Tahoma"/>
          <w:color w:val="000000"/>
          <w:sz w:val="24"/>
          <w:szCs w:val="24"/>
        </w:rPr>
      </w:pPr>
      <w:r>
        <w:rPr>
          <w:rFonts w:cs="Tahoma" w:ascii="Tahoma" w:hAnsi="Tahoma"/>
          <w:color w:val="000000"/>
          <w:sz w:val="24"/>
          <w:szCs w:val="24"/>
        </w:rPr>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m) Por "rendimiento de la inversión" en un ejercicio contable se entenderá el cociente entre los ingresos netos imputables de dicho ejercicio y los gastos de inversión correspondientes a la extracción. Para el cálculo de ese cociente, los gastos de inversión correspondientes a la extracción incluirán los gastos de adquisición de equipo nuevo o de reposición de equipo utilizado en la extracción, menos el costo original del equipo repuest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n) En caso de que el contratista sólo se dedique a la extracción:</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 Por "ingresos netos imputables" se entenderá la totalidad de los ingresos netos del contratista;</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 Los "ingresos netos del contratista" serán los definidos en el apartado f);</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i) Por "ingresos brutos del contratista" se entenderá los ingresos brutos derivados de la venta de nódulos polimetálicos y cualquier otro ingreso que se considere razonablemente imputable a operaciones realizadas en virtud del contrato de conformidad con las normas, reglamentos y procedimientos financieros de la Autoridad;</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v) Por "gastos de inversión del contratista" se entenderá los gastos efectuados antes del comienzo de la producción comercial, según se indica en el inciso i) del apartado h), y los gastos efectuados después del comienzo de la producción comercial, según se indica en el inciso ii) del mismo apartado, que se relacionen directamente con la extracción de los recursos del área objeto del contrato, de conformidad con principios contables generalmente reconocido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v) Por "gastos de explotación del contratista" ese entenderá los gastos de explotación del contratista, indicados en el apartado k), que se relacionen directamente con la extracción de los recursos del área objeto del contrato, de conformidad con principios contables generalmente reconocido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vi) Por "rendimiento de la inversión" en un ejercicio contable se entenderá el cociente entre los ingresos netos del contratista en ese ejercicio y los gastos de inversión del contratista. Para el cálculo de este cociente, los gastos de inversión del contratista incluirán los gastos de adquisición de equipo nuevo o de reposición de equipo, menos el costo original del equipo repuest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o) Los gastos mencionados en los apartados h), k), l) y n) en la parte correspondiente a los intereses pagados por el contratista, se tendrán en cuenta en la medida en que, en todas las circunstancias la Autoridad, en virtud del párrafo 1 del artículo 4 de este Anexo, considere que la relación deuda-capital social y los tipos de interés son razonables, teniendo presente la práctica comercial vigente;</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p) No se considerará que los gastos mencionados en este párrafo incluyen el pago de los impuestos sobre la renta de las sociedades o gravámenes análogos percibidos por los Estados respecto de las operaciones del contratista.</w:t>
      </w:r>
    </w:p>
    <w:p>
      <w:pPr>
        <w:pStyle w:val="Normal"/>
        <w:spacing w:before="90" w:after="0"/>
        <w:ind w:left="720" w:hanging="0"/>
        <w:jc w:val="both"/>
        <w:rPr>
          <w:color w:val="000000"/>
          <w:sz w:val="24"/>
          <w:szCs w:val="24"/>
        </w:rPr>
      </w:pPr>
      <w:r>
        <w:rPr>
          <w:color w:val="000000"/>
          <w:sz w:val="18"/>
          <w:szCs w:val="18"/>
        </w:rPr>
        <w:t xml:space="preserve">7.                 a) Por "metales tratados", mencionados en los párrafos 5 y 6, se entenderá los metales en la forma más básica en que suelan comerciarse en los mercados internacionales de destino final. Para este fin, la Autoridad especificará en sus normas, reglamentos y procedimientos financieros el mercado internacional de destino final pertinente. En el caso de los metales que no se comercien en dichos mercados, por "metales tratados" se entenderá los metales en la forma más básica en que suelan comerciarse en transacciones representativas con arreglo a la norma de la independencia; </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b) Cuando la Autoridad no disponga de algún otro método para determinar la cantidad de metales tratados que se hayan obtenido de los nódulos polimetálicos extraídos del área objeto del contrato a que se refieren el apartado b) del párrafo 5 y el apartado b) del párrafo 6, esa cantidad se determinará en función de la composición metálica de los nódulos, la tasa de recuperación después del tratamiento y otros factores pertinentes, de conformidad con las normas, reglamentos y procedimientos de la Autoridad y con principios contables generalmente reconocidos.</w:t>
      </w:r>
    </w:p>
    <w:p>
      <w:pPr>
        <w:pStyle w:val="Normal"/>
        <w:spacing w:before="90" w:after="0"/>
        <w:ind w:left="720" w:hanging="0"/>
        <w:jc w:val="both"/>
        <w:rPr>
          <w:color w:val="000000"/>
          <w:sz w:val="24"/>
          <w:szCs w:val="24"/>
        </w:rPr>
      </w:pPr>
      <w:r>
        <w:rPr>
          <w:color w:val="000000"/>
          <w:sz w:val="18"/>
          <w:szCs w:val="18"/>
        </w:rPr>
        <w:t xml:space="preserve">8.                 Cuando el mercado internacional de destino final tenga un mecanismo representativo de fijación de precios para los metales tratados, los nódulos polimetálicos y los metales semitratados que se hayan obtenido de nódulos, se utilizará el precio medio de ese mercado. En todos los demás casos, la Autoridad previa consulta con el contratista, determinará un justo precio para esos productos de conformidad con el párrafo 9. </w:t>
      </w:r>
    </w:p>
    <w:p>
      <w:pPr>
        <w:pStyle w:val="Normal"/>
        <w:spacing w:before="90" w:after="0"/>
        <w:ind w:left="720" w:hanging="0"/>
        <w:jc w:val="both"/>
        <w:rPr>
          <w:color w:val="000000"/>
          <w:sz w:val="24"/>
          <w:szCs w:val="24"/>
        </w:rPr>
      </w:pPr>
      <w:r>
        <w:rPr>
          <w:color w:val="000000"/>
          <w:sz w:val="18"/>
          <w:szCs w:val="18"/>
        </w:rPr>
        <w:t xml:space="preserve">9.                 a) Los costos, gastos e ingresos y las determinaciones de precios valores a que se hace referencia en este artículo serán el resultado de transacciones efectuadas en el mercado libre o con arreglo a la norma de la independencia. A falta de tales transacciones, serán determinados por la Autoridad, previa consulta con el contratista, como si hubiesen resultado de transacciones efectuadas en el mercado libre o con arreglo a la norma de la independencia, teniendo en cuenta las transacciones pertinentes de otros mercados; </w:t>
      </w:r>
    </w:p>
    <w:p>
      <w:pPr>
        <w:pStyle w:val="Normal"/>
        <w:spacing w:before="90" w:after="0"/>
        <w:ind w:left="720" w:hanging="0"/>
        <w:jc w:val="both"/>
        <w:rPr>
          <w:color w:val="000000"/>
          <w:sz w:val="24"/>
          <w:szCs w:val="24"/>
        </w:rPr>
      </w:pPr>
      <w:r>
        <w:rPr>
          <w:color w:val="000000"/>
          <w:sz w:val="24"/>
          <w:szCs w:val="24"/>
        </w:rPr>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b) A fin de asegurar el cumplimiento y la ejecución de las disposiciones de este párrafo, la Autoridad se guiará por los principios adoptados y las interpretaciones respecto de las transacciones efectuadas con arreglo a la norma de la independencia dadas por la Comisión de Empresas Transnacionales de las Naciones Unidas, por el Grupo de Expertos en acuerdos fiscales entre países desarrollados y países en desarrollo y por otras organizaciones internacionales, y adoptará normas, reglamentos y procedimientos que fijen normas y procedimientos contables uniformes e internacionalmente aceptables, así como los criterios que el contratista habrá de emplear para seleccionar contadores titulados independientes que sean aceptables para ella a los efectos de la verificación de cuentas en cumplimiento de dichas normas, reglamentos y procedimientos.</w:t>
      </w:r>
    </w:p>
    <w:p>
      <w:pPr>
        <w:pStyle w:val="Normal"/>
        <w:spacing w:before="90" w:after="0"/>
        <w:ind w:left="720" w:hanging="0"/>
        <w:jc w:val="both"/>
        <w:rPr>
          <w:color w:val="000000"/>
          <w:sz w:val="24"/>
          <w:szCs w:val="24"/>
        </w:rPr>
      </w:pPr>
      <w:r>
        <w:rPr>
          <w:color w:val="000000"/>
          <w:sz w:val="18"/>
          <w:szCs w:val="18"/>
        </w:rPr>
        <w:t xml:space="preserve">10.             El contratista suministrará a los contadores, de conformidad con las normas, reglamentos y procedimientos financieros de la Autoridad, los datos financieros necesarios para verificar el cumplimiento de este artículo. </w:t>
      </w:r>
    </w:p>
    <w:p>
      <w:pPr>
        <w:pStyle w:val="Normal"/>
        <w:spacing w:before="90" w:after="0"/>
        <w:ind w:left="720" w:hanging="0"/>
        <w:jc w:val="both"/>
        <w:rPr>
          <w:color w:val="000000"/>
          <w:sz w:val="24"/>
          <w:szCs w:val="24"/>
        </w:rPr>
      </w:pPr>
      <w:r>
        <w:rPr>
          <w:color w:val="000000"/>
          <w:sz w:val="18"/>
          <w:szCs w:val="18"/>
        </w:rPr>
        <w:t xml:space="preserve">11.             Los costos, gastos e ingresos y los precios y valores mencionados en este artículo se determinarán de conformidad con principios contables generalmente reconocidos y con las normas, reglamentos y procedimientos financieros de la Autoridad. </w:t>
      </w:r>
    </w:p>
    <w:p>
      <w:pPr>
        <w:pStyle w:val="Normal"/>
        <w:spacing w:before="90" w:after="0"/>
        <w:ind w:left="720" w:hanging="0"/>
        <w:jc w:val="both"/>
        <w:rPr>
          <w:color w:val="000000"/>
          <w:sz w:val="24"/>
          <w:szCs w:val="24"/>
        </w:rPr>
      </w:pPr>
      <w:r>
        <w:rPr>
          <w:color w:val="000000"/>
          <w:sz w:val="18"/>
          <w:szCs w:val="18"/>
        </w:rPr>
        <w:t xml:space="preserve">12.             Los pagos que deban hacerse a la Autoridad en virtud de los párrafos 5 y 6 se harán en monedas de libre uso o en monedas que se puedan obtener libremente y utilizar efectivamente en los principales mercados de divisas o, a elección del contratista, en su equivalente en metales tratados al valor de mercado. El valor de mercado se determinará de conformidad con el apartado b) del párrafo 5. Las monedas de libre uso y las monedas que se pueden obtener libremente y utilizar efectivamente en los principales mercados de divisas se definirán en las normas, reglamentos y procedimientos de la Autoridad de conformidad con las práctica monetaria internacional vigente. </w:t>
      </w:r>
    </w:p>
    <w:p>
      <w:pPr>
        <w:pStyle w:val="Normal"/>
        <w:spacing w:before="90" w:after="0"/>
        <w:ind w:left="720" w:hanging="0"/>
        <w:jc w:val="both"/>
        <w:rPr>
          <w:color w:val="000000"/>
          <w:sz w:val="24"/>
          <w:szCs w:val="24"/>
        </w:rPr>
      </w:pPr>
      <w:r>
        <w:rPr>
          <w:color w:val="000000"/>
          <w:sz w:val="18"/>
          <w:szCs w:val="18"/>
        </w:rPr>
        <w:t xml:space="preserve">13.             Las obligaciones financieras del contratista respecto de la Autoridad, así como los derechos, cánones, costos, gastos e ingresos a que se refiere este artículo serán ajustados expresándolos en valores constantes referidos a un año base. </w:t>
      </w:r>
    </w:p>
    <w:p>
      <w:pPr>
        <w:pStyle w:val="Normal"/>
        <w:spacing w:before="90" w:after="0"/>
        <w:ind w:left="720" w:hanging="0"/>
        <w:jc w:val="both"/>
        <w:rPr>
          <w:color w:val="000000"/>
          <w:sz w:val="24"/>
          <w:szCs w:val="24"/>
        </w:rPr>
      </w:pPr>
      <w:r>
        <w:rPr>
          <w:color w:val="000000"/>
          <w:sz w:val="18"/>
          <w:szCs w:val="18"/>
        </w:rPr>
        <w:t xml:space="preserve">14.             A fin de promover los objetivos enunciados en el párrafo 1, la Autoridad podra adoptar, teniendo en cuenta las recomendaciones de la Comisión de Planificación Económica y de la Comisión Jurídica y Técnica, normas, reglamentos y procedimientos que establezcan, con carácter uniforme y no discriminatorio, incentivos para los contratistas. </w:t>
      </w:r>
    </w:p>
    <w:p>
      <w:pPr>
        <w:pStyle w:val="Normal"/>
        <w:spacing w:before="90" w:after="0"/>
        <w:ind w:left="720" w:hanging="0"/>
        <w:jc w:val="both"/>
        <w:rPr>
          <w:color w:val="000000"/>
          <w:sz w:val="24"/>
          <w:szCs w:val="24"/>
        </w:rPr>
      </w:pPr>
      <w:r>
        <w:rPr>
          <w:color w:val="000000"/>
          <w:sz w:val="18"/>
          <w:szCs w:val="18"/>
        </w:rPr>
        <w:t xml:space="preserve">15.             Las controversias entre la Autoridad y el contratista relativas a la interpretación o aplicación de las disposiciones financieras del contrato podrán ser sometidas por cualquiera de las parles a arbitraje comercial obligatorio, a menos que ambas partes convengan en solucionarlas por otros medios, de conformidad con el párrafo 2 del artículo 188. </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b/>
          <w:bCs/>
          <w:color w:val="000000"/>
          <w:sz w:val="27"/>
          <w:szCs w:val="27"/>
        </w:rPr>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14 </w:t>
      </w:r>
      <w:r>
        <w:rPr>
          <w:rFonts w:cs="Tahoma" w:ascii="Tahoma" w:hAnsi="Tahoma"/>
          <w:b/>
          <w:bCs/>
          <w:color w:val="000000"/>
          <w:sz w:val="18"/>
          <w:szCs w:val="18"/>
        </w:rPr>
        <w:t>Transmisión de datos</w:t>
      </w:r>
    </w:p>
    <w:p>
      <w:pPr>
        <w:pStyle w:val="Normal"/>
        <w:spacing w:before="90" w:after="0"/>
        <w:ind w:left="720" w:hanging="0"/>
        <w:jc w:val="both"/>
        <w:rPr>
          <w:color w:val="000000"/>
          <w:sz w:val="24"/>
          <w:szCs w:val="24"/>
        </w:rPr>
      </w:pPr>
      <w:r>
        <w:rPr>
          <w:color w:val="000000"/>
          <w:sz w:val="18"/>
          <w:szCs w:val="18"/>
        </w:rPr>
        <w:t xml:space="preserve">1.                 El operador transmitirá a la Autoridad, de conformidad con las normas, reglamentos y procedimientos que ésta adopte y con las modalidades y condiciones del plan de trabajo, a intervalos determinados por ella, todos los datos necesarios y pertinentes para el eficaz desempeño de las facultades y funciones de los órganos principales de la autoridad con respecto al área abarcada por el plan de trabajo. </w:t>
      </w:r>
    </w:p>
    <w:p>
      <w:pPr>
        <w:pStyle w:val="Normal"/>
        <w:spacing w:before="90" w:after="0"/>
        <w:ind w:left="720" w:hanging="0"/>
        <w:jc w:val="both"/>
        <w:rPr>
          <w:color w:val="000000"/>
          <w:sz w:val="24"/>
          <w:szCs w:val="24"/>
        </w:rPr>
      </w:pPr>
      <w:r>
        <w:rPr>
          <w:color w:val="000000"/>
          <w:sz w:val="18"/>
          <w:szCs w:val="18"/>
        </w:rPr>
        <w:t xml:space="preserve">2.                 Los datos transmitidos respecto del área abarcada por el plan de trabajo que se consideren objeto de derechos de propiedad industrial solo podrán ser utilizados para los fines establecidos en este artículo. Los datos que sean necesarios para la elaboración por la autoridad de normas, reglamentos y procedimientos sobre protección del medio marino y sobre seguridad, excepto los que se refieran a diseño de equipos, no se considerarán objeto de derechos de propiedad industrial. </w:t>
      </w:r>
    </w:p>
    <w:p>
      <w:pPr>
        <w:pStyle w:val="Normal"/>
        <w:spacing w:before="90" w:after="0"/>
        <w:ind w:left="720" w:hanging="0"/>
        <w:jc w:val="both"/>
        <w:rPr>
          <w:color w:val="000000"/>
          <w:sz w:val="24"/>
          <w:szCs w:val="24"/>
        </w:rPr>
      </w:pPr>
      <w:r>
        <w:rPr>
          <w:color w:val="000000"/>
          <w:sz w:val="18"/>
          <w:szCs w:val="18"/>
        </w:rPr>
        <w:t xml:space="preserve">3.                 Con excepción de los datos sobre áreas preservadas, que podrán ser revelados a la Empresa, la Autoridad no revelará a la Empresa ni a nadie, ajeno a la Autoridad los datos que se consideren objeto de derechos de propiedad industrial y que le transmitan prospectores, solicitantes de contratos o contratistas. La Empresa no revelará a la Autoridad ni a nadie ajeno a la Autoridad los datos de esa índole que le hayan transmitido tales personas. </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15 </w:t>
      </w:r>
      <w:r>
        <w:rPr>
          <w:rFonts w:cs="Tahoma" w:ascii="Tahoma" w:hAnsi="Tahoma"/>
          <w:b/>
          <w:bCs/>
          <w:color w:val="000000"/>
          <w:sz w:val="18"/>
          <w:szCs w:val="18"/>
        </w:rPr>
        <w:t>Programa de capacitación</w:t>
      </w:r>
    </w:p>
    <w:p>
      <w:pPr>
        <w:pStyle w:val="Normal"/>
        <w:spacing w:before="90" w:after="0"/>
        <w:rPr>
          <w:rFonts w:ascii="Tahoma" w:hAnsi="Tahoma" w:cs="Tahoma"/>
          <w:color w:val="000000"/>
          <w:sz w:val="24"/>
          <w:szCs w:val="24"/>
        </w:rPr>
      </w:pPr>
      <w:r>
        <w:rPr>
          <w:rFonts w:cs="Tahoma" w:ascii="Tahoma" w:hAnsi="Tahoma"/>
          <w:color w:val="000000"/>
          <w:sz w:val="18"/>
          <w:szCs w:val="18"/>
        </w:rPr>
        <w:t>El contratista preparará programas prácticos para la capacitación del personal de la Autoridad y de los Estados en desarrollo, incluida su participación en todas la actividades en la Zona previstas en el contrato, de conformidad con el párrafo 2 del artículo 144.</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16 </w:t>
      </w:r>
      <w:r>
        <w:rPr>
          <w:rFonts w:cs="Tahoma" w:ascii="Tahoma" w:hAnsi="Tahoma"/>
          <w:b/>
          <w:bCs/>
          <w:color w:val="000000"/>
          <w:sz w:val="18"/>
          <w:szCs w:val="18"/>
        </w:rPr>
        <w:t>Derecho exclusivo de exploración y explotación</w:t>
      </w:r>
    </w:p>
    <w:p>
      <w:pPr>
        <w:pStyle w:val="Normal"/>
        <w:spacing w:before="90" w:after="0"/>
        <w:rPr>
          <w:rFonts w:ascii="Tahoma" w:hAnsi="Tahoma" w:cs="Tahoma"/>
          <w:color w:val="000000"/>
          <w:sz w:val="24"/>
          <w:szCs w:val="24"/>
        </w:rPr>
      </w:pPr>
      <w:r>
        <w:rPr>
          <w:rFonts w:cs="Tahoma" w:ascii="Tahoma" w:hAnsi="Tahoma"/>
          <w:color w:val="000000"/>
          <w:sz w:val="18"/>
          <w:szCs w:val="18"/>
        </w:rPr>
        <w:t>La Autoridad otorgará al operador, de conformidad con la Parte XI y con sus normas, reglamentos y procedimientos, el derecho exclusivo a explorar y explotar el área abarcada por el plan de trabajo respecto de una categoría especificada de recursos y velará por que no se realicen en la misma área actividades relacionadas con una categoría diferente de recursos en forma tal que puedan dificultar las operaciones del operador. Los derechos del operador quedarán garantizados de conformidad con el párrafo 6 del artículo 153.</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17 </w:t>
      </w:r>
      <w:r>
        <w:rPr>
          <w:rFonts w:cs="Tahoma" w:ascii="Tahoma" w:hAnsi="Tahoma"/>
          <w:b/>
          <w:bCs/>
          <w:color w:val="000000"/>
          <w:sz w:val="18"/>
          <w:szCs w:val="18"/>
        </w:rPr>
        <w:t>Normas, reglamentos y procedimientos de la Autoridad</w:t>
      </w:r>
    </w:p>
    <w:p>
      <w:pPr>
        <w:pStyle w:val="Normal"/>
        <w:spacing w:before="90" w:after="0"/>
        <w:ind w:left="720" w:hanging="0"/>
        <w:jc w:val="both"/>
        <w:rPr>
          <w:color w:val="000000"/>
          <w:sz w:val="24"/>
          <w:szCs w:val="24"/>
        </w:rPr>
      </w:pPr>
      <w:r>
        <w:rPr>
          <w:color w:val="000000"/>
          <w:sz w:val="18"/>
          <w:szCs w:val="18"/>
        </w:rPr>
        <w:t xml:space="preserve">1.                 La Autoridad adoptará y aplicará de manera uniforme, en virtud del inciso ii) del apartado f) del párrafo 2 del artículo 160 y del inciso ii) del apartado o) del artículo 162, normas, reglamentos y procedimientos para el desempeño de sus funciones enunciadas en la parte XI respecto de, entre otras, las cuestiones siguientes: </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a) Procedimientos administrativos relativos a la prospección, la exploración y la explotación en la Zona;</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b) Operacione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 Dimensión de las área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 Duración de las operacione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i) Normas de cumplimiento, incluso las seguridades previstas en el apartado c) del párrafo 6 del artículo 4 de este Anex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v) Categorías de recurso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v) Renuncia de área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vi) Informes sobre la marcha de los trabajo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vii) Presentación de dato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viii) Inspección y supervisión de las operacione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x) Prevención de interferencias con otras actividades en el medio marin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x) Transferencia de derechos y obligaciones por el contratista;</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xi) Procedimiento para la transmisión de tecnología a los Estados en desarrollo, de conformidad con el artículo 144, y para la participación directa de esos Estado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xii) Normas y prácticas de extracción de minerales, incluidas las referentes a la seguridad de las operaciones, la conservación de los recursos y la protección del medio marin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xiii) Definición de producción comercial;</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xiv) Criterios de aptitud aplicables a los solicitantes;</w:t>
      </w:r>
    </w:p>
    <w:p>
      <w:pPr>
        <w:pStyle w:val="Normal"/>
        <w:spacing w:before="90" w:after="0"/>
        <w:ind w:left="720" w:hanging="0"/>
        <w:rPr>
          <w:rFonts w:ascii="Tahoma" w:hAnsi="Tahoma" w:cs="Tahoma"/>
          <w:color w:val="000000"/>
          <w:sz w:val="24"/>
          <w:szCs w:val="24"/>
        </w:rPr>
      </w:pPr>
      <w:r>
        <w:rPr>
          <w:rFonts w:cs="Tahoma" w:ascii="Tahoma" w:hAnsi="Tahoma"/>
          <w:color w:val="000000"/>
          <w:sz w:val="24"/>
          <w:szCs w:val="24"/>
        </w:rPr>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c) Cuestiones financiera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 Establecimiento de normas uniformes y no discriminatorias en materia de determinación de costos y de contabilidad, así como del método de selección de los auditore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 Distribución de los ingresos de las operaciones;</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iii) Los incentivos mencionados en el artículo 13 de este Anex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d) Aplicación de las decisiones adoptadas en cumplimiento del párrafo 10 del artículo 151 y del apartado d) del párrafo 2 del artículo 164.</w:t>
      </w:r>
    </w:p>
    <w:p>
      <w:pPr>
        <w:pStyle w:val="Normal"/>
        <w:spacing w:before="90" w:after="0"/>
        <w:ind w:left="720" w:hanging="0"/>
        <w:jc w:val="both"/>
        <w:rPr>
          <w:color w:val="000000"/>
          <w:sz w:val="24"/>
          <w:szCs w:val="24"/>
        </w:rPr>
      </w:pPr>
      <w:r>
        <w:rPr>
          <w:color w:val="000000"/>
          <w:sz w:val="18"/>
          <w:szCs w:val="18"/>
        </w:rPr>
        <w:t xml:space="preserve">2.                 Las normas, reglamentos y procedimientos sobre las siguientes cuestiones reflejarán plenamente los criterios objetivos establecidos a continuación: </w:t>
      </w:r>
    </w:p>
    <w:p>
      <w:pPr>
        <w:pStyle w:val="Normal"/>
        <w:spacing w:before="90" w:after="0"/>
        <w:rPr>
          <w:rFonts w:ascii="Tahoma" w:hAnsi="Tahoma" w:cs="Tahoma"/>
          <w:color w:val="000000"/>
          <w:sz w:val="24"/>
          <w:szCs w:val="24"/>
        </w:rPr>
      </w:pPr>
      <w:r>
        <w:rPr>
          <w:rFonts w:cs="Tahoma" w:ascii="Tahoma" w:hAnsi="Tahoma"/>
          <w:color w:val="000000"/>
          <w:sz w:val="18"/>
          <w:szCs w:val="18"/>
        </w:rPr>
        <w:t>a) Dimensión de las áreas:</w:t>
      </w:r>
    </w:p>
    <w:p>
      <w:pPr>
        <w:pStyle w:val="Normal"/>
        <w:spacing w:before="90" w:after="0"/>
        <w:rPr>
          <w:rFonts w:ascii="Tahoma" w:hAnsi="Tahoma" w:cs="Tahoma"/>
          <w:color w:val="000000"/>
          <w:sz w:val="24"/>
          <w:szCs w:val="24"/>
        </w:rPr>
      </w:pPr>
      <w:r>
        <w:rPr>
          <w:rFonts w:cs="Tahoma" w:ascii="Tahoma" w:hAnsi="Tahoma"/>
          <w:color w:val="000000"/>
          <w:sz w:val="18"/>
          <w:szCs w:val="18"/>
        </w:rPr>
        <w:t>La Autoridad determinará la dimensión apropiada de las áreas asignadas para la exploración, que podrá ser hasta el doble de la de las asignadas para la explotación, a fin de permitir operaciones intensivas de exploración. Se calculará la dimensión de las áreas de manera que satisfaga los requisitos del artículo 8 de este Anexo sobre la reserva de áreas, así como las necesidades de producción expresadas que sean compatibles con el artículo 151 de conformidad con las disposiciones del contrato, teniendo en cuenta el grado de adelanto de la tecnología disponible en ese momento para la extracción de minerales de los fondos marinos y las características físicas pertinentes del área. Las áreas no serán menores ni mayores de lo necesario para satisfacer este objetivo;</w:t>
      </w:r>
    </w:p>
    <w:p>
      <w:pPr>
        <w:pStyle w:val="Normal"/>
        <w:spacing w:before="90" w:after="0"/>
        <w:rPr>
          <w:rFonts w:ascii="Tahoma" w:hAnsi="Tahoma" w:cs="Tahoma"/>
          <w:color w:val="000000"/>
          <w:sz w:val="24"/>
          <w:szCs w:val="24"/>
        </w:rPr>
      </w:pPr>
      <w:r>
        <w:rPr>
          <w:rFonts w:cs="Tahoma" w:ascii="Tahoma" w:hAnsi="Tahoma"/>
          <w:color w:val="000000"/>
          <w:sz w:val="18"/>
          <w:szCs w:val="18"/>
        </w:rPr>
        <w:t>b) Duración de las operaciones:</w:t>
      </w:r>
    </w:p>
    <w:p>
      <w:pPr>
        <w:pStyle w:val="Normal"/>
        <w:spacing w:before="90" w:after="0"/>
        <w:rPr>
          <w:rFonts w:ascii="Tahoma" w:hAnsi="Tahoma" w:cs="Tahoma"/>
          <w:color w:val="000000"/>
          <w:sz w:val="24"/>
          <w:szCs w:val="24"/>
        </w:rPr>
      </w:pPr>
      <w:r>
        <w:rPr>
          <w:rFonts w:cs="Tahoma" w:ascii="Tahoma" w:hAnsi="Tahoma"/>
          <w:color w:val="000000"/>
          <w:sz w:val="18"/>
          <w:szCs w:val="18"/>
        </w:rPr>
        <w:t>i) La prospección no estará sujeta a plazo;</w:t>
      </w:r>
    </w:p>
    <w:p>
      <w:pPr>
        <w:pStyle w:val="Normal"/>
        <w:spacing w:before="90" w:after="0"/>
        <w:rPr>
          <w:rFonts w:ascii="Tahoma" w:hAnsi="Tahoma" w:cs="Tahoma"/>
          <w:color w:val="000000"/>
          <w:sz w:val="24"/>
          <w:szCs w:val="24"/>
        </w:rPr>
      </w:pPr>
      <w:r>
        <w:rPr>
          <w:rFonts w:cs="Tahoma" w:ascii="Tahoma" w:hAnsi="Tahoma"/>
          <w:color w:val="000000"/>
          <w:sz w:val="18"/>
          <w:szCs w:val="18"/>
        </w:rPr>
        <w:t>ii) La duración de la exploración debería ser suficiente para permitir un estudio detenido del área determinada, el diseño y la construcción de equipo de extracción de minerales para el área, y el diseño y la construcción de instalaciones de tratamiento de pequeño y mediano tamaño destinadas a ensayar sistemas de extracción y tratamiento de minerales;</w:t>
      </w:r>
    </w:p>
    <w:p>
      <w:pPr>
        <w:pStyle w:val="Normal"/>
        <w:spacing w:before="90" w:after="0"/>
        <w:rPr>
          <w:rFonts w:ascii="Tahoma" w:hAnsi="Tahoma" w:cs="Tahoma"/>
          <w:color w:val="000000"/>
          <w:sz w:val="24"/>
          <w:szCs w:val="24"/>
        </w:rPr>
      </w:pPr>
      <w:r>
        <w:rPr>
          <w:rFonts w:cs="Tahoma" w:ascii="Tahoma" w:hAnsi="Tahoma"/>
          <w:color w:val="000000"/>
          <w:sz w:val="18"/>
          <w:szCs w:val="18"/>
        </w:rPr>
        <w:t>iii) La duración de la explotación debería guardar relación con la vida económica del proyecto minero, teniendo en cuenta factores como el agotamiento del yacimiento, la vida útil del equipo de extracción y de las instalaciones de tratamiento y la viabilidad comercial. La duración de la explotación debería ser suficiente para permitir la extracción comercial de los minerales del área e incluir un plazo razonable para construir sistemas de extracción y tratamiento de minerales en escala comercial, plazo durante el cual no debería exigirse la producción comercial. No obstante, la duración total de la explotación debería ser suficientemente breve para dar a la Autoridad la posibilidad de modificar las modalidades y condiciones del plan de trabajo cuando considere su renovación, de conformidad con las normas, reglamentos y procedimientos que haya adoptado con posterioridad a la aprobación del plan de trabajo.</w:t>
      </w:r>
    </w:p>
    <w:p>
      <w:pPr>
        <w:pStyle w:val="Normal"/>
        <w:spacing w:before="90" w:after="0"/>
        <w:rPr>
          <w:rFonts w:ascii="Tahoma" w:hAnsi="Tahoma" w:cs="Tahoma"/>
          <w:color w:val="000000"/>
          <w:sz w:val="24"/>
          <w:szCs w:val="24"/>
        </w:rPr>
      </w:pPr>
      <w:r>
        <w:rPr>
          <w:rFonts w:cs="Tahoma" w:ascii="Tahoma" w:hAnsi="Tahoma"/>
          <w:color w:val="000000"/>
          <w:sz w:val="18"/>
          <w:szCs w:val="18"/>
        </w:rPr>
        <w:t>c) Normas de cumplimiento:</w:t>
      </w:r>
    </w:p>
    <w:p>
      <w:pPr>
        <w:pStyle w:val="Normal"/>
        <w:spacing w:before="90" w:after="0"/>
        <w:rPr>
          <w:rFonts w:ascii="Tahoma" w:hAnsi="Tahoma" w:cs="Tahoma"/>
          <w:color w:val="000000"/>
          <w:sz w:val="24"/>
          <w:szCs w:val="24"/>
        </w:rPr>
      </w:pPr>
      <w:r>
        <w:rPr>
          <w:rFonts w:cs="Tahoma" w:ascii="Tahoma" w:hAnsi="Tahoma"/>
          <w:color w:val="000000"/>
          <w:sz w:val="18"/>
          <w:szCs w:val="18"/>
        </w:rPr>
        <w:t>La Autoridad exigirá que, durante la etapa de exploración, el operador efectúe gastos periódicos que guarden una relación razonable con la dimensión del área abarcada por el plan de trabajo y con los gastos que cabría esperar de un operador de buena fe que se propusiera iniciar la producción comercial en el área dentro del plazo fijado por la Autoridad. Esos gastos no deberían fijarse en un nivel que desalentase a los posibles operadores que dispusiesen de una tecnología menos costosa que la utilizada más comúnmente. La Autoridad fijará un intervalo máximo entre la terminación de la etapa de exploración y el comienzo de la producción comercial. Para fijar este intervalo, la Autoridad debería tener en cuenta que la construcción de sistemas de extracción y tratamiento de minerales en gran escala no puede iniciarse hasta que termine la etapa de exploración y comience la de explotación. En consecuencia, el intervalo para poner el área en producción comercial debería tomar en consideración el tiempo necesario para la construcción de esos sistemas después de completada la etapa de exploración y el que sea razonable para tener en cuenta retrasos inevitables en el calendario de construcción. Una vez iniciada la producción comercial, la Autoridad, dentro de límites razonables y teniendo en cuenta todos los factores pertinentes, exigirá al operador que mantenga la producción comercial durante la vigencia del plan de trabajo.</w:t>
      </w:r>
    </w:p>
    <w:p>
      <w:pPr>
        <w:pStyle w:val="Normal"/>
        <w:spacing w:before="90" w:after="0"/>
        <w:rPr>
          <w:rFonts w:ascii="Tahoma" w:hAnsi="Tahoma" w:cs="Tahoma"/>
          <w:color w:val="000000"/>
          <w:sz w:val="24"/>
          <w:szCs w:val="24"/>
        </w:rPr>
      </w:pPr>
      <w:r>
        <w:rPr>
          <w:rFonts w:cs="Tahoma" w:ascii="Tahoma" w:hAnsi="Tahoma"/>
          <w:color w:val="000000"/>
          <w:sz w:val="18"/>
          <w:szCs w:val="18"/>
        </w:rPr>
        <w:t>d) Categoría de recursos:</w:t>
      </w:r>
    </w:p>
    <w:p>
      <w:pPr>
        <w:pStyle w:val="Normal"/>
        <w:spacing w:before="90" w:after="0"/>
        <w:rPr>
          <w:rFonts w:ascii="Tahoma" w:hAnsi="Tahoma" w:cs="Tahoma"/>
          <w:color w:val="000000"/>
          <w:sz w:val="24"/>
          <w:szCs w:val="24"/>
        </w:rPr>
      </w:pPr>
      <w:r>
        <w:rPr>
          <w:rFonts w:cs="Tahoma" w:ascii="Tahoma" w:hAnsi="Tahoma"/>
          <w:color w:val="000000"/>
          <w:sz w:val="24"/>
          <w:szCs w:val="24"/>
        </w:rPr>
      </w:r>
    </w:p>
    <w:p>
      <w:pPr>
        <w:pStyle w:val="Normal"/>
        <w:spacing w:before="90" w:after="0"/>
        <w:rPr>
          <w:rFonts w:ascii="Tahoma" w:hAnsi="Tahoma" w:cs="Tahoma"/>
          <w:color w:val="000000"/>
          <w:sz w:val="24"/>
          <w:szCs w:val="24"/>
        </w:rPr>
      </w:pPr>
      <w:r>
        <w:rPr>
          <w:rFonts w:cs="Tahoma" w:ascii="Tahoma" w:hAnsi="Tahoma"/>
          <w:color w:val="000000"/>
          <w:sz w:val="18"/>
          <w:szCs w:val="18"/>
        </w:rPr>
        <w:t>Al determinar las categorías de recursos respecto de las cuales pueda aprobarse un plan de trabajo, la Autoridad considerará especialmente, entre otras, las características siguientes:</w:t>
      </w:r>
    </w:p>
    <w:p>
      <w:pPr>
        <w:pStyle w:val="Normal"/>
        <w:spacing w:before="90" w:after="0"/>
        <w:rPr>
          <w:rFonts w:ascii="Tahoma" w:hAnsi="Tahoma" w:cs="Tahoma"/>
          <w:color w:val="000000"/>
          <w:sz w:val="24"/>
          <w:szCs w:val="24"/>
        </w:rPr>
      </w:pPr>
      <w:r>
        <w:rPr>
          <w:rFonts w:cs="Tahoma" w:ascii="Tahoma" w:hAnsi="Tahoma"/>
          <w:color w:val="000000"/>
          <w:sz w:val="18"/>
          <w:szCs w:val="18"/>
        </w:rPr>
        <w:t>i) Que recursos diferentes requieran métodos semejantes de extracción; y</w:t>
      </w:r>
    </w:p>
    <w:p>
      <w:pPr>
        <w:pStyle w:val="Normal"/>
        <w:spacing w:before="90" w:after="0"/>
        <w:rPr>
          <w:rFonts w:ascii="Tahoma" w:hAnsi="Tahoma" w:cs="Tahoma"/>
          <w:color w:val="000000"/>
          <w:sz w:val="24"/>
          <w:szCs w:val="24"/>
        </w:rPr>
      </w:pPr>
      <w:r>
        <w:rPr>
          <w:rFonts w:cs="Tahoma" w:ascii="Tahoma" w:hAnsi="Tahoma"/>
          <w:color w:val="000000"/>
          <w:sz w:val="18"/>
          <w:szCs w:val="18"/>
        </w:rPr>
        <w:t>ii) Que recursos diferentes puedan ser aprovechados simultáneamente por distintos operadores en la misma área sin interferencia indebida.</w:t>
      </w:r>
    </w:p>
    <w:p>
      <w:pPr>
        <w:pStyle w:val="Normal"/>
        <w:spacing w:before="90" w:after="0"/>
        <w:rPr>
          <w:rFonts w:ascii="Tahoma" w:hAnsi="Tahoma" w:cs="Tahoma"/>
          <w:color w:val="000000"/>
          <w:sz w:val="24"/>
          <w:szCs w:val="24"/>
        </w:rPr>
      </w:pPr>
      <w:r>
        <w:rPr>
          <w:rFonts w:cs="Tahoma" w:ascii="Tahoma" w:hAnsi="Tahoma"/>
          <w:color w:val="000000"/>
          <w:sz w:val="18"/>
          <w:szCs w:val="18"/>
        </w:rPr>
        <w:t>Nada de lo dispuesto en este apartado impedirá que la Autoridad apruebe un plan de trabajo respecto de más de una categoría de recursos en la misma área al mismo solicitante.</w:t>
      </w:r>
    </w:p>
    <w:p>
      <w:pPr>
        <w:pStyle w:val="Normal"/>
        <w:spacing w:before="90" w:after="0"/>
        <w:rPr>
          <w:rFonts w:ascii="Tahoma" w:hAnsi="Tahoma" w:cs="Tahoma"/>
          <w:color w:val="000000"/>
          <w:sz w:val="24"/>
          <w:szCs w:val="24"/>
        </w:rPr>
      </w:pPr>
      <w:r>
        <w:rPr>
          <w:rFonts w:cs="Tahoma" w:ascii="Tahoma" w:hAnsi="Tahoma"/>
          <w:color w:val="000000"/>
          <w:sz w:val="18"/>
          <w:szCs w:val="18"/>
        </w:rPr>
        <w:t>e) Renuncia de áreas:</w:t>
      </w:r>
    </w:p>
    <w:p>
      <w:pPr>
        <w:pStyle w:val="Normal"/>
        <w:spacing w:before="90" w:after="0"/>
        <w:rPr>
          <w:rFonts w:ascii="Tahoma" w:hAnsi="Tahoma" w:cs="Tahoma"/>
          <w:color w:val="000000"/>
          <w:sz w:val="24"/>
          <w:szCs w:val="24"/>
        </w:rPr>
      </w:pPr>
      <w:r>
        <w:rPr>
          <w:rFonts w:cs="Tahoma" w:ascii="Tahoma" w:hAnsi="Tahoma"/>
          <w:color w:val="000000"/>
          <w:sz w:val="18"/>
          <w:szCs w:val="18"/>
        </w:rPr>
        <w:t>El operador tendrá derecho a renunciar en todo momento, sin sanción, a la totalidad o a una parte de sus derechos en el área abarcada por un plan de trabajo.</w:t>
      </w:r>
    </w:p>
    <w:p>
      <w:pPr>
        <w:pStyle w:val="Normal"/>
        <w:spacing w:before="90" w:after="0"/>
        <w:rPr>
          <w:rFonts w:ascii="Tahoma" w:hAnsi="Tahoma" w:cs="Tahoma"/>
          <w:color w:val="000000"/>
          <w:sz w:val="24"/>
          <w:szCs w:val="24"/>
        </w:rPr>
      </w:pPr>
      <w:r>
        <w:rPr>
          <w:rFonts w:cs="Tahoma" w:ascii="Tahoma" w:hAnsi="Tahoma"/>
          <w:color w:val="000000"/>
          <w:sz w:val="18"/>
          <w:szCs w:val="18"/>
        </w:rPr>
        <w:t>f) Protección del medio marino:</w:t>
      </w:r>
    </w:p>
    <w:p>
      <w:pPr>
        <w:pStyle w:val="Normal"/>
        <w:spacing w:before="90" w:after="0"/>
        <w:rPr>
          <w:rFonts w:ascii="Tahoma" w:hAnsi="Tahoma" w:cs="Tahoma"/>
          <w:color w:val="000000"/>
          <w:sz w:val="24"/>
          <w:szCs w:val="24"/>
        </w:rPr>
      </w:pPr>
      <w:r>
        <w:rPr>
          <w:rFonts w:cs="Tahoma" w:ascii="Tahoma" w:hAnsi="Tahoma"/>
          <w:color w:val="000000"/>
          <w:sz w:val="18"/>
          <w:szCs w:val="18"/>
        </w:rPr>
        <w:t>Se establecerán normas, reglamentos y procedimientos para asegurar la protección eficaz del medio marino contra, los efectos nocivos directamente resultantes de actividades en la Zona o del tratamiento de minerales procedentes de un sitio minero a bordo de un buque que se encuentre inmediatamente encima de tal sitio, teniendo en cuenta la medida en que tales efectos nocivos puedan ser resultado directo de la perforación, el dragado, la extracción de muestras, y la excavación, así como de la evacuación, el vertimiento y la descarga en el medio marino de sedimentos, desechos u otros efluyentes.</w:t>
      </w:r>
    </w:p>
    <w:p>
      <w:pPr>
        <w:pStyle w:val="Normal"/>
        <w:spacing w:before="90" w:after="0"/>
        <w:rPr>
          <w:rFonts w:ascii="Tahoma" w:hAnsi="Tahoma" w:cs="Tahoma"/>
          <w:color w:val="000000"/>
          <w:sz w:val="24"/>
          <w:szCs w:val="24"/>
        </w:rPr>
      </w:pPr>
      <w:r>
        <w:rPr>
          <w:rFonts w:cs="Tahoma" w:ascii="Tahoma" w:hAnsi="Tahoma"/>
          <w:color w:val="000000"/>
          <w:sz w:val="18"/>
          <w:szCs w:val="18"/>
        </w:rPr>
        <w:t>g) Producción comercial:</w:t>
      </w:r>
    </w:p>
    <w:p>
      <w:pPr>
        <w:pStyle w:val="Normal"/>
        <w:spacing w:before="90" w:after="0"/>
        <w:rPr>
          <w:rFonts w:ascii="Tahoma" w:hAnsi="Tahoma" w:cs="Tahoma"/>
          <w:color w:val="000000"/>
          <w:sz w:val="24"/>
          <w:szCs w:val="24"/>
        </w:rPr>
      </w:pPr>
      <w:r>
        <w:rPr>
          <w:rFonts w:cs="Tahoma" w:ascii="Tahoma" w:hAnsi="Tahoma"/>
          <w:color w:val="000000"/>
          <w:sz w:val="18"/>
          <w:szCs w:val="18"/>
        </w:rPr>
        <w:t>Se considerará comenzada la producción comercial cuando un operador realice la extracción continua en gran escala que produzca una cantidad de material suficiente para indicar claramente que el objetivo principal es la producción en gran escala y no la producción destinada a la reunión de información, el análisis o el ensayo del equipo o de la planta.</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18 </w:t>
      </w:r>
      <w:r>
        <w:rPr>
          <w:rFonts w:cs="Tahoma" w:ascii="Tahoma" w:hAnsi="Tahoma"/>
          <w:b/>
          <w:bCs/>
          <w:color w:val="000000"/>
          <w:sz w:val="18"/>
          <w:szCs w:val="18"/>
        </w:rPr>
        <w:t>Sanciones</w:t>
      </w:r>
    </w:p>
    <w:p>
      <w:pPr>
        <w:pStyle w:val="Normal"/>
        <w:spacing w:before="90" w:after="0"/>
        <w:ind w:left="720" w:hanging="0"/>
        <w:jc w:val="both"/>
        <w:rPr>
          <w:color w:val="000000"/>
          <w:sz w:val="24"/>
          <w:szCs w:val="24"/>
        </w:rPr>
      </w:pPr>
      <w:r>
        <w:rPr>
          <w:color w:val="000000"/>
          <w:sz w:val="18"/>
          <w:szCs w:val="18"/>
        </w:rPr>
        <w:t xml:space="preserve">1.                 Los derechos del contratista en virtud del contrato solamente se podrán suspender o rescindir en los siguientes casos: </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a) Si, a pesar de las advertencias de la Autoridad, la forma en que el contratista ha realizado sus actividades constituye un incumplimiento grave, persistente y doloso de las disposiciones fundamentales del contrato, de la Parte XI de esta Convención y de las normas, reglamentos y procedimientos de la Autoridad; o</w:t>
      </w:r>
    </w:p>
    <w:p>
      <w:pPr>
        <w:pStyle w:val="Normal"/>
        <w:spacing w:before="90" w:after="0"/>
        <w:ind w:left="720" w:hanging="0"/>
        <w:rPr>
          <w:rFonts w:ascii="Tahoma" w:hAnsi="Tahoma" w:cs="Tahoma"/>
          <w:color w:val="000000"/>
          <w:sz w:val="24"/>
          <w:szCs w:val="24"/>
        </w:rPr>
      </w:pPr>
      <w:r>
        <w:rPr>
          <w:rFonts w:cs="Tahoma" w:ascii="Tahoma" w:hAnsi="Tahoma"/>
          <w:color w:val="000000"/>
          <w:sz w:val="18"/>
          <w:szCs w:val="18"/>
        </w:rPr>
        <w:t>b) Si el contratista no ha cumplido una decisión definitiva y obligatoria de un órgano de solución de controversias que le sea aplicable.</w:t>
      </w:r>
    </w:p>
    <w:p>
      <w:pPr>
        <w:pStyle w:val="Normal"/>
        <w:spacing w:before="90" w:after="0"/>
        <w:ind w:left="720" w:hanging="0"/>
        <w:jc w:val="both"/>
        <w:rPr>
          <w:color w:val="000000"/>
          <w:sz w:val="24"/>
          <w:szCs w:val="24"/>
        </w:rPr>
      </w:pPr>
      <w:r>
        <w:rPr>
          <w:color w:val="000000"/>
          <w:sz w:val="18"/>
          <w:szCs w:val="18"/>
        </w:rPr>
        <w:t xml:space="preserve">2.                 En los casos de incumplimiento de las disposiciones del contrato no previstas en el apartado a) del párrafo 1, o en lugar de la suspensión o rescisión en los casos previstos en el apartado a) del párrafo 1, la Autoridad podrá imponer al contratista sanciones monetarias proporcionadas a la gravedad del incumplimiento. </w:t>
      </w:r>
    </w:p>
    <w:p>
      <w:pPr>
        <w:pStyle w:val="Normal"/>
        <w:spacing w:before="90" w:after="0"/>
        <w:ind w:left="720" w:hanging="0"/>
        <w:jc w:val="both"/>
        <w:rPr>
          <w:color w:val="000000"/>
          <w:sz w:val="24"/>
          <w:szCs w:val="24"/>
        </w:rPr>
      </w:pPr>
      <w:r>
        <w:rPr>
          <w:color w:val="000000"/>
          <w:sz w:val="18"/>
          <w:szCs w:val="18"/>
        </w:rPr>
        <w:t xml:space="preserve">3.                 3) Con excepción de las órdenes de emergencia previstas en el apartado w) del párrafo 2 del artículo 162, la Autoridad no podrá ejecutar ninguna decisión que implique sanciones monetarias o la suspensión o rescisión del contrato hasta que se haya dado al contratista una oportunidad razonable de agotar los recursos judiciales de que dispone de conformidad con la sección 5 de la Parte XI. </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b/>
          <w:bCs/>
          <w:color w:val="000000"/>
          <w:sz w:val="27"/>
          <w:szCs w:val="27"/>
        </w:rPr>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19 </w:t>
      </w:r>
      <w:r>
        <w:rPr>
          <w:rFonts w:cs="Tahoma" w:ascii="Tahoma" w:hAnsi="Tahoma"/>
          <w:b/>
          <w:bCs/>
          <w:color w:val="000000"/>
          <w:sz w:val="18"/>
          <w:szCs w:val="18"/>
        </w:rPr>
        <w:t>Revisión del contrato</w:t>
      </w:r>
    </w:p>
    <w:p>
      <w:pPr>
        <w:pStyle w:val="Normal"/>
        <w:spacing w:before="90" w:after="0"/>
        <w:ind w:left="720" w:hanging="0"/>
        <w:jc w:val="both"/>
        <w:rPr>
          <w:color w:val="000000"/>
          <w:sz w:val="24"/>
          <w:szCs w:val="24"/>
        </w:rPr>
      </w:pPr>
      <w:r>
        <w:rPr>
          <w:color w:val="000000"/>
          <w:sz w:val="18"/>
          <w:szCs w:val="18"/>
        </w:rPr>
        <w:t xml:space="preserve">1. Cuando hayan surgido o puedan surgir circunstancias que, a juicio de cualquiera de las partes, hagan inequitativo el contrato o hagan impracticable o imposible el logro de los objetivos previstos en el o en la Parte XI, las partes entablarán negociaciones para revisar el contrato en la forma que corresponda. </w:t>
      </w:r>
    </w:p>
    <w:p>
      <w:pPr>
        <w:pStyle w:val="Normal"/>
        <w:spacing w:before="90" w:after="0"/>
        <w:ind w:left="720" w:hanging="0"/>
        <w:jc w:val="both"/>
        <w:rPr>
          <w:color w:val="000000"/>
          <w:sz w:val="24"/>
          <w:szCs w:val="24"/>
        </w:rPr>
      </w:pPr>
      <w:r>
        <w:rPr>
          <w:color w:val="000000"/>
          <w:sz w:val="18"/>
          <w:szCs w:val="18"/>
        </w:rPr>
        <w:t xml:space="preserve">2. Los contratos celebrados de conformidad con el párrafo 3 del artículo 153 sólo podrán revisarse con el consentimiento de las partes. </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20 </w:t>
      </w:r>
      <w:r>
        <w:rPr>
          <w:rFonts w:cs="Tahoma" w:ascii="Tahoma" w:hAnsi="Tahoma"/>
          <w:b/>
          <w:bCs/>
          <w:color w:val="000000"/>
          <w:sz w:val="18"/>
          <w:szCs w:val="18"/>
        </w:rPr>
        <w:t>Transferencia de derechos y obligaciones</w:t>
      </w:r>
    </w:p>
    <w:p>
      <w:pPr>
        <w:pStyle w:val="Normal"/>
        <w:spacing w:before="90" w:after="0"/>
        <w:rPr>
          <w:rFonts w:ascii="Tahoma" w:hAnsi="Tahoma" w:cs="Tahoma"/>
          <w:color w:val="000000"/>
          <w:sz w:val="24"/>
          <w:szCs w:val="24"/>
        </w:rPr>
      </w:pPr>
      <w:r>
        <w:rPr>
          <w:rFonts w:cs="Tahoma" w:ascii="Tahoma" w:hAnsi="Tahoma"/>
          <w:color w:val="000000"/>
          <w:sz w:val="18"/>
          <w:szCs w:val="18"/>
        </w:rPr>
        <w:t>Los derechos y obligaciones derivados de un contrato sólo podrán transferirse con el consentimiento de la Autoridad y de conformidad con sus normas, reglamentos y procedimientos. La Autoridad no negará sin causa bastante su consentimiento a la transferencia si el cesionario propuesto reúne todas las condiciones requeridas de un solicitante y asume todas las obligaciones del cedente y si la transferencia no confiere al cesionario un plan de trabajo cuya aprobación estaría prohibida por el apartado c) del párrafo 3 del artículo 6 de este Anexo.</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21 </w:t>
      </w:r>
      <w:r>
        <w:rPr>
          <w:rFonts w:cs="Tahoma" w:ascii="Tahoma" w:hAnsi="Tahoma"/>
          <w:b/>
          <w:bCs/>
          <w:color w:val="000000"/>
          <w:sz w:val="18"/>
          <w:szCs w:val="18"/>
        </w:rPr>
        <w:t>Derecho aplicable</w:t>
      </w:r>
    </w:p>
    <w:p>
      <w:pPr>
        <w:pStyle w:val="Normal"/>
        <w:spacing w:before="90" w:after="0"/>
        <w:ind w:left="720" w:hanging="0"/>
        <w:jc w:val="both"/>
        <w:rPr>
          <w:color w:val="000000"/>
          <w:sz w:val="24"/>
          <w:szCs w:val="24"/>
        </w:rPr>
      </w:pPr>
      <w:r>
        <w:rPr>
          <w:color w:val="000000"/>
          <w:sz w:val="18"/>
          <w:szCs w:val="18"/>
        </w:rPr>
        <w:t xml:space="preserve">1. El contrato se regirá por sus disposiciones, por las normas, reglamentos y procedimientos de la Autoridad, por la Parte XI y por otras normas de derecho internacional que no sean incompatibles con la Convención. </w:t>
      </w:r>
    </w:p>
    <w:p>
      <w:pPr>
        <w:pStyle w:val="Normal"/>
        <w:spacing w:before="90" w:after="0"/>
        <w:ind w:left="720" w:hanging="0"/>
        <w:jc w:val="both"/>
        <w:rPr>
          <w:color w:val="000000"/>
          <w:sz w:val="24"/>
          <w:szCs w:val="24"/>
        </w:rPr>
      </w:pPr>
      <w:r>
        <w:rPr>
          <w:color w:val="000000"/>
          <w:sz w:val="18"/>
          <w:szCs w:val="18"/>
        </w:rPr>
        <w:t xml:space="preserve">2. Las decisiones definitivas de una corte o tribunal que tenga competencia en virtud de esta Convención respecto de los derechos y obligaciones de la Autoridad y del contratista serán ejecutables en el territorio de cada Estado Parte. </w:t>
      </w:r>
    </w:p>
    <w:p>
      <w:pPr>
        <w:pStyle w:val="Normal"/>
        <w:spacing w:before="90" w:after="0"/>
        <w:ind w:left="720" w:hanging="0"/>
        <w:jc w:val="both"/>
        <w:rPr>
          <w:color w:val="000000"/>
          <w:sz w:val="24"/>
          <w:szCs w:val="24"/>
        </w:rPr>
      </w:pPr>
      <w:r>
        <w:rPr>
          <w:color w:val="000000"/>
          <w:sz w:val="18"/>
          <w:szCs w:val="18"/>
        </w:rPr>
        <w:t xml:space="preserve">3. Ningún Estado Parte podrá imponer a un contratista condiciones incompatibles con la Parte XI, Sin embargo, no se considerará incompatible con la Parte XI la aplicación por un Estado Parte a los contratistas que patrocine o a los buques que enarbolen su pabellón de leyes y reglamentos para la protección del medio marino o de otra índole más estrictos que las normas, reglamentos y procedimientos de la Autoridad establecidos en virtud del apartado f) del párrafo 2 del artículo 17 de este Anexo. </w:t>
      </w:r>
    </w:p>
    <w:p>
      <w:pPr>
        <w:pStyle w:val="Normal"/>
        <w:numPr>
          <w:ilvl w:val="0"/>
          <w:numId w:val="0"/>
        </w:numPr>
        <w:spacing w:before="90" w:after="0"/>
        <w:jc w:val="both"/>
        <w:outlineLvl w:val="2"/>
        <w:rPr>
          <w:rFonts w:ascii="Tahoma" w:hAnsi="Tahoma" w:cs="Tahoma"/>
          <w:b/>
          <w:b/>
          <w:bCs/>
          <w:color w:val="000000"/>
          <w:sz w:val="27"/>
          <w:szCs w:val="27"/>
        </w:rPr>
      </w:pPr>
      <w:r>
        <w:rPr>
          <w:rFonts w:cs="Tahoma" w:ascii="Tahoma" w:hAnsi="Tahoma"/>
          <w:color w:val="000000"/>
          <w:sz w:val="18"/>
          <w:szCs w:val="18"/>
        </w:rPr>
        <w:t xml:space="preserve">Art. 22 </w:t>
      </w:r>
      <w:r>
        <w:rPr>
          <w:rFonts w:cs="Tahoma" w:ascii="Tahoma" w:hAnsi="Tahoma"/>
          <w:b/>
          <w:bCs/>
          <w:color w:val="000000"/>
          <w:sz w:val="18"/>
          <w:szCs w:val="18"/>
        </w:rPr>
        <w:t>Responsabilidad</w:t>
      </w:r>
    </w:p>
    <w:p>
      <w:pPr>
        <w:pStyle w:val="Normal"/>
        <w:spacing w:before="90" w:after="0"/>
        <w:rPr>
          <w:rFonts w:ascii="Tahoma" w:hAnsi="Tahoma" w:cs="Tahoma"/>
          <w:color w:val="000000"/>
          <w:sz w:val="24"/>
          <w:szCs w:val="24"/>
        </w:rPr>
      </w:pPr>
      <w:r>
        <w:rPr>
          <w:rFonts w:cs="Tahoma" w:ascii="Tahoma" w:hAnsi="Tahoma"/>
          <w:color w:val="000000"/>
          <w:sz w:val="18"/>
          <w:szCs w:val="18"/>
        </w:rPr>
        <w:t>El contratista responderá de los daños causados por los actos ilícitos cometidos en la realización de sus operaciones, teniendo en cuenta la parte de responsabilidad por acción u omisión imputable a la Autoridad. Análogamente, la Autoridad responderá de los daños causados por los actos ilícitos cometidos en el ejercicio de sus facultades y funciones, incluido el incumplimiento del párrafo 2 del artículo 168, teniendo en cuenta la parte de responsabilidad por acción u omisión imputable al contratista. En todo caso, la reparación equivaldrá al daño efectivo.</w:t>
      </w:r>
    </w:p>
    <w:p>
      <w:pPr>
        <w:pStyle w:val="Normal"/>
        <w:spacing w:before="90" w:after="0"/>
        <w:rPr>
          <w:rFonts w:ascii="Tahoma" w:hAnsi="Tahoma" w:cs="Tahoma"/>
          <w:color w:val="000000"/>
          <w:sz w:val="24"/>
          <w:szCs w:val="24"/>
        </w:rPr>
      </w:pPr>
      <w:r>
        <w:rPr>
          <w:rFonts w:cs="Tahoma" w:ascii="Tahoma" w:hAnsi="Tahoma"/>
          <w:color w:val="000000"/>
          <w:sz w:val="24"/>
          <w:szCs w:val="24"/>
        </w:rPr>
      </w:r>
    </w:p>
    <w:sectPr>
      <w:type w:val="nextPage"/>
      <w:pgSz w:w="11906" w:h="15874"/>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cheirofrias.com.ar/anexos_convencion_del_ma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8:43:00Z</dcterms:created>
  <dc:creator>Roberto Cacheiro Frias</dc:creator>
  <dc:description/>
  <dc:language>en-US</dc:language>
  <cp:lastModifiedBy>Roberto Cacheiro Frias</cp:lastModifiedBy>
  <dcterms:modified xsi:type="dcterms:W3CDTF">2005-08-15T18:45:00Z</dcterms:modified>
  <cp:revision>2</cp:revision>
  <dc:subject/>
  <dc:title>Anexo III - Disposiciones básicas relativas a la prospección, la exploración y la explotación</dc:title>
</cp:coreProperties>
</file>